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спект урок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0 класс (2 урока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: Отечественная война 1812 г. Бородинское сражение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                                                                               </w:t>
      </w:r>
    </w:p>
    <w:p>
      <w:pPr>
        <w:pStyle w:val="C7"/>
        <w:shd w:fill="FFFFFF" w:val="clear"/>
        <w:spacing w:lineRule="auto" w:line="360" w:before="0" w:after="0"/>
        <w:rPr/>
      </w:pPr>
      <w:r>
        <w:rPr>
          <w:b/>
          <w:sz w:val="28"/>
          <w:szCs w:val="28"/>
        </w:rPr>
        <w:t>Цель урока:</w:t>
      </w:r>
      <w:r>
        <w:rPr>
          <w:i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ть знания учащихся об Отечественной войне 1812 г., защитниках Родины и их подвигах.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вать интерес к истории своей страны;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совершенствовать творческие способности детей. 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спитывать любовь и уважение к своему народу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ояснения к игре: </w:t>
      </w:r>
      <w:r>
        <w:rPr>
          <w:rFonts w:cs="Times New Roman" w:ascii="Times New Roman" w:hAnsi="Times New Roman"/>
          <w:sz w:val="28"/>
          <w:szCs w:val="28"/>
        </w:rPr>
        <w:t xml:space="preserve">игра проводится по принципу известной игры «Брейн ринг». Класс делится на 3 команды. Участникам задаются вопросы (по 8 вопросов для каждой команды). За правильный ответ команда получает баллы. Вопросы задаются одной команде, другие команды отвечают письменно и передают ответы в жюри. Команды отвечают по очереди. После ответа на вопросы выносится «Черный ящик». В нем находится предмет, связанный с данной темой. Команда, набравшая большее количество баллов, объявляется победителем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одготовка к игре: </w:t>
      </w:r>
      <w:r>
        <w:rPr>
          <w:rFonts w:cs="Times New Roman" w:ascii="Times New Roman" w:hAnsi="Times New Roman"/>
          <w:sz w:val="28"/>
          <w:szCs w:val="28"/>
        </w:rPr>
        <w:t>учащимся за неделю даётся задание – подготовиться к игре по данной теме (тема объявляется), кроме того проводится два занятия с ребятами – учитель максимально знакомит учащихся с материалом, даёт рекомендации по поиску литературы. Все учащиеся готовятся самостоятельно и только во время игры объединяются в команд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 является ведущим. Жюри состоит из учителей истории, двух учеников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Оборудование: </w:t>
      </w:r>
      <w:r>
        <w:rPr>
          <w:rFonts w:cs="Times New Roman" w:ascii="Times New Roman" w:hAnsi="Times New Roman"/>
          <w:sz w:val="28"/>
          <w:szCs w:val="28"/>
        </w:rPr>
        <w:t>мультимедийная установка, черный ящик, доска с баллами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 урока.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онный момент (готовность к игре)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 объявляет, что сегодня у нас не просто урок, а игра «Брейн ринг». Предлагает занять места по командам. По цветовой гамме (учащиеся вначале урока получили жетончики разного цвета: красные, синие, зеленые)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 – учитель рассказывает условия игры. Представляет жюри.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так, игра начинается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ются вопросы командам, вопросы на экран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10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"/>
        <w:gridCol w:w="6242"/>
        <w:gridCol w:w="2695"/>
      </w:tblGrid>
      <w:tr>
        <w:trPr>
          <w:trHeight w:val="435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\П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ПРОС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</w:t>
            </w:r>
          </w:p>
        </w:tc>
      </w:tr>
      <w:tr>
        <w:trPr>
          <w:trHeight w:val="435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 каком российском императоре произошло Бородинское сражение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Александр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I</w:t>
            </w:r>
          </w:p>
        </w:tc>
      </w:tr>
      <w:tr>
        <w:trPr>
          <w:trHeight w:val="405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Бородинского сражения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6 августа 1812 год</w:t>
            </w:r>
          </w:p>
        </w:tc>
      </w:tr>
      <w:tr>
        <w:trPr>
          <w:trHeight w:val="55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 Бородинского сражения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село Бородино </w:t>
            </w:r>
          </w:p>
        </w:tc>
      </w:tr>
      <w:tr>
        <w:trPr>
          <w:trHeight w:val="55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из какой реки происходило Бородинское сражение?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Москва - река</w:t>
            </w:r>
          </w:p>
        </w:tc>
      </w:tr>
      <w:tr>
        <w:trPr>
          <w:trHeight w:val="55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олько километров от Москвы было до Бородино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25 км</w:t>
            </w:r>
          </w:p>
        </w:tc>
      </w:tr>
      <w:tr>
        <w:trPr>
          <w:trHeight w:val="562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роны – участники сражения Бородинского сражения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Франция и Россия</w:t>
            </w:r>
          </w:p>
        </w:tc>
      </w:tr>
      <w:tr>
        <w:trPr>
          <w:trHeight w:val="495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андующие армиями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Франция – Наполеон Бонапарт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Россия – Михаил Кутузов</w:t>
            </w:r>
          </w:p>
        </w:tc>
      </w:tr>
      <w:tr>
        <w:trPr>
          <w:trHeight w:val="405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лы сторон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Франция – 610 тысяч человек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Россия – 600 тысяч человек</w:t>
            </w:r>
          </w:p>
        </w:tc>
      </w:tr>
      <w:tr>
        <w:trPr>
          <w:trHeight w:val="465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удия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Франция – 137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Россия - 1600</w:t>
            </w:r>
          </w:p>
        </w:tc>
      </w:tr>
      <w:tr>
        <w:trPr>
          <w:trHeight w:val="495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тери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Франция – около 580 тысяч человек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Россия – 210 тысяч человек</w:t>
            </w:r>
          </w:p>
        </w:tc>
      </w:tr>
      <w:tr>
        <w:trPr>
          <w:trHeight w:val="39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ьё выражение «Бородинское сражение было самое прекрасное и самое грозное, французы показали себя достойными победы, а русские заслужили быть непобедимыми»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Наполеон</w:t>
            </w:r>
          </w:p>
        </w:tc>
      </w:tr>
      <w:tr>
        <w:trPr>
          <w:trHeight w:val="345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 генерала, который должен был держать бой у Колоцкого монастыря?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генерал Коновницын</w:t>
            </w:r>
          </w:p>
        </w:tc>
      </w:tr>
      <w:tr>
        <w:trPr>
          <w:trHeight w:val="30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ле этой деревни Коловницын занимал позицию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ело Шевардино</w:t>
            </w:r>
          </w:p>
        </w:tc>
      </w:tr>
      <w:tr>
        <w:trPr>
          <w:trHeight w:val="407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 генерала, который располагался со своим отрядом около Шевардинского редута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генерал Горчаков</w:t>
            </w:r>
          </w:p>
        </w:tc>
      </w:tr>
      <w:tr>
        <w:trPr>
          <w:trHeight w:val="36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олько колонн насчитывала Великая армия Наполеона когда подходила к Бородину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тремя колоннами</w:t>
            </w:r>
          </w:p>
        </w:tc>
      </w:tr>
      <w:tr>
        <w:trPr>
          <w:trHeight w:val="36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окомандующий русской армией Кутузов приказал этому  генералу отвести войска к главным силам в Семёновский овраг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генералу Горчакову</w:t>
            </w:r>
          </w:p>
        </w:tc>
      </w:tr>
      <w:tr>
        <w:trPr>
          <w:trHeight w:val="495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каком произведении описано сражение на Шевардинском редуте?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«Война и мир» Л.Н.Толстой</w:t>
            </w:r>
          </w:p>
        </w:tc>
      </w:tr>
      <w:tr>
        <w:trPr>
          <w:trHeight w:val="42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андующий 1-й, 19-й, 40-й егерские полки, которые контратакавали французов, сбросили их в Колочу и сожгли мост через реку. В результате этого боя французский 106 –й полк понёс тяжёлые потери. Назови фамилию командующего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Барклай – де - Толли</w:t>
            </w:r>
          </w:p>
        </w:tc>
      </w:tr>
      <w:tr>
        <w:trPr>
          <w:trHeight w:val="45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м окончилась атака на Семёновском овраге (левый фланг)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оражение французских войск – они были отброшены за овраг Семёновского ручья</w:t>
            </w:r>
          </w:p>
        </w:tc>
      </w:tr>
      <w:tr>
        <w:trPr>
          <w:trHeight w:val="102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назывался курган в районе Старой Смоленской дороги, где командовал генерал Тучков. Карпов, Шаховский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Утицкий курган</w:t>
            </w:r>
          </w:p>
        </w:tc>
      </w:tr>
      <w:tr>
        <w:trPr>
          <w:trHeight w:val="92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сские и французские войска встретились  в 8.00 утра перед Утицей. Неприятель, выйдя из леса  и оттеснив русских егерей от деревни Утицы, оказался на высотах. Установил 24 орудие, противник открыл ураганный огонь. Русский генерал  вынужден был отойти к Утицкому кургану.  Курган был возвращён, но сам получил смертельную рану. Назови его фамилию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генерал Тучков</w:t>
            </w:r>
          </w:p>
        </w:tc>
      </w:tr>
      <w:tr>
        <w:trPr>
          <w:trHeight w:val="42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 4100 человек французского полка осталось только 300 солдат. На какой высоте состоялся этот бой?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На Курганной высоте</w:t>
            </w:r>
          </w:p>
        </w:tc>
      </w:tr>
      <w:tr>
        <w:trPr>
          <w:trHeight w:val="210" w:hRule="atLeast"/>
        </w:trPr>
        <w:tc>
          <w:tcPr>
            <w:tcW w:w="57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</w:t>
            </w:r>
          </w:p>
        </w:tc>
        <w:tc>
          <w:tcPr>
            <w:tcW w:w="624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оло 3 часов дня французы открыли огонь из 150 орудий по батарее Раевского. Врагу удалось обойти слева Курганную высоту (где находился Раевский) и кинуться на батарею  Раевского, но были отброшены с огромными потерями. В результате батарея Раевского получила от французов прозвище…</w:t>
            </w:r>
          </w:p>
        </w:tc>
        <w:tc>
          <w:tcPr>
            <w:tcW w:w="269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«могила французской кавалерии»</w:t>
            </w:r>
          </w:p>
        </w:tc>
      </w:tr>
      <w:tr>
        <w:trPr>
          <w:trHeight w:val="285" w:hRule="atLeast"/>
        </w:trPr>
        <w:tc>
          <w:tcPr>
            <w:tcW w:w="57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</w:t>
            </w:r>
          </w:p>
        </w:tc>
        <w:tc>
          <w:tcPr>
            <w:tcW w:w="624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йска вице – короля  Италии Евгения Богарне ворвались на батарею Раевского с фронта и фланга. Где произошёл кровопролитный бой. Израненный русский генерал Лихачёв был взят в плен. Батарея Раевского пала. Отойдя к Горкам,  русские начали готовиться к новому сражению. В 12 часов ночи прибыл Кутузов, который отменил приготовления к бою, который намечался на следующий день. Главнокомандующий русской армией  приказал отвести армию за город …</w:t>
            </w:r>
          </w:p>
        </w:tc>
        <w:tc>
          <w:tcPr>
            <w:tcW w:w="269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Можайск</w:t>
            </w:r>
          </w:p>
        </w:tc>
      </w:tr>
      <w:tr>
        <w:trPr>
          <w:trHeight w:val="300" w:hRule="atLeast"/>
        </w:trPr>
        <w:tc>
          <w:tcPr>
            <w:tcW w:w="57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</w:t>
            </w:r>
          </w:p>
        </w:tc>
        <w:tc>
          <w:tcPr>
            <w:tcW w:w="624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тузов писал: «Баталия 26 числа большая, самая кровопролитнейшая из всех тех, которых в новейших временах известны». Кому он написал эти строки?</w:t>
            </w:r>
          </w:p>
        </w:tc>
        <w:tc>
          <w:tcPr>
            <w:tcW w:w="269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императору Александру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I</w:t>
            </w:r>
          </w:p>
        </w:tc>
      </w:tr>
      <w:tr>
        <w:trPr>
          <w:trHeight w:val="1138" w:hRule="atLeast"/>
        </w:trPr>
        <w:tc>
          <w:tcPr>
            <w:tcW w:w="57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624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лександр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бъявил о Бородинском сражении, как о победе русских. Князь Кутузов был произведён в чин….? С пожалованием 100 тыс. рублей, нижним чинам по 5 тыс. рублей на каждого</w:t>
            </w:r>
          </w:p>
        </w:tc>
        <w:tc>
          <w:tcPr>
            <w:tcW w:w="269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генерал -фельдмаршала</w:t>
            </w:r>
          </w:p>
        </w:tc>
      </w:tr>
      <w:tr>
        <w:trPr>
          <w:trHeight w:val="209" w:hRule="atLeast"/>
        </w:trPr>
        <w:tc>
          <w:tcPr>
            <w:tcW w:w="57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624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наше (современное) время историки настаивают, что исход Бородинского сражения был неопределённым, и русская армия одержала в ней ….</w:t>
            </w:r>
          </w:p>
        </w:tc>
        <w:tc>
          <w:tcPr>
            <w:tcW w:w="269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«моральную победу»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носится «Черный ящик»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команде: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- В данном ящике лежит предмет, без которого не мог обходится великий полководец Отечественной войны 1812 г. (Черная повязка на глаз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команде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мет, который стал причиной гибели Москвы (зажигательные предметы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команде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Данный документ сыграл положительную роль при формировании отрядов и изгнании противника с территории России. Что это за документ? (Воззвание Александр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к первопрестольной столице, сделанного 6 июля 1812 года в половецком лагере. Манифест о формировании ополчения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одводятся итоги игры. Награждаются победители. Выставляются оценк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 говорит о том, что мы должны знать и понимать историю своего государства и с уважением относится к героям Отечественной войны 1812 года. Давайте вспомним их имена. (ученики называют)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7">
    <w:name w:val="c7"/>
    <w:basedOn w:val="Normal"/>
    <w:qFormat/>
    <w:pPr>
      <w:spacing w:lineRule="auto" w:line="240" w:before="90" w:after="9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5T06:58:00Z</dcterms:created>
  <dc:creator>оксана</dc:creator>
  <dc:description/>
  <cp:keywords/>
  <dc:language>en-US</dc:language>
  <cp:lastModifiedBy>оксана</cp:lastModifiedBy>
  <dcterms:modified xsi:type="dcterms:W3CDTF">2017-01-15T08:47:00Z</dcterms:modified>
  <cp:revision>3</cp:revision>
  <dc:subject/>
  <dc:title/>
</cp:coreProperties>
</file>