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пект занятия по математике в старшей групп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знания об образовании чисел 6 и 7. Упражнять в порядковом счете, в пространственной ориентировке относительно себя и окружающих предметов, сравнении формы предметов с геометрическими образцами (моделями квадрата, прямоугольника, круга, овала). Развивать логическое мышление, память, речь. Воспитывать умение внимательно выслушивать задание, самостоятельно выполнять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материа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плоскостных изображений кукол, 7 платьев; модели геометрических фигур: квадрат, прямоугольник, круг, овал; предметы квадратной, прямоугольной, овальной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скостные изображения матрешек и мячиков (по 10 на каждого ребенка), карточки с плоскостными изображениями разноцветных рукавич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, сегодня у нас занятие по математике. Мы с вами будем учиться считать, определять положение предметов в пространстве, находить предметы, сходные по форме, сравнивать их с геометрическими фигу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ставляет 5 кук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на столе стоит кукол? (Всего 5 кукол.) Под куклами выставляется 5 плать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платьев? (Всего 5 платье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колько кукол и платьев? (Кукол и платьев по 5, их поровну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яется еще одна ку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тало кукол? (Ребенок пересчитывает, всего 6 куко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тало 6 кукол? (К 5 куклам прибавили 1, стало 6 кукол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больше: кукол или платьев? (Кукол больше, чем платьев, кукол — 6, а платьев — 5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больше: 6 или 5? (Число 6 больше, чем число 5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сделать, чтобы кукол и платьев стало поровну (Добавить 1 платье.) Добавля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тало платьев? (Ребенок пересчитывает, стало 6 платьев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колько кукол и платьев? (6 кукол и 6 платьев, их поровну, их по 6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на зеленую полоску на карточках выложите 6 матреш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 (Вова) сколько выложил матрешек? (Проверяется выполнени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анжевую полоску выложите 6 мячиков (Проверяется выполнение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ячиков? (Мячиков 6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хнюю полоску поставьте еще 1 матре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тало матрешек? (Матрешек стало 7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тало 7 матрешек? (К 6 матрешкам прибавили 1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больше: матрешек или мячиков? (Матрешек больше, чем мячиков, матрешек 7, а мячиков 6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число больше? (Число 7 больше числа 6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сделать, чтобы матрешек и мячиков стало поровну? (Добавить 1 мячи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колько матрешек и мячиков? (Их поровну, по 7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а теперь уберите 1 матре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стало матрешек? (Матрешек стало 6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больше? (Мячиков больше, чем матрешек; мячиков 7, а матрешек — 6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сделать, чтобы мячиков и матрешек стало поровну — по 6? (Убрать 1 мячик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noBreakHyphen/>
      </w:r>
      <w:r>
        <w:rPr>
          <w:rFonts w:cs="Times New Roman" w:ascii="Times New Roman" w:hAnsi="Times New Roman"/>
          <w:sz w:val="28"/>
          <w:szCs w:val="28"/>
        </w:rPr>
        <w:softHyphen/>
        <w:t>Что можно сказать о количестве матрешек и мячиков (Матрешек и мячиков поровну, по 6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как мы считаем, когда хотим узнать о количестве предметов? (Мы считаем количественным счетом: один, два, три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мы определяем место предмета в ряду других? (Предметы считаем по порядку: первый, второй, третий ..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пересчитывает платья порядковым счетом. Посмотрите на ваши карточки, которая по счету зеленая рукавичка? (Отвечают 3—4 ребенка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ая рукавичка 6-я по счету? (3—4 ребенк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, два, три, четыре, Мы шагаем по четыре. Три, четыре, раз, два, Очень дружная семья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борное полотно выставляются геометрические фигуры, один из детей называет их. Затем дети объясняют, какой формы предмет надо найти, т. е. описывают форму выбран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догадался, что оно круглое? Овальн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формы эти предмет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се они похожи? Упражнение повторяется 2—3 раз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Определи свое место в строю». Вызываются 5—6 детей: «Сережа, подойди ко мне. Аня, встань так, чтобы Сережа был сзади тебя! Виталик, встань перед Аней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зывают, кто стоит впереди, сзади. Затем детям предлагается повернуться налево или направо, назвать, кто и где стоит (слева, спра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дети говорят о том, чем они занимались, чему новому научились, что им больше всего понрави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3:08:00Z</dcterms:created>
  <dc:creator>user</dc:creator>
  <dc:description/>
  <dc:language>en-US</dc:language>
  <cp:lastModifiedBy>user</cp:lastModifiedBy>
  <dcterms:modified xsi:type="dcterms:W3CDTF">2017-01-15T13:08:00Z</dcterms:modified>
  <cp:revision>2</cp:revision>
  <dc:subject/>
  <dc:title/>
</cp:coreProperties>
</file>