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спект занятия в старшей группе «Кто, где жив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ное содержание: закрепить знания детей о жилище, его назначении, использовании, различиях в содержании жилищ, где живет человек и где живут животные; пополнение словарного запаса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 магнитная доска, иллюстрации с изображением явлений природы, девочки, домика, дерева, водоема, жилищ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Ребята, сейчас я вам расскажу интересную историю, которая приключилась с девочкой Олей и ее лесными друзьями. (рассказ сопровождается показом соответствующих иллюстраций). Жила в красивом домике девочка Оля. Домик стоял недалеко от красивой полянки, а на полянке росло большое красивое дерево, а рядом с полянкой было озер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ля часто приходила играть на полянку, и к ней слеталось много птичек, из-за кустов за ней наблюдали лисички, зайчики, даже медведь однажды забрел. Вот и сегодня Оля решила поиграть на полянке. Светило солнце, был хороший, светлый день. (дети добавляют свои определения). Но вот подул ветер, появились тучи, загремел гром, пошел дождь. Стало темно, все бросились прятаться в свои домики. Но было так темно, шел такой сильный дождь, что все растерялись и не могли попасть в свои домики. Давайте поможем Оле и ее друз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Кто, где живе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раскладывает на столе иллюстрации  с изображением девочки, домика, дерева, водоема, животных и просит детей разложить всех по домикам: кто, где жи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Как вы думаете, кто может жить на дереве? (птички) А как называется домик, где живут птицы? Как птицы делают гнезда, из чего? (ответы детей)  Дети, а может ли дерево укрыть еще кого-нибудь? (да, в дереве может быть дупло, в нем может жить белка, дятел). А кто может жить рядом, под деревом? (муравьи, ежи, зайч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роводится беседа с детьми о жилищах насекомых и звер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Воспитатель: Вот какое, оказывается, дерево, сколько оно приютило зверей. Да, а у нас еще есть утки, лягушка, куда же нам их поселить? (ответы детей). Вот как здорово мы помогли всем! Вы устали, давайте отдохн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зминутка «Дружно встали на размин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жно встали на размин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назад сгибаем спин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два, раз-два, раз-два-т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 не упади, смот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наклоняются назад, для страховки упираясь ладонями в поясниц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лоняемся впер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то до пола дост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у сложную ра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же делаем по сче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лоны впер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леса на опуш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о на су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утра поет кук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ку-ку-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изу бежит реч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желтому пес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ет кукушка зво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ку-ку-к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отрите, вроде бы и солнышко появилось! А вот Оля осталась стоять под деревом. Куда же ее нам поселить? Где она жила? (ответы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уточняет у детей, каким должен быть дом у Оли, что в нем должно находиться, из чего строят дома).</w:t>
      </w:r>
    </w:p>
    <w:p>
      <w:pPr>
        <w:pStyle w:val="Normal"/>
        <w:spacing w:lineRule="auto" w:line="240" w:before="0" w:after="0"/>
        <w:jc w:val="both"/>
        <w:rPr/>
      </w:pPr>
      <w:r>
        <w:rPr>
          <w:rFonts w:cs="Times New Roman" w:ascii="Times New Roman" w:hAnsi="Times New Roman"/>
          <w:sz w:val="28"/>
          <w:szCs w:val="28"/>
        </w:rPr>
        <w:t>Воспитатель: Ребята, вспомните, как мы назовем, где живут наши друзья-жилища. Давайте выучим стихотворение Л.Леонова «Кто, где жи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имой в берлоге мишка сп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 крышей воробей сид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сичка рыжая - в но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учка в теплой кону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огове лежит волчи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 кустом дрожит зайчи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лка спряталась в дуп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жик спит в сухой тра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 занят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2:59:00Z</dcterms:created>
  <dc:creator>user</dc:creator>
  <dc:description/>
  <dc:language>en-US</dc:language>
  <cp:lastModifiedBy>user</cp:lastModifiedBy>
  <dcterms:modified xsi:type="dcterms:W3CDTF">2017-01-15T12:59:00Z</dcterms:modified>
  <cp:revision>2</cp:revision>
  <dc:subject/>
  <dc:title/>
</cp:coreProperties>
</file>