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е бюджетное  образовательное учреждение средняя общеобразовательная школа с.Шулганово муниципального района Татышлинский район РБ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52"/>
          <w:szCs w:val="52"/>
          <w:shd w:fill="FFFFFF" w:val="clear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  <w:t>«Профилактика детского травматизма в зимний пери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итова Е.Х.- заместитель директор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воспитательной работ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16 го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ведут себя очень активно и зимой, и летом. Однако именно в зимний период значительно возрастает число травм, особенно в период школьных каникул, когда дети больше располагают свободным временем, чаще находятся на улице и остаются без присмотра взрослых. Врачи-травматологи утверждают: значительное число травм зимой происходит из-за неумения правильно кататься на санках, лыжах, конь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сли вы решили доверить ребенку самостоятельно спуститься с горки на санках, расскажите ему, ч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ускаться следует только с ровных, пологих горок, без трамплинов, кочек, деревьев или кустов на пути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спуском нужно проверить, свободна ли трасса, не собираются ли ее пересекать с другого склона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ани садятся только верхом, держась за веревочку. Ноги не ставят на полозья, держат с боков полусогнутыми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повернуть на ходу, достаточно спустить ногу на снег с той стороны, в которую хочешь повернуть сани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затормозить, надо опустить на снег ноги и резко поднять передок сан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е его падать: в момент падения он должен уметь группироваться, собираться в комочек, так, чтобы ушиб приходился на как можно большую площад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тегорически запретите ребенку кататься с горок, выходящих на проезжую часть улицы или железнодорожное полотно, и разъясните, насколько это опасно для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ыжи и коньки - непростые виды развлечения. Этому надо учить. Необходимы знания техники: умение ставить ногу, держать корпус, регулировать ритм дыхания, знание правил безопасности падения. Для этого есть тренер и опытные преподаватели. К врачу-травматологу попадают, в основном, дети ничему не обученные и ничего не умеющ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ям важно не только обучить ребенка безопасному катанию на лыжах, коньках, санках, но и не забыть обеспечить всеми необходимыми средствами защиты (налокотники, наколенники, шлемы и т.д.) при занятиях зимними видами спорта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избежать травм и обморожений взрослым следует правильно подобрать зимнюю обувь для детей. Она должна быть удобной, теплой и главное - с крупной ребристой подошвой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е одна частая зимняя травма – повреждение глаз. Крепко слепленный и метко запущенный снежок может лишить ребенка зрения. Поэтому объясните ребенку, что во время снежного боя лучше находиться подальше от его эпицентра. А в случае попадания снежка в глаз, ребенка необходимо показать  врачу-офтальмол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иод зимних каникул и новогодних праздников самые любимые детские развлечения – фейерверки и петарды. На рынок новогодних праздников поступают  многообразные пиротехнические средства, которые очень далеки от невинной игрушки и беззаботного проведения праздника.  Первая вспышка и взрыв ослепляет и глушит. К тому же, петарда может разорваться совсем не в том месте, где планируется. Если стрелять с руки, можно остаться без конечностей, получить ожоги рук и лица. Исходя из этого, стрельбу пиротехникой можно разрешать только подросткам старше 14 лет и только под наблюдением взрослых, соблюдая строгие правила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уская петарду, нельзя стоять под деревом, у стены, рядом с товарищами, стрелять с руки, направлять траекторию полета в сторону прохожих, животных, построек. Нельзя запускать петарды в помещ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зимний период, чтобы снизить вероятность падения, нужно соблюдать некоторые прав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ололедицу ходить нужно по-особому - как бы немного скользя, словно на маленьких лыжах. Идти желательно как можно медленнее на чуть согнутых в коленях ног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ажно не держать руки в карманах (с фиксированными руками возрастает вероятность не только падения, но и перелом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кользнувшись, надо успеть сгруппироваться, быть готовым к падению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чше всего падать на бок,  ни в коем случае не стоит приземляться на выпрямленные р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предупредить возникновение дорожно-транспортного травматизма, дети должны знать и соблюд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едующие правила, когда переходят дорогу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новиться на обочине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еть в обе стороны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тем как переходить дорогу, убедиться, что на дороге нет машин или других транспортных средств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дти, но ни в коем случае не бежать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одить дорогу только в установленных местах на зеленый сигнал светофора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орогу надо выходить спокойно, сосредоточенно, уверенно и так, чтобы водитель видел тебя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транспортный поток застал на середине дороги, следует остановиться и не паниковать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енького ребенка переводить через дорогу надо только за руку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ям нельзя играть возле дороги, особенно с мяч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травмы взрослые должны уметь оказ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вую медицинскую помощь ребе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При возникновении небольших ушибов различных частей тела к ушибленному месту надо приложить на некоторое время (10-15 минут) холод (пузырек со льдом, снегом, холодной водой), затем обеспечить пострадавшему месту покой. При легких ушибах, применять холод, а затем забинтовать место повреждения. Ранки, ссадины, царапины нельзя промывать, а лучше всего обработать йодом кожную поверхность вокруг н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укрепления костей дети должны употреблять продукты, которые содержат йод, кальций и витамин Д. Основной источник йода - морепродукты, особенно морская капуста, рыба. Кальций содержится в молоке и молочных продуктах, витамин Д способствует лучшему усвоению кальция и образуется при воздействии солнечного света на кожу. Он поступает и с некоторыми продуктами питания: жирной рыбой, яйцами, крупяными блюдами. Кроме того, предотвратить травмы помогут и физические нагрузки. Лучшим видом спорта является плавание, во время занятий которым задействованы практически все группы мышц.   Плавание – самая лучшая и адекватная нагрузка для мышц и серд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физическими упражнениями, подвижными играми, спортивными развлечениями, полноценное и разнообразное питание являются не только средством укрепления здоровья ребенка, но и одной из мер профилактики травматиз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мните, лучшая профилактика зимних травм — это осторожность и осмотрительнос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6:09:00Z</dcterms:created>
  <dc:creator>User</dc:creator>
  <dc:description/>
  <dc:language>en-US</dc:language>
  <cp:lastModifiedBy>Администратор</cp:lastModifiedBy>
  <dcterms:modified xsi:type="dcterms:W3CDTF">2017-01-15T16:09:00Z</dcterms:modified>
  <cp:revision>2</cp:revision>
  <dc:subject/>
  <dc:title/>
</cp:coreProperties>
</file>