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НСПЕКТ ЛОГОПЕДИЧЕСКОГО ЗАНЯТИ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КОШКИН Д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УЧЕНИЕ ГРАМОТЕ ДЕТЕЙ СТАРШЕГО ДОШКОЛЬНОГО ВОЗРАС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крепить у детей понятие «гласный зву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 </w:t>
      </w:r>
      <w:r>
        <w:rPr>
          <w:sz w:val="28"/>
          <w:szCs w:val="28"/>
        </w:rPr>
        <w:t>Автоматизировать звуки [а],[о],[у],[и],[э],[ы]  в словах и предло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учать звуковому анализу и синте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огащать словарный запас словами – синони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креплять лексические темы «Овощи», «Фрукты», «Продукты пит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ваивать элементы артикуляционной гимнастики, фонетической рит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вать речевое дыхание, логическое мышление, связну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от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ик, забор, стулья, стол, муляжи овощей и фруктов, проектор,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зыкальный зал входят трое детей (котя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я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ли-тили-тили-б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кошки новый д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еньки ре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а распи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ругом – широкий дв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етырех сторон за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 кошки три кот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ых маленьких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окном они сто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е Кошке говор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ма, мама, К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ляни в око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й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ш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играть г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у «Придумай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я слово «высок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ы ответишь «низ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я слово «далеко»,</w:t>
      </w:r>
    </w:p>
    <w:p>
      <w:pPr>
        <w:pStyle w:val="Normal"/>
        <w:rPr/>
      </w:pPr>
      <w:r>
        <w:rPr>
          <w:sz w:val="28"/>
          <w:szCs w:val="28"/>
        </w:rPr>
        <w:t>А ты ответишь «близ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– (но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 – (ле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– (чер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ий – (уз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ой – (стар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ется звонок, шум голосов пришедших гостей (Козел, Коза, Свинья, Петух, Кур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пришли мы впяте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глянуть на ваш чудесн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ем весь город гов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дом для вас всегда откры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у меня сто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бель в ней дуб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это стул – на нем си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это стол – за ним е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это стол – на нем си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это стул – его е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ошибаетесь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не то сказала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вам стулья наши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их вы можете при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мебель не съедоб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ть на ней удоб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ссаживаются полукругом на стул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тол стоит из ду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он (дубов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это – стул из кл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он (кленов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т – из ос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он (осиновы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т – из ряб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он (рябинов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мой шкаф из виш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ит, он (вишневый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иван из 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он (елов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енная хозяй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 нами поиграй-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йте ротик –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хозяин в доме 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хозяин – язы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добно в доме л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м доме две сте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щеки нам ви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стены в дом втяну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, как шар разд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 в дом двери запир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и разные б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ри – зубы. Остор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ваются наде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артикуляционную гимнасти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, мой дру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-ка всех в к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эк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разные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разные, а звуки – 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рей в кружок вста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е громко подпев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одится фонетическая ритмика на звуки А,О,У,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, милые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и очень довольна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тся перед пе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ждого месте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ссаживаются полукруг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экр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другое задание 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 слайдов, проводится игра  «Найди лишний предмет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, надо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могу стоять на 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потанцуем в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нец Петуха и Курицы, все дети присоединяются – физкультмину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м мы бес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 пожаловать к о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ей я не заб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 я стол накр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роходят за стол, рассаживаются. На столе лежат муляжи овощей и фрук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айтесь на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здесь молоко коров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и, яблоки, арбу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йте на свой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ьму-ка, капуст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большая круглая, соч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уста - самая лучшая в мире 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люблю очень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бирают по одному овощу или фрукту и коротко характеризуют его – игра «Опиши предмет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играем в иг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делим слова на слог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ове «помидор» сколько часте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ни столько ж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одится игра со словами: овес, капуста, груша, просо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ел, вставая из-за стола, и оглядывая комна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у вас чудесн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 него сейчас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сполняют песню «Всем на свете нужен дом»)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 xml:space="preserve">Раз стена, и два стена – 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Ну и что ж такого.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Аб дуба даба даба даба да-а-ай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Крыша есть над головой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Крыша есть над головой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И жилье готово...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Всем на свете нужен дом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Людям и зверятам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Всем на свете нужен дом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Даже, даже, маленьким котятам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Хорошо прийти домой,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Как приятно это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Аб дуба даба даба даба да-а-ай, да дай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Очень жалко, что зимой,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Очень жалко, что зимой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Не бывает лета...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Всем на свете нужен дом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Людям и зверятам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Всем на свете нужен дом</w:t>
      </w:r>
    </w:p>
    <w:p>
      <w:pPr>
        <w:pStyle w:val="HTML"/>
        <w:shd w:fill="FFFFFF" w:val="clear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Даже, даже, маленьким котятам</w:t>
      </w:r>
    </w:p>
    <w:p>
      <w:pPr>
        <w:pStyle w:val="Normal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, вот слово «д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это слово разбер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ко-слоговой анализ слова «дом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в слове слог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в слове зву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первый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глас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ли-тили-тили-б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йчас построим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 скорей смотр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точно повтор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ыполняют постройку из кубиков по образц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построили мы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о заживем мы в 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темно, пора нам в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е надо от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, спасибо, что при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чудно вечер про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комп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йте,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я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ли-тили-тили-б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кошки новый д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еньки ре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на распи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ругом – широкий дв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етырех сторон за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казочке 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слушал –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4:48:00Z</dcterms:created>
  <dc:creator>1</dc:creator>
  <dc:description/>
  <cp:keywords/>
  <dc:language>en-US</dc:language>
  <cp:lastModifiedBy>Игорь</cp:lastModifiedBy>
  <cp:lastPrinted>2013-10-06T22:44:00Z</cp:lastPrinted>
  <dcterms:modified xsi:type="dcterms:W3CDTF">2017-01-15T12:38:00Z</dcterms:modified>
  <cp:revision>14</cp:revision>
  <dc:subject/>
  <dc:title>МБДОУ ДЕТСКИЙ САД № 3 «ГНЕЗДЫШКО» Г</dc:title>
</cp:coreProperties>
</file>