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"Юные корреспонденты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силкина Елизавета Борисовна, 2001 г.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У "Ряжская СОШ №2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Архипова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90570" cy="136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C3300"/>
          <w:sz w:val="28"/>
          <w:szCs w:val="28"/>
        </w:rPr>
      </w:pPr>
      <w:r>
        <w:rPr>
          <w:b/>
          <w:color w:val="CC3300"/>
          <w:sz w:val="28"/>
          <w:szCs w:val="28"/>
        </w:rPr>
        <w:t>Моей семьи война коснулась</w:t>
      </w:r>
    </w:p>
    <w:p>
      <w:pPr>
        <w:pStyle w:val="Normal"/>
        <w:jc w:val="right"/>
        <w:rPr>
          <w:b/>
          <w:b/>
          <w:color w:val="CC3300"/>
          <w:sz w:val="28"/>
          <w:szCs w:val="28"/>
        </w:rPr>
      </w:pPr>
      <w:r>
        <w:rPr>
          <w:b/>
          <w:color w:val="CC33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мы знаем о войне?! Немного…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. Гал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15 год – это год семидесятилетия Великой Победы. Становится страшно от того, что некоторые западные политики пытаются переписать историю. Но невозможно переиначить самую правдивую историю – историю, услышанную из первых уст свидетелей страшных событий той Велик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ким свидетелем был мой прадедушка – Косилкин Борис Васильевич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0460" cy="3395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ожалению, его уже нет с нами, я даже не смогла с ним пообщаться: он умер в 1983 году, когда меня ещё не было на свете. Как я завидую тем ребятам, прадедушки которых живы, которые могут услышать сами всю правду о войне из первых уст. Я же знаю о своём прадедушке только со слов моего пап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дился мой прадед Косилкин Борис Васильевич 13 сентября 1923 года в селе Журавинка. Здесь он окончил семилетку, потом, как и все сельские ребята, работал на земле: растил хле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йна перевернула жизнь всего советского народа. В июне 1941 года прадедушке не было и 18 лет. Семнадцатилетним мальчишкой он поступил на  ускоренные курсы в Тамбовское пехотное училище, а закончил его в октябре того же года. И сразу на фронт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0685" cy="3705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хота – царица полей. Сколько пришлось прошагать прадеду по родной стране! Он воевал и на Западном фронте, и на Северо-Западном, 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балтийском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7970" cy="3797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октября 1941 года по  май 1943 года был командиром стрелкового взвода, а с мая 1943 года до своего тяжёлого ранения в июне 1944 года – командиром стрелковой роты. В этот период, согласно приказу 34 армии от 19 августа 1943 года, ему было присвоено офицерское звание «старший лейтенан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дед был уволен в запас 2 августа 1944 года из-за тяжёлого ранения: он подорвался на фашистской мине и потерял ногу.  Дед награждён орденами и медалями: 8 сентября 1944 года орденом «За оборону Москвы», орденом «Красной звезды». Но самая ценная для деда медаль – это «За отвагу». Такие медали просто так не даются, их не вручают к круглым датам, ими награждают только настоящих героев! Значит, мой прадед – настоящий гер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3625" cy="3399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537460" cy="3402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4085" cy="3258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08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н много рассказывал моему папе о войне. И о том, как в августе 1943 года водил свои подразделения в атаку на врага, и как вместе с однополчанами делал ночью проходы в проволочном заграждении, а утром смело вёл роту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таку. Тогда же пришлось принять на себя командование взводами пехотной роты, так как все офицеры были или ранены, или убиты. Сам, будучи раненым, дед не ушёл с поля боя, а продолжал командовать стрелковым подразделением. Именно тогда ему и было присвоено офицерское звание. Именно за эти бои он и получил медаль «За отвагу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лечения в госпитале прадед вернулся на родину. Инвалидом… Без ноги… Но всю оставшуюся жизнь он продолжал трудиться на благо Родины и получил медаль «Ветеран труда», медаль «Победитель социалистического соревнования 1978 год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9995" cy="2658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9995" cy="2530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 был добрым, умным, весёлым и мужественным человеком. У них с прабабушкой была большая и дружная семья, они родили четверых сыновей. Сыновей и шестерых внуков учил честности, смелости, трудолюб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3426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дедушкины награды сыновья разделили между собой, чтобы в каждой семье была крупица памяти о нашем замечательном, героическом деде. Мы бережно храним семейные реликвии: это ордена, медали, документы. А ещё с войны дед привёз немецкий трофейный бинокль, он тоже хранится в нашей семь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61130" cy="297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гда я прикасаюсь к этим бесценным вещам, когда в очередной раз слушаю рассказы папы о прадеде, меня переполняет чувство гордости и за моего деда, и за его однополчан, и за всех советских солдат. Они настоящие герои, они участники грандиозных исторических событий, свидетели переломных моментов в мировой истории! И это наши деды и прадеды! Это они творили историю! Они боролись за наше счастье, за свободу, за возможность жить и мирно трудить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его прадеда  нет, а я люблю его, горжусь им! Значит, он жи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не бы хотелось, чтобы те ветераны Великой Отечественной войны, которые слышат меня сейчас, знали, что их подвиг, их дело, их погибшие товарищи не забыты. Память о них жива и будет вечной. А все солдаты Великой войны живы, пока жива память о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шла война, прошла стра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боль взывает к людям:</w:t>
      </w:r>
    </w:p>
    <w:p>
      <w:pPr>
        <w:pStyle w:val="Normal"/>
        <w:jc w:val="both"/>
        <w:rPr/>
      </w:pPr>
      <w:r>
        <w:rPr>
          <w:sz w:val="28"/>
          <w:szCs w:val="28"/>
        </w:rPr>
        <w:t>Давайте, люди, нико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этом не забу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память светлую о н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ранят, об этой му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дети нынешних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ших внуков вн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ардовский А.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9:21:00Z</dcterms:created>
  <dc:creator>Валентина</dc:creator>
  <dc:description/>
  <cp:keywords/>
  <dc:language>en-US</dc:language>
  <cp:lastModifiedBy>Валентина</cp:lastModifiedBy>
  <dcterms:modified xsi:type="dcterms:W3CDTF">2017-01-15T14:48:00Z</dcterms:modified>
  <cp:revision>6</cp:revision>
  <dc:subject/>
  <dc:title/>
</cp:coreProperties>
</file>