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</w:t>
      </w:r>
      <w:r>
        <w:rPr>
          <w:b/>
          <w:sz w:val="20"/>
          <w:szCs w:val="20"/>
        </w:rPr>
        <w:t>Тематическое планирование 5 класс И.Н.Верещагина О.В. Афанась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етверть (2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4111"/>
        <w:gridCol w:w="708"/>
        <w:gridCol w:w="2410"/>
        <w:gridCol w:w="1559"/>
        <w:gridCol w:w="1701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аздел уро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(5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«Все о себ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«Мои данны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ческий практикум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Indefinite tenses(have got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в английском языке. Правила оформления пись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ая семь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неш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бычная жизнь</w:t>
            </w:r>
            <w:r>
              <w:rPr>
                <w:b/>
                <w:sz w:val="22"/>
                <w:szCs w:val="22"/>
              </w:rPr>
              <w:t>.2(5ч 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/>
              <w:t>Урок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«Д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ческий практикум «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че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актикум</w:t>
            </w:r>
            <w:r>
              <w:rPr>
                <w:sz w:val="20"/>
                <w:szCs w:val="20"/>
                <w:lang w:val="en-US"/>
              </w:rPr>
              <w:t xml:space="preserve"> «the Present Simple Tense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ый анализ врем .Современные удобства в дом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10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 Питера. Как важно знать иностранны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бодное время.3  (7ч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«Свободное врем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ческий практикум «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he  Past  Simple Tense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е и американские писат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1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«Увлечения Музыкальные инструмен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щение кин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ий муз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 чтение «Что случилось с дядей Оскаром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ешествие.4 (4 ч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е» Лексический практику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е глагол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ческий практикум «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he  Past  Perfect Tense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на поез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в гостиниц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м о путешеств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руг инопланетян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(2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и континенты 5(8ч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«Страны и континен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нам и континен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че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актикум</w:t>
            </w:r>
            <w:r>
              <w:rPr>
                <w:sz w:val="20"/>
                <w:szCs w:val="20"/>
                <w:lang w:val="en-US"/>
              </w:rPr>
              <w:t xml:space="preserve"> «The   Future Simple Tense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ражения будущего простого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чтения «Обычаи и трад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ыражения будущего простого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чтения «Обычаи и трад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 план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вокруг нас. 6(8ч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по теме  «Мир вокруг на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-прилаг.-сущ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лексики по теме «Мир вокруг на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и контине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м о странах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ех. Кто любит путешествовать- практика пись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0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чтение «Между небом и зем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и языки 7.(5 ч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4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и язы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рощания в английском язы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еный исследов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шедшее   простое время 8.(4 ч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ый анализ прошедшего простого и длительных вре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ни…ни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48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 (3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практикум  Стих «Вет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в 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ажение  благодарности  9.(4 ч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ый анализ прошедшего простого и длительных вре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 благодар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цветов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дательный з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лашения к обеду.10 (4 ч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ия к обе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по теме «Эколог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амматиче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актику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Indefinite  tense passiv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в 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ческая и политическая картина Соединенного королевства. 12(6 ч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по теме « Географическая и политическая картина Соединенного королев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ения любви к чему-нибудь Слова 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whi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6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ая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ая ре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наз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 люди Великобрит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, погода и дикая при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да.13(8 ч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по теме «Пог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ая реч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«И я тож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ительные предложения в косвенной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«Завтрак ,обед,ужи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и парла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и парла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едия в воздух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именты.14(4 ч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именты. 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то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ий образ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оведения за столом 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та о здаровье 15(7 ч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о здоров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инения на английс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(2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ая речь Согласование вре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по теме «Забота о здоровь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е прави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к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мпионы 16.(5 ч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Чемпи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ие времен. Будущее в прошедш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ли с неисчисляемыми Лексический практикум «На приеме у доктора »существительны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 .Стих Твоя простуда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альд действительно бол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ы больному 17(5ч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больно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ап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ремен. Прошедшее простое и прошедшее совершен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практикум «Полноценное пита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доктора мистером Марти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кажу о своем здоровье 18(4ч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жу о своем здоров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ые местоимения  19.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Стих «Эгоист» Притяжательные местоимения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очные предложения условия и врем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ные английские игры и виды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 21(2ч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порт Спорт в моей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«Ни… ни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ясном отде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щение магазина.22 (3 ч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магазина. Английские день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газине Селфбридж в Лонд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44:00Z</dcterms:created>
  <dc:creator>1</dc:creator>
  <dc:description/>
  <cp:keywords/>
  <dc:language>en-US</dc:language>
  <cp:lastModifiedBy>777</cp:lastModifiedBy>
  <cp:lastPrinted>2016-10-09T17:25:00Z</cp:lastPrinted>
  <dcterms:modified xsi:type="dcterms:W3CDTF">2016-10-09T14:26:00Z</dcterms:modified>
  <cp:revision>10</cp:revision>
  <dc:subject/>
  <dc:title/>
</cp:coreProperties>
</file>