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 курса «Литера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_9_ класс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39"/>
        <w:gridCol w:w="604"/>
        <w:gridCol w:w="1016"/>
        <w:gridCol w:w="180"/>
        <w:gridCol w:w="79"/>
        <w:gridCol w:w="2440"/>
        <w:gridCol w:w="2381"/>
        <w:gridCol w:w="2880"/>
        <w:gridCol w:w="18"/>
        <w:gridCol w:w="1601"/>
        <w:gridCol w:w="18"/>
      </w:tblGrid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. часов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</w:tr>
      <w:tr>
        <w:trPr>
          <w:trHeight w:val="4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е предметных знаний (базовые понят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 (личностные и метапредметные результаты)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1. Введение (1 ч.)</w:t>
            </w:r>
          </w:p>
        </w:tc>
      </w:tr>
      <w:tr>
        <w:trPr>
          <w:trHeight w:val="1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как искусство слова и ее роль в духовной жизни человека.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актуализации знаний и уме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как искусство слова. Роль литературы в духовной жизни человека. Национальная самобытность русской литературы. Выявление уровня литературного развития учащихся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определять свой уровень литературного раз</w:t>
              <w:softHyphen/>
              <w:t>ви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искать и выделять необходимую информацию из учебника; определять понятия, создавать обобщения, устанавливать аналогии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ирать действия в соот</w:t>
              <w:softHyphen/>
              <w:t xml:space="preserve">ветствии с поставленной задачей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тавить вопросы и обращаться за помощью к учебной лите</w:t>
              <w:softHyphen/>
              <w:t>ратур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«стартовой» моти</w:t>
              <w:softHyphen/>
              <w:t>вации к обучению, самосовершен</w:t>
              <w:softHyphen/>
              <w:t>ствованию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</w:tr>
      <w:tr>
        <w:trPr/>
        <w:tc>
          <w:tcPr>
            <w:tcW w:w="150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2. Древнерусская литература (3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ч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бытный характер древнерусской литературы. «Слово о полку Игореве» - величайший памятник древнерусской литературы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 w:before="0" w:after="0"/>
              <w:ind w:left="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ная характеристика древнерусской литературы, ее жанровое разнообразие. Основные черты древнерусской литературы (исторический характер, этикетность). «Слово о полку Игореве» - величайший памятник древнерусской литературы. История рукопис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опреде</w:t>
              <w:softHyphen/>
              <w:t>лять тематическое многообразие «Сло</w:t>
              <w:softHyphen/>
              <w:t>ва..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смысленно читать и объяснять значение прочитанного, выби</w:t>
              <w:softHyphen/>
              <w:t>рать текст для чтения в зависимости от по</w:t>
              <w:softHyphen/>
              <w:t xml:space="preserve">ставленной цели, определять понятия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целостного пред</w:t>
              <w:softHyphen/>
              <w:t>ставления об исто</w:t>
              <w:softHyphen/>
              <w:t>рическом прошлом Руси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лекции. Бесед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ая история в «Слове…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комплексного применения знаний и умений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справки о князьях-героях «Слова…» и описываемых событиях. Тема, идея, жанр произведения. Образ автор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опреде</w:t>
              <w:softHyphen/>
              <w:t>лять жанровое и те</w:t>
              <w:softHyphen/>
              <w:t>матическое своеоб</w:t>
              <w:softHyphen/>
              <w:t>разие произведения; давать характеристи</w:t>
              <w:softHyphen/>
              <w:t>ку героев произве</w:t>
              <w:softHyphen/>
              <w:t>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устанавливать ана</w:t>
              <w:softHyphen/>
              <w:t xml:space="preserve">логии, ориентироваться в разнообразии способов решения задач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ь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формулировать собственное мнение и свою позицию: осознанно использовать речевые средства в соответствии с задачей коммуникации для выражения своих чувств, мыслей и по</w:t>
              <w:softHyphen/>
              <w:t>требностей; владеть устной и письменной речью, монологической контекстной речью</w:t>
            </w:r>
          </w:p>
          <w:p>
            <w:pPr>
              <w:pStyle w:val="Normal"/>
              <w:tabs>
                <w:tab w:val="clear" w:pos="708"/>
                <w:tab w:val="center" w:pos="159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Тест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.Художественные особенности «Слова…». Подготовка 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му сочин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комплексного применения знаний и умений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идея, жанр произведения. Исторические справки о князьях-героях «Слова…». Подготовка к домашнему сочинению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проектировать и реализовывать ин</w:t>
              <w:softHyphen/>
              <w:t>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устанавливать ана</w:t>
              <w:softHyphen/>
              <w:t xml:space="preserve">логии, ориентироваться в разнообразии способов решения задач.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ь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формулировать собственное мнение и свою позицию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индиви</w:t>
              <w:softHyphen/>
              <w:t>дуального выпол</w:t>
              <w:softHyphen/>
              <w:t>нения диагности</w:t>
              <w:softHyphen/>
              <w:t>ческих заданий по алгоритму ре</w:t>
              <w:softHyphen/>
              <w:t>шения литературо</w:t>
              <w:softHyphen/>
              <w:t>ведческой задачи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 эпизода «Плач Ярославны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сочинение</w:t>
            </w:r>
          </w:p>
        </w:tc>
      </w:tr>
      <w:tr>
        <w:trPr/>
        <w:tc>
          <w:tcPr>
            <w:tcW w:w="150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3. Литерату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ека (8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ч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цизм в русском и мировом искусстве.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 w:before="0" w:after="0"/>
              <w:ind w:left="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классицизме. Истоки классицизма, его характерные черты. Классицизм в русской и мировой литературе. Иерархия жанров классицизма. Развитие сентиментализма. Творчество Н.М.Карамзина. Значение русской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V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z w:val="20"/>
                <w:szCs w:val="20"/>
              </w:rPr>
              <w:t>Научиться участво</w:t>
              <w:softHyphen/>
              <w:t>вать в коллективном диалог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узнавать, называть и определять объекты в соответствии с со</w:t>
              <w:softHyphen/>
              <w:t>держанием (формировать умение работать по алгоритму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навыки коллективного взаимодействия при само</w:t>
              <w:softHyphen/>
              <w:t>диагностик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</w:t>
            </w:r>
            <w:r>
              <w:rPr>
                <w:rFonts w:cs="Times New Roman" w:ascii="Times New Roman" w:hAnsi="Times New Roman"/>
                <w:color w:val="434343"/>
                <w:sz w:val="20"/>
                <w:szCs w:val="20"/>
              </w:rPr>
              <w:t xml:space="preserve"> устойчивой моти</w:t>
              <w:softHyphen/>
              <w:t>вации к активной деятельности в со</w:t>
              <w:softHyphen/>
              <w:t>ставе пары, группы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В.Ломоносов – поэт, ученый, гражданин. Ода «Вечернее размышление…».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 w:before="0" w:after="0"/>
              <w:ind w:left="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поэте и ученом М.В. Ломоносове – реформаторе русского языка и системы стихосложения. «Вечернее размышление о Божием величестве при случае великого северного сияния». Особенности содержания и форма произве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опре</w:t>
              <w:softHyphen/>
              <w:t>делять жанровые, языковые и вырази</w:t>
              <w:softHyphen/>
              <w:t>тельные особенно</w:t>
              <w:softHyphen/>
              <w:t>сти произведений М.В. Ломонос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интезировать по</w:t>
              <w:softHyphen/>
              <w:t xml:space="preserve">лученную информацию для составления аргументированного ответа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определять меры усвоения изученного материала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делать анализ текста, используя изученную терминоло</w:t>
              <w:softHyphen/>
              <w:t>гию и полученные зна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авление Родины, науки и просвещения в произведениях М.В.Ломоносова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 w:before="0" w:after="0"/>
              <w:ind w:left="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Ломоносов. «Ода на день восшествия на Всероссийский престол ея Величества государыни Императрицы Елисаветы Петровны 1747 года». Ода как жанр лирической поэзии. Прославление Родины, мира, науки и просвещения в произведениях М.В.Ломоносов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владеть изученной терми</w:t>
              <w:softHyphen/>
              <w:t>нологией по теме, выразительному чте</w:t>
              <w:softHyphen/>
              <w:t>нию и рецензирова</w:t>
              <w:softHyphen/>
              <w:t>нию выразительного чтения произвед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ть и формулиро</w:t>
              <w:softHyphen/>
              <w:t xml:space="preserve">вать познавательную цель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внутренней пози</w:t>
              <w:softHyphen/>
              <w:t>ции школьника на основе по</w:t>
              <w:softHyphen/>
              <w:t>ступков положи</w:t>
              <w:softHyphen/>
              <w:t>тельного героя, формирование нравственно-эти</w:t>
              <w:softHyphen/>
              <w:t>ческой ориента</w:t>
              <w:softHyphen/>
              <w:t>ции, обеспечиваю</w:t>
              <w:softHyphen/>
              <w:t>щей личностный выбор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и анализ «Оды…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оэта и поэзии в лирике Державина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наний и умен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к античной поэзии в стихотворении «Памятник». Тема поэта и поэзии. Оценка собственного поэтического творчества. Мысль о бессмертии поэт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z w:val="20"/>
                <w:szCs w:val="20"/>
              </w:rPr>
              <w:t>Научиться участво</w:t>
              <w:softHyphen/>
              <w:t>вать в коллективном диалог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узнавать, называть и определять объекты в соответствии с со</w:t>
              <w:softHyphen/>
              <w:t>держанием (формировать умение работать по алгоритму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навыки коллективного взаимодействия при само</w:t>
              <w:softHyphen/>
              <w:t>диагностик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</w:t>
            </w:r>
            <w:r>
              <w:rPr>
                <w:rFonts w:cs="Times New Roman" w:ascii="Times New Roman" w:hAnsi="Times New Roman"/>
                <w:color w:val="434343"/>
                <w:sz w:val="20"/>
                <w:szCs w:val="20"/>
              </w:rPr>
              <w:t xml:space="preserve"> устойчивой моти</w:t>
              <w:softHyphen/>
              <w:t>вации к активной деятельности в со</w:t>
              <w:softHyphen/>
              <w:t>ставе пары, группы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 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..чт.Изображение российской действительности, «страданий человечества» в «Путешествии из Петербурга в Москву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 w:before="0" w:after="0"/>
              <w:ind w:left="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б А.Н.Радищеве – философе, писателе, гражданине. Политические убеждения писателя. Идея возмездия тиранам, прославление свободы в оде «Вольность». Изображение российской действительности, «страданий человечества» в «Путешествии из Петербурга в Москву». Обличение произвола и беззакония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владеть изученной терми</w:t>
              <w:softHyphen/>
              <w:t>нологией по теме, навыкам устной, письменной, моно</w:t>
              <w:softHyphen/>
              <w:t>логической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ценивать и формули</w:t>
              <w:softHyphen/>
              <w:t xml:space="preserve">ровать то, что уже усвоено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иссле</w:t>
              <w:softHyphen/>
              <w:t>дования текста с опорой не только на информацию, но и на жанр, ком</w:t>
              <w:softHyphen/>
              <w:t>позицию, вырази</w:t>
              <w:softHyphen/>
              <w:t>тельные средств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й ответ учащихся. Анализ гла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иментализм. Повесть Н.М.Карамзина «Бедная Лиза» - начало русской прозы.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 w:before="0" w:after="0"/>
              <w:ind w:left="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Н.М.Карамзине -  писателе и историке. Убеждения и взгляды писателя, его реформа литературного языка. Понятие о сентиментализме. «Осень» как произведение сентиментализма. «Бедная Лиза». Внимание писателя к внутренней жизни человека. Утверждение общечеловеческих ценностей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34343"/>
                <w:sz w:val="20"/>
                <w:szCs w:val="20"/>
              </w:rPr>
              <w:t>Научиться участво</w:t>
              <w:softHyphen/>
              <w:t>вать в коллективном диалог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узнавать, называть и определять объекты в соответствии с со</w:t>
              <w:softHyphen/>
              <w:t>держанием (формировать умение работать по алгоритму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навыки коллективного взаимодействия при само</w:t>
              <w:softHyphen/>
              <w:t>диагностик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</w:t>
            </w:r>
            <w:r>
              <w:rPr>
                <w:rFonts w:cs="Times New Roman" w:ascii="Times New Roman" w:hAnsi="Times New Roman"/>
                <w:color w:val="434343"/>
                <w:sz w:val="20"/>
                <w:szCs w:val="20"/>
              </w:rPr>
              <w:t xml:space="preserve"> устойчивой моти</w:t>
              <w:softHyphen/>
              <w:t>вации к активной деятельности в со</w:t>
              <w:softHyphen/>
              <w:t>ставе пары, группы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лек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Бедная Лиза» Н.М. Карамзина как образец русского сентиментализм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наний и умен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 и герои повести «Бедная Лиза». Образ повествователя. Значение произведения: воспитание сердца, душевной тонкости, призыв к состраданию, облагораживанию жизн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пони</w:t>
              <w:softHyphen/>
              <w:t>мать смысл повести Н.М. Карамз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извлекать необхо</w:t>
              <w:softHyphen/>
              <w:t>димую информацию из прослушанного или прочитанного текста; узнавать, назы</w:t>
              <w:softHyphen/>
              <w:t>вать и определять объекты в соответствии с содержание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анализировать текст; формировать ситуацию саморегуляции эмоциональных состояний, т. е. формиро</w:t>
              <w:softHyphen/>
              <w:t xml:space="preserve">вать операциональный опыт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</w:t>
              <w:softHyphen/>
              <w:t>выков самоанализа и самоконтроля; готовности и спо</w:t>
              <w:softHyphen/>
              <w:t>собности вести диалог с другими людьми и дости</w:t>
              <w:softHyphen/>
              <w:t>гать в нем взаимо</w:t>
              <w:softHyphen/>
              <w:t>пониман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тес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.Подготовка к сочинению «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в восприятии современного читателя» (на примере одного-двух произведений)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 w:before="0" w:after="0"/>
              <w:ind w:left="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 и уме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тем сочинения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роизведения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в восприятии современного читателя (на примере 1-2 произведений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Темы, идеи, значение произведений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(на примере 1-2 произведений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про</w:t>
              <w:softHyphen/>
              <w:t>ектировать и реа-лизовывать ин</w:t>
              <w:softHyphen/>
              <w:t>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устанавливать ана</w:t>
              <w:softHyphen/>
              <w:t xml:space="preserve">логии, ориентироваться в разнообразии способов решения задач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ь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формулировать собственное мнение и свою позицию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индиви</w:t>
              <w:softHyphen/>
              <w:t>дуального выпол</w:t>
              <w:softHyphen/>
              <w:t>нения диагности</w:t>
              <w:softHyphen/>
              <w:t>ческих заданий по алгоритму ре</w:t>
              <w:softHyphen/>
              <w:t>шения литературо</w:t>
              <w:softHyphen/>
              <w:t>ведческой задачи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, подбор материалов. Сочинение-рассуждение.</w:t>
            </w:r>
          </w:p>
        </w:tc>
      </w:tr>
      <w:tr>
        <w:trPr/>
        <w:tc>
          <w:tcPr>
            <w:tcW w:w="150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4. Литерату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ека (54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ч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русской и мировой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Понятие о романтизме и реализме. Романтическая лирика начала века (К.Н.Батюшков, Н.М.Языков, Е.А.Баратынский, К.Ф.Рылеев, Д.В.Давыдов, П.А.Вяземский)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зия, проза, драматург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Общая характеристика русской и мировой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Понятие о романтизме и реализме. Поэзия, проза и драматург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Русская критика, публицистика, мемуарная литератур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правиль</w:t>
              <w:softHyphen/>
              <w:t>но и четко давать ответы на поставлен</w:t>
              <w:softHyphen/>
              <w:t>ные вопро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интезировать по</w:t>
              <w:softHyphen/>
              <w:t xml:space="preserve">лученную информацию для составления ответа на проблемный вопрос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определять меры усвоения изученного материал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делать анализ текста, используя изученную терминоло</w:t>
              <w:softHyphen/>
              <w:t xml:space="preserve">гию и полученные знания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нспекта или плана лек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тическая лирика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«Его стихов пленительная сладость…» В.А.Жуковский.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 w:before="0" w:after="0"/>
              <w:ind w:left="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 о В.А.Жуковском – великом поэте и переводчике (сообщения учащихся). Повторение изученного о творчестве поэта. В.А.Жуковский – зачинатель русского романтизма. «Море». «Невыразимое». Границы выразимого в слове и чувстве. Возможности поэтического языка. Отношение романтика к слову. Обучение анализу лирического стихотвор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правиль</w:t>
              <w:softHyphen/>
              <w:t>но и четко давать ответы на поставлен</w:t>
              <w:softHyphen/>
              <w:t>ные вопро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интезировать по</w:t>
              <w:softHyphen/>
              <w:t xml:space="preserve">лученную информацию для составления ответа на проблемный вопрос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определять меры усвоения изученного материал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делать анализ текста, используя изученную терминоло</w:t>
              <w:softHyphen/>
              <w:t xml:space="preserve">гию и полученные знания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ый мир героини баллады В.А.Жуковского «Светлана».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 w:before="0" w:after="0"/>
              <w:ind w:left="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ады в творчестве В.А.Жуковского. Новаторство поэта. Создание национальной баллады. Пространство и время в балладе «Светлана». Особенности жанра баллады. Язык баллады: фольклорные мотивы, фантастика, образы-символы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аргумен</w:t>
              <w:softHyphen/>
              <w:t>тировать свою точку з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интезировать по</w:t>
              <w:softHyphen/>
              <w:t xml:space="preserve">лученную информацию для составления аргументированного ответ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определять меру усвоения изученного материал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делать анализ текста, используя изученную терминоло</w:t>
              <w:softHyphen/>
              <w:t>гию и полученные зна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эмы. Выразительное чт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Грибоедов: личность и судьба драматурга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об  А.С. Грибоедове – поэте и драматурге. Разносторонняя одаренность, талантливость натуры писателя.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понимать, выразительно читать текст комедии; про</w:t>
              <w:softHyphen/>
              <w:t>изводить самостоя</w:t>
              <w:softHyphen/>
              <w:t>тельный и групповой анализ фрагментов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вать, называть и определять объекты в соответствии с со</w:t>
              <w:softHyphen/>
              <w:t xml:space="preserve">держанием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читать вслух, понимать прочитанное, аргументировать свою точку зр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лек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 с  героями  комедии   «Горе  от  ума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первого  действия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содержания комедии «Горе от ума». Комментированное чтение ключевых сцен комедии. Особенности сюжета, жанра и композиции произведения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анализи</w:t>
              <w:softHyphen/>
              <w:t>ровать текст комедии с позиции ее идей</w:t>
              <w:softHyphen/>
              <w:t>но-тематической направл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интезировать по</w:t>
              <w:softHyphen/>
              <w:t xml:space="preserve">лученную информацию для составления ответа (тест)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 xml:space="preserve">стоятельно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анализа, самоанализа и са</w:t>
              <w:softHyphen/>
              <w:t>моконтрол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анализ ключевых сцен комедии. Тес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усовская Москва в комедии «Горе от ума». Анализ второго действия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усов, его представления и убеждения. Гости Фамусова – общее и различное. Фамусовская Москва: единомыслие, круговая порука, приверженность старому укладу, сплетни, косность, приспособленчество, чинопочитание, угодничество, низкопоклонство, невежество, боязнь просвещ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выявлять особенности раз</w:t>
              <w:softHyphen/>
              <w:t>вития комедийной интри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искать и выделять необходимую информацию из учебника; определять понятия, создавать обобщения, устанавливать аналогии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ирать действия в соот</w:t>
              <w:softHyphen/>
              <w:t>ветствии с поставленной задачей, клас</w:t>
              <w:softHyphen/>
              <w:t xml:space="preserve">сифицировать, самостоятельно выбирать основания и критерии для классификации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тавить вопросы и обращаться за помощью к учебной литературе; устанавливать причинно-следственные связи, строить логическое рассуждение, умозаключение (индуктив</w:t>
              <w:softHyphen/>
              <w:t>ное, дедуктивное и по аналогии) и делать вывод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иссле</w:t>
              <w:softHyphen/>
              <w:t>довательской деятельности;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ума и безумия в комедии А.С. Грибоедова «Горе от ума». Анализ третьего и четвертого действий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 и умен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цкий в системе образов комедии. Характеристика героя: ум, благородство, чувствительность, честность, образованность, остроумие, независимость, свобода духа, патриотизм. Конфликт Чацкого с обществом. Чацкий и Софья. Чацкий и Молчали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сопостав</w:t>
              <w:softHyphen/>
              <w:t>лять литературных героев с их прототи</w:t>
              <w:softHyphen/>
              <w:t>п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смысленно читать и объяснять значение прочитанного, выби</w:t>
              <w:softHyphen/>
              <w:t>рать текст для чтения в зависимости от по</w:t>
              <w:softHyphen/>
              <w:t xml:space="preserve">ставленной цели, определять понятия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учебные дей</w:t>
              <w:softHyphen/>
              <w:t xml:space="preserve">ствия в громко-речевой и умственной формах, использовать речь для регуляции своих действий, устанавливать причинно-следственные связи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ь монологиче</w:t>
              <w:softHyphen/>
              <w:t>ские высказывания, овладеть умениями диалогической реч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й ответ учащихся. Чтение наизу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комедии А.С.Грибоедова «Горе от ума».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наний и умен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ство, образность, меткость, остроумие, афористичность языка комедии. Развитие традиций «высокой» комедии, преодоление канонов классицизм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опреде</w:t>
              <w:softHyphen/>
              <w:t>лять роль средств выразительности в раскрытии замысла автора; производить самостоятельный и групповой анализ фрагментов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вать, называть и определять объекты в соответствии с со</w:t>
              <w:softHyphen/>
              <w:t xml:space="preserve">держанием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читать вслух, понимать прочитанное, аргументировать свою точку зр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</w:t>
            </w:r>
            <w:r>
              <w:rPr>
                <w:rFonts w:cs="Times New Roman" w:ascii="Times New Roman" w:hAnsi="Times New Roman"/>
                <w:color w:val="434343"/>
                <w:sz w:val="20"/>
                <w:szCs w:val="20"/>
              </w:rPr>
              <w:t xml:space="preserve">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пизода драматического произвед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едия «Горе от ума» в оценке критики. Подготовка 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му сочин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омедии «Горе от ума»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и В.Г.Белинский о комедии А.С.Грибоедова. Составление тезисного плана и конспекта статьи И.А.Гончарова «Мильон терзаний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анализи</w:t>
              <w:softHyphen/>
              <w:t>ровать текст комедии с позиции ее идей</w:t>
              <w:softHyphen/>
              <w:t>но-тематической направл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интезировать по</w:t>
              <w:softHyphen/>
              <w:t xml:space="preserve">лученную информацию для составления ответа (тест)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 xml:space="preserve">стоятельно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анализа, самоанализа и са</w:t>
              <w:softHyphen/>
              <w:t>моконтрол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стать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: жизнь и творчество. Дружба и друзья в творчестве А.С.Пушкин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б А.С.Пушкине (сообщения учащихся). Михайловское в судьбе поэта. Обзор творчества А.С.Пушкина. Лицейская лирика. Друзья и дружба в лирике поэт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владеть изученной терми</w:t>
              <w:softHyphen/>
              <w:t>нологией по теме, навыками анализа поэтического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ть и формулиро</w:t>
              <w:softHyphen/>
              <w:t xml:space="preserve">вать познаватель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иссле</w:t>
              <w:softHyphen/>
              <w:t>довательской деятельности;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Выразительное чтение стихотворений. Анализ стихотвор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рика петербургского периода. Проблема свободы, служения Родине в лирике Пушкина.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рика А.С.Пушкина петербургского периода. Сочетание личной и гражданской тем в дружеском послании «К Чаадаеву». Проблема свободы, служения Отчизне. Стихотворение «К морю». Образ моря как символ свободы. Трагические противоречия бытия и общества в стихотворении «Анчар». Осуждение деспотизма, бесчеловечности.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выявлять характерные худо</w:t>
              <w:softHyphen/>
              <w:t>жественные средства и приемы лирики А. С Пушк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строить сообщение исследовательского характера в устной форме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ситуацию ре</w:t>
              <w:softHyphen/>
              <w:t xml:space="preserve">флексии и самодиагностики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оявлять актив</w:t>
              <w:softHyphen/>
              <w:t>ность для решения коммуникативных и по</w:t>
              <w:softHyphen/>
              <w:t>знавательных задач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само</w:t>
              <w:softHyphen/>
              <w:t>диагностики по результатам исследовательской деятельности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лирик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как гармония душ в любовной лирике А.С.Пушкина.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любовной лирики А.С.Пушкина. Адресаты любовной лирики поэта. Искренность, непосредственность, чистота, глубина чувства, выраженные в лирических стихотворениях. («На холмах Грузии лежит ночная мгла…», «Я вас любил…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давать ха</w:t>
              <w:softHyphen/>
              <w:t>рактеристику лири</w:t>
              <w:softHyphen/>
              <w:t>ческих произвед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мостоятельно делать выводы, перерабатывать информацию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планировать алгоритм ответ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формулировать и высказывать свою точку зр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ния при консульта</w:t>
              <w:softHyphen/>
              <w:t>тивной помощи учител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любовной лирики. Чтение наизусть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поэта и поэзии в лирике А.С.Пушкина.               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 w:before="0" w:after="0"/>
              <w:ind w:left="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«Пророк» - программное произведение А.С.Пушкина. Служение поэзии, родственное служению Пророка. «Я памятник себе воздвиг нерукотворный…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владеть изученной терми</w:t>
              <w:softHyphen/>
              <w:t>нологией по теме, навыками устной и письменной моно</w:t>
              <w:softHyphen/>
              <w:t>логической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ть и формулиро</w:t>
              <w:softHyphen/>
              <w:t xml:space="preserve">вать познавательную цель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иссле</w:t>
              <w:softHyphen/>
              <w:t>довательской деятельности;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анализ стихотворений. Выразительное чтение наизу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умья о смысле жизни, о поэзии. «Бесы». Обучение анализу одного стихотворения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наний и умен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ения о смысле жизни, назначении поэта, сути поэзи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выявлять характерные худо</w:t>
              <w:softHyphen/>
              <w:t>жественные средства и приемы лирики А. С Пушк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строить сообщение исследовательского характера в устной форме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ситуацию ре</w:t>
              <w:softHyphen/>
              <w:t xml:space="preserve">флексии и самодиагностики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оявлять актив</w:t>
              <w:softHyphen/>
              <w:t>ность для решения коммуникативных и по</w:t>
              <w:softHyphen/>
              <w:t>знавательных задач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само</w:t>
              <w:softHyphen/>
              <w:t>диагностики по результатам исследовательской деятельности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анализ стихотворений. Выразительное чтение наизу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омантической лирике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, лирике А.С.Пушкина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контроля знаний и умен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анализу стихотворения. Общественно-философский и исторический смысл стихотворения «Бесы». Роль образа дороги в композиции стихотворения. Тема заблудшего человека в произведени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про</w:t>
              <w:softHyphen/>
              <w:t>ектировать и реа-лизовывать ин</w:t>
              <w:softHyphen/>
              <w:t>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устанавливать ана</w:t>
              <w:softHyphen/>
              <w:t xml:space="preserve">логии, ориентироваться в разнообразии способов решения задач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ь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формулировать собственное мнение и свою позицию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индиви</w:t>
              <w:softHyphen/>
              <w:t>дуального выпол</w:t>
              <w:softHyphen/>
              <w:t>нения диагности</w:t>
              <w:softHyphen/>
              <w:t>ческих заданий по алгоритму ре</w:t>
              <w:softHyphen/>
              <w:t>шения литературо</w:t>
              <w:softHyphen/>
              <w:t>ведческой задачи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анализ стихотвор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 А.С.Пушкин. «Цыганы» как романтическая поэма. Герои поэмы. Противоречие двух миров: цивилизованного и естественного. Индивидуалистический характер Алек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ыганы» как романтическая поэма. Обобщенный характер молодого человека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Герои поэмы. Темы свободы и любви в произведени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 производить самостоятельный и групповой анализ фрагментов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вать, называть и определять объекты в соответствии с со</w:t>
              <w:softHyphen/>
              <w:t xml:space="preserve">держанием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читать вслух, понимать прочитанное, аргументировать свою точку зр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анали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ль свободного романа» (История создания романа А.С.Пушкина «Евгений Онегин»). Комментированное чтение 1 главы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 w:before="0" w:after="0"/>
              <w:ind w:left="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реализме. История создания романа «Евгений Онегин». Замысел и композиция романа. Сюжет и жанр. Особенности романа в стихах. Онегинская строфа. Система образов романа.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аргумен</w:t>
              <w:softHyphen/>
              <w:t>тировать свою точку з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интезировать по</w:t>
              <w:softHyphen/>
              <w:t xml:space="preserve">лученную информацию для составления аргументированного ответ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делать анализ текста, используя изученную терминологию и по</w:t>
              <w:softHyphen/>
              <w:t xml:space="preserve">лученные знания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пределять меры усвоения изученного материал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. Комментирован-ное чт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Они сошлись. Вода и камень…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негин и Ленский)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еское и индивидуальное в образах Евгения Онегина и Владимира Ленского. Юность героев. «Русская хандра» Онегина. Противоречивость образа Ленского. Вера Ленского в идеалы. Любовь Онегина  и любовь Ленского. Роль эпизода дуэли в романе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харак</w:t>
              <w:softHyphen/>
              <w:t>теризовать героев рома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устанавливать ана</w:t>
              <w:softHyphen/>
              <w:t xml:space="preserve">логии, ориентироваться в разнообразии способов решения задач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ь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формулировать собственное мнение и свою позицию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индиви</w:t>
              <w:softHyphen/>
              <w:t>дуального выпол</w:t>
              <w:softHyphen/>
              <w:t>нения диагности</w:t>
              <w:softHyphen/>
              <w:t>ческих заданий по алгоритму ре</w:t>
              <w:softHyphen/>
              <w:t>шения литературо</w:t>
              <w:softHyphen/>
              <w:t>ведческой задачи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й ответ. Цитировани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характеристик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тьяна, милая Татьяна!» Татьяна Ларина – нравственный идеал Пушкина. Татьяна и Ольга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 w:before="0" w:after="0"/>
              <w:ind w:left="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– «милый идеал» А.С.Пушкина. «Русская душа» Татьяны, ее естественность, близость к природе. Роль фольклорных образов. Роль образа няни. Соединение в образе Татьяны народной традиции с высокой дворянской культурой. Сопоставительная характеристика Татьяны  и Ольг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опре</w:t>
              <w:softHyphen/>
              <w:t>делять авторское отношение к героям, идейно-эмоцио</w:t>
              <w:softHyphen/>
              <w:t>нальное содержание рома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искать и выделять необходимую информацию в предложен</w:t>
              <w:softHyphen/>
              <w:t xml:space="preserve">ных текстах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осознавать усвоенный материал, качество и уровень усвоения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вить вопросы, обра</w:t>
              <w:softHyphen/>
              <w:t>щаться за помощью, формулировать свои затрудн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 счастье было так возможно…» Эволюция взаимоотношений Татьяны и Онегина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исем Татьяны к Онегину и Онегина к Татьяне. Значение писем в раскрытии внутреннего мира героев. Непосредственность чувств  в письме Татьяны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понимать смысл произведения и видеть глав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извлекать необхо</w:t>
              <w:softHyphen/>
              <w:t xml:space="preserve">димую информацию из прослушанного или прочитанного текста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анализировать стихо</w:t>
              <w:softHyphen/>
              <w:t xml:space="preserve">творный текст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самостоя</w:t>
              <w:softHyphen/>
              <w:t>тельной работы по алгоритму вы</w:t>
              <w:softHyphen/>
              <w:t>полнения задачи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м некогда гулял и я…» Автор как идейно-композиционный центр романа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 как  идейно-композиционный и лирический центр романа. Язык романа. Простота языка, искренность и глубина чувств и мыслей в лирических отступлениях. Роль лирических отступлений в придании повествованию достоверности.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выпол</w:t>
              <w:softHyphen/>
              <w:t>нять индивидуальное задание в проектной деятельности групп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вать, называть и определять объекты в соответствии с со</w:t>
              <w:softHyphen/>
              <w:t xml:space="preserve">держанием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Евгений Онегин» как энциклопедия русской жизни.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 и умен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исторической эпохи в романе «Евгений Онегин». Своеобразие романа (необычность композиции, отсутствие романных штампов, реализм, саморазвитие характеров). Реальное и условное пространство романо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ить и си</w:t>
              <w:softHyphen/>
              <w:t>стематизировать полученные знания, закрепить умения и навыки проведения анализа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интезировать по</w:t>
              <w:softHyphen/>
              <w:t xml:space="preserve">лученную информацию для составления ответа (тест)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 xml:space="preserve">стоятельно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цитатного или тезисного  пла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.«Здесь его чувства, понятия, идеалы…» Пушкинский роман в зеркале критики. Подготовка 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оману А.Пушкина «Евгений Онегин»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контроля знаний и умен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критической литературы. Статья В.Г.Белинского «Сочинения Александра Пушкина». В.Г.Белинский, Д.И.Писарев, Ф.М.Достоевский, Роман А.С.Пушкина и опера П.И.Чайковского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выявлять художественные осо</w:t>
              <w:softHyphen/>
              <w:t>бенности рома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узнавать, называть и определять объекты в соответствии с со</w:t>
              <w:softHyphen/>
              <w:t xml:space="preserve">держанием (формировать умение работать по алгоритмам)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навыки выразительного чтения, коллективного взаимодействия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критической статьи. Сочин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 Проблема «гения и злодейства» в трагедии А.С.Пушкина «Моцарт и Сальери»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енькие трагедии» А.С.Пушкина. Условность образов Моцарта и Сальери. Противопоставление образов героев: «сын гармонии» Моцарт и «чадо праха» Сальери. Проблема «гения и злодейства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опреде</w:t>
              <w:softHyphen/>
              <w:t>лять жанрово-компо-зиционные особен</w:t>
              <w:softHyphen/>
              <w:t>ности трагедии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интезировать по</w:t>
              <w:softHyphen/>
              <w:t xml:space="preserve">лученную информацию для составления ответа (тест)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 xml:space="preserve">стоятельно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 вольности и одиночества в лирике М.Ю.Лермонтова («Нет, я не Байрон, я другой…», «Молитва», «Парус», «И скучно и грустно»)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М.Ю.Лермонтове. Конфликт поэта с миропорядком, Мотивы вольности и одиночества в стихотворениях «Парус», «И скучно, и грустно…», «Нет, я не Байрон, я другой…», «Молитва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состав</w:t>
              <w:softHyphen/>
              <w:t>лять развернутый ци</w:t>
              <w:softHyphen/>
              <w:t>татный план для об</w:t>
              <w:softHyphen/>
              <w:t>зора материал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мостоятельно делать выводы, перерабатывать информацию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планировать алгоритм ответ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формулировать и высказывать свою точку зрения на собы</w:t>
              <w:softHyphen/>
              <w:t xml:space="preserve">тия и поступки героев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иссле</w:t>
              <w:softHyphen/>
              <w:t>довательской деятельности;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. Анализ и выразительное чтение стихотвор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поэта-пророка в лирике поэта. «Смерть поэта», «Пророк», «Я жить хочу…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 поэта с окружающим миром в стихотворении «Смерть поэта». Образ поэта-пророка в стихотворении «Пророк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опреде</w:t>
              <w:softHyphen/>
              <w:t>лять идейно-эмоцио</w:t>
              <w:softHyphen/>
              <w:t>нальное содержание стихотворений М.Ю. Лермонтов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устанавливать ана</w:t>
              <w:softHyphen/>
              <w:t xml:space="preserve">логии, ориентироваться в разнообразии способов решения задач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ь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формулировать собственное мнение и свою позиц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самодиа</w:t>
              <w:softHyphen/>
              <w:t>гностики по алго</w:t>
              <w:softHyphen/>
              <w:t>ритму выполнения задачи при кон</w:t>
              <w:softHyphen/>
              <w:t>сультативной по</w:t>
              <w:softHyphen/>
              <w:t>мощи учител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наизу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поха безвременья в лирике М.Ю.Лермонтова («Дума», Предсказание», «Родина»).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оссии и ее своеобразие. Характер лирического героя и его поэзии. «Странная» любовь к Отчизне в стихотворении «Родина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опреде</w:t>
              <w:softHyphen/>
              <w:t>лять идейно-эмоцио</w:t>
              <w:softHyphen/>
              <w:t>нальное содержание стихотворений М.Ю. Лермонтов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ценивать и формули</w:t>
              <w:softHyphen/>
              <w:t xml:space="preserve">ровать то, что уже усвоено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выразительное чтение стихотвор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рой нашего времени» - первый психологический роман в русской литературе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рой нашего времени» - первый психологический роман в русской литературе. Обзор содержания романа. Особенности жанра романа. Традиции романтической повести. Своеобразие композиции, ее роль в раскрытии характера Печорина. Незаурядная личность геро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выстраи</w:t>
              <w:softHyphen/>
              <w:t>вать внутреннюю мо</w:t>
              <w:softHyphen/>
              <w:t>нологическую речь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искать и выделять необходимую информацию в предложен</w:t>
              <w:softHyphen/>
              <w:t xml:space="preserve">ных текстах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выполнять учебные действия, планировать алгоритм ответа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пределять об</w:t>
              <w:softHyphen/>
              <w:t>щую цель и пути ее достиж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наизу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браза Печорина в главах «Бэла» и «Максим Максимыч»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браза Печорина в главах «Бэла» и «Максим Максимыч». Отношение горцев к Печорину. Значение образов Казбича, Азамата, Бэлы. Неискушенный взгляд на Печорина Максимы Максимыча. Образ странствующего офице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состав</w:t>
              <w:softHyphen/>
              <w:t>лять характеристику героя (ев)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ть и формулиро</w:t>
              <w:softHyphen/>
              <w:t xml:space="preserve">вать познавательную цель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комментированное чтение. 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Журнал Печорина» как средство самораскрытия его характера.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орин как представитель «портрета  поколения». «Журнал Печорина»  как средство раскрытия характера героя. «Тамань», «Княжна Мери», «Фаталист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аргумен</w:t>
              <w:softHyphen/>
              <w:t>тировать свои ответ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ценивать и формули</w:t>
              <w:softHyphen/>
              <w:t xml:space="preserve">ровать то, что уже усвоено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комментированное чтение. 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орин в системе мужских образов романа. Дружба в жизни Печорин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дружбы в жизни человека. Печорин о дружбе. Отношения Печорина с Максимом Максимычем, Грушницким, доктором Вернером. Неспособность Печорина к дружб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выстраи</w:t>
              <w:softHyphen/>
              <w:t>вать внутреннюю мо</w:t>
              <w:softHyphen/>
              <w:t>нологическую речь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искать и выделять необходимую информацию в предложен</w:t>
              <w:softHyphen/>
              <w:t xml:space="preserve">ных текстах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выполнять учебные действия, планировать алгоритм ответа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пределять об</w:t>
              <w:softHyphen/>
              <w:t>щую цель и пути ее достиж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комментированное чтение. 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орин в системе женских образов романа. Любовь в жизни Печорин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любви в жизни человека. Печорин и его взаимоотношения с ближними. Любовь-приключение (девушка-контрабандистка), любовь-игра (Мери), любовь-надежда (Бэла). Неспособность Печорина к любв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выпол</w:t>
              <w:softHyphen/>
              <w:t>нять индивидуальное задание в коллек</w:t>
              <w:softHyphen/>
              <w:t>тивной проектной деятельности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искать и выделять необходимую информацию в предложен</w:t>
              <w:softHyphen/>
              <w:t xml:space="preserve">ных текстах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осознавать усвоенный материал, качество и уровень усвоения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вить вопросы, обра</w:t>
              <w:softHyphen/>
              <w:t>щаться за помощью, формулировать свои затрудн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комментированное чтение. Беседа.</w:t>
            </w:r>
          </w:p>
        </w:tc>
      </w:tr>
      <w:tr>
        <w:trPr>
          <w:trHeight w:val="2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ша Печорина не каменистая почва…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 знаний и умен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черты личности Печорина. Идейно-композиционные особенности романа, способствующие пониманию образа Печорин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состав</w:t>
              <w:softHyphen/>
              <w:t>лять портрет героя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извлекать необхо</w:t>
              <w:softHyphen/>
              <w:t xml:space="preserve">димую информацию из прослушанного или прочитанного текст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анализировать текст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иссле</w:t>
              <w:softHyphen/>
              <w:t>довательской деятельности;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комментированное чтение. Беседа.</w:t>
            </w:r>
          </w:p>
        </w:tc>
      </w:tr>
      <w:tr>
        <w:trPr>
          <w:trHeight w:val="2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ы о романтизме и реализме романа «Герой нашего времени»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наний и умен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т и пейзаж как средства раскрытия психологии личности. Изобразительно-выразительные средства, их роль в романе. Черты романтизма и реализма в произведении. В.Г.Белинский, Н.А.Добролюбов о романе (сопоставление мнений критиков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выпол</w:t>
              <w:softHyphen/>
              <w:t>нять индивидуальное задание в проектной деятельности групп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вать, называть и определять объекты в соответствии с со</w:t>
              <w:softHyphen/>
              <w:t xml:space="preserve">держанием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критической стать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ворчеству М.Ю.Лермонтова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контроля знаний и умен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отивы лирики М.Ю.Лермонтова. Значение романа М.Ю.Лермонтова «Герой нашего времени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про</w:t>
              <w:softHyphen/>
              <w:t>ектировать и реа-лизовывать ин</w:t>
              <w:softHyphen/>
              <w:t>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устанавливать ана</w:t>
              <w:softHyphen/>
              <w:t xml:space="preserve">логии, ориентироваться в разнообразии способов решения задач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ь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формулировать собственное мнение и свою позицию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индиви</w:t>
              <w:softHyphen/>
              <w:t>дуального выпол</w:t>
              <w:softHyphen/>
              <w:t>нения диагности</w:t>
              <w:softHyphen/>
              <w:t>ческих заданий по алгоритму ре</w:t>
              <w:softHyphen/>
              <w:t>шения литературо</w:t>
              <w:softHyphen/>
              <w:t>ведческой задач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чется… показать хотя с одного боку всю Русь…» Слово о Н.В.Гоголе. Замысел «Мертвых душ»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 w:before="0" w:after="0"/>
              <w:ind w:left="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Н.В.Гоголе. Проблематика и поэтика первых сборников Н.В.Гоголя. Замысел и история создания поэмы «Мертвые души». Роль поэмы в судьбе Н.В.Гоголя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анализи</w:t>
              <w:softHyphen/>
              <w:t>ровать текст поэм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искать и выделять необходимую информацию из учебника; определять понятия, создавать обобщения, устанавливать аналогии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ирать действия в соот</w:t>
              <w:softHyphen/>
              <w:t xml:space="preserve">ветствии с поставленной задачей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тавить вопросы и обращаться за помощью к учебной лите</w:t>
              <w:softHyphen/>
              <w:t>ратур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лекции. Сообщ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и ничтожные люди». Образы помещиков в «Мертвых душах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наний и умен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 поэмы «Мертвые души». Составление плана характеристики героев. Образы помещиков. Понятие о маниловщине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опре</w:t>
              <w:softHyphen/>
              <w:t>делять роль героев в раскрытии темы и идеи произведения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смысленно читать и объяснять значение прочитанного, выби</w:t>
              <w:softHyphen/>
              <w:t>рать текст для чтения в зависимости от по</w:t>
              <w:softHyphen/>
              <w:t xml:space="preserve">ставленной цели, определять понятия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ть учебные дей</w:t>
              <w:softHyphen/>
              <w:t xml:space="preserve">ствия в громко-речевой и умственной формах, использовать речь для регуляции своих действий, устанавливать причинно-следственные связи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ь монологиче</w:t>
              <w:softHyphen/>
              <w:t>ские высказывания, овладеть умением диа</w:t>
              <w:softHyphen/>
              <w:t>логической реч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герое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твая жизнь». Образ города в поэме «Мертвые души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наний и умен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пейзаж. «Толстые» и «тоненькие» чиновники губернского города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 производить самостоятельный и групповой анализ фрагментов текст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вать, называть и определять объекты в соответствии с со</w:t>
              <w:softHyphen/>
              <w:t xml:space="preserve">держанием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читать вслух, понимать прочитанное, аргументировать свою точку зр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очная экскурсия» по губернскому городу N (гл. 1, 7—10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ки чиновничеств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блачение пороков чиновничества: чинопочитания, угодничества, беспринципности, безделья, взяточничества, казнокрадства, лживости, невежест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 производить самостоятельный и групповой анализ фрагментов текст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вать, называть и определять объекты в соответствии с со</w:t>
              <w:softHyphen/>
              <w:t xml:space="preserve">держанием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читать вслух, понимать прочитанное, аргументировать свою точку зр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чиков как новый герой эпохи и как антигерой.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чиков – герой новой, буржуазной эпохи, «приобретатель». Жизнеописание Чичикова, эволюция его образа в замысле поэмы. Заветы отца.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состав</w:t>
              <w:softHyphen/>
              <w:t>лять характеристику героя произведения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устанавливать ана</w:t>
              <w:softHyphen/>
              <w:t xml:space="preserve">логии, ориентироваться в разнообразии способов решения задач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ь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формулировать собственное мнение и свою позицию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иссле</w:t>
              <w:softHyphen/>
              <w:t>довательской деятельности;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по карточк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твые души» - поэма о величии России. Мертвые и живые души.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автора в поэме, его эволюция. Поэма в оценке критики. «И как чудна она сама, эта дорога!» Образ дороги в «Мертвых душах».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аргумен</w:t>
              <w:softHyphen/>
              <w:t>тировать свой ответ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ценивать и формули</w:t>
              <w:softHyphen/>
              <w:t xml:space="preserve">ровать то, что уже усвоено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иссле</w:t>
              <w:softHyphen/>
              <w:t>довательской деятельности;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сочинени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Поэма в оценке критики. Подготовка к сочинению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контроля знаний и умен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твые души» - поэма о величии России. Причины незавершенности поэмы.  Соединение комического и лирического начал в поэме. Поэма в оценке критики.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конспек</w:t>
              <w:softHyphen/>
              <w:t>тировать критиче</w:t>
              <w:softHyphen/>
              <w:t>ский материал как опору для составле</w:t>
              <w:softHyphen/>
              <w:t>ния текста-рассужде</w:t>
              <w:softHyphen/>
              <w:t>ния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искать и выделять необходимую информацию в предложен</w:t>
              <w:softHyphen/>
              <w:t xml:space="preserve">ных текстах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осознавать усвоенный материал, качество и уровень усвоения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вить вопросы, обра</w:t>
              <w:softHyphen/>
              <w:t>щаться за помощью, формулировать свои затрудн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Патриархальный мир   и угроза его распада в пьесе А.Н.Островского «Бедность не порок»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 w:before="0" w:after="0"/>
              <w:ind w:left="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б А.Н.Островском – драматурге, создателе репертуара русского театра. Отражение в пьесах реальных общественных противоречий времени. Особенности сюжета пьесы «Бедность не порок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опреде</w:t>
              <w:softHyphen/>
              <w:t>лять идейно-темати</w:t>
              <w:softHyphen/>
              <w:t>ческое своеобразие текст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интезировать по</w:t>
              <w:softHyphen/>
              <w:t xml:space="preserve">лученную информацию для составления ответа (тест)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полнять учебные действия (отвечать на вопросы теста), пла</w:t>
              <w:softHyphen/>
              <w:t>нировать алгоритм ответа, работать само</w:t>
              <w:softHyphen/>
              <w:t xml:space="preserve">стоятельно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лекции. 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М.Достоевский. Тип петербургского мечтателя в повести «Белые ночи».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 w:before="0" w:after="0"/>
              <w:ind w:left="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Ф.М.Достоевском. Обзор творчества писателя. Роман «Белые ночи». Тип «петербургского мечтателя». Развития понятия о жанре романа. Внутренний мир мечтател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состав</w:t>
              <w:softHyphen/>
              <w:t>лять литературный портрет пис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интезировать по</w:t>
              <w:softHyphen/>
              <w:t>лученную информацию для составления ответа (тест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определять меры усвоения изученного материал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делать анализ текста, используя изученную терминоло</w:t>
              <w:softHyphen/>
              <w:t>гию и полученные зна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. Аналитическое чтение. 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стории Настеньки в повести «Белые ночи»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рассказчиков в романе. Время и пространство романа. Роль истории Настеньки в романе. Роль письма Настеньки в раскрытии авторского замысла. Символические образы в роман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опреде</w:t>
              <w:softHyphen/>
              <w:t>лять идейно-темати</w:t>
              <w:softHyphen/>
              <w:t>ческое своеобразие текст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интезировать по</w:t>
              <w:softHyphen/>
              <w:t xml:space="preserve">лученную информацию для составления ответа (тест)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полнять учебные действия (отвечать на вопросы теста), пла</w:t>
              <w:softHyphen/>
              <w:t>нировать алгоритм ответа, работать само</w:t>
              <w:softHyphen/>
              <w:t xml:space="preserve">стоятельно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чтение. Беседа. Сравнительный анализ произведений (домашнее задание) и аналитическое чтения текс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личности героя повести, его духовный конфликт с окружающей средой в повести Л.Н.Толстого «Юность».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 w:before="0" w:after="0"/>
              <w:ind w:left="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Л.Н.Толстом. Обзор содержания автобиографической трилогии. Формирование личности героя. Стремление героя к совершенствованию. Нравственные испытания, разочарования, падения и взлеты. Роль внутреннего монолога в раскрытии души героя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 производить самостоятельный и групповой анализ фрагментов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вать, называть и определять объекты в соответствии с со</w:t>
              <w:softHyphen/>
              <w:t xml:space="preserve">держанием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читать вслух, понимать прочитанное, аргументировать свою точку зр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лек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образа главного героя в рассказе А.П.Чехова «Смерть чиновника»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 w:before="0" w:after="0"/>
              <w:ind w:left="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об А.П.Чехове. Эволюция образа «маленького человека» в русской литерату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Образ «маленького человека» в творчестве А..Чехова. Смысл названия рассказа. Соединение низкого и высокого, комического и трагического в рассказ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опреде</w:t>
              <w:softHyphen/>
              <w:t>лять жанрово-сти-листические черты произведения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о делать выводы, перерабатывать информац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планировать алгоритм ответ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формулировать и высказывать свою точку зрения в соотне</w:t>
              <w:softHyphen/>
              <w:t>сении с позицией автора текст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лекци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чтение. 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одиночества человека в мире в рассказе А.П.Чехова «Тоска».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одиночества человека в мире в рассказе «Тоска». Причина одиночества героя. Образ многолюдного города и его роль в рассказ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опреде</w:t>
              <w:softHyphen/>
              <w:t>лять идейно-эмоцио</w:t>
              <w:softHyphen/>
              <w:t>нальное содержание рассказов А.П. Че</w:t>
              <w:softHyphen/>
              <w:t>хов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ть и формулиро</w:t>
              <w:softHyphen/>
              <w:t xml:space="preserve">вать познавательную цель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иссле</w:t>
              <w:softHyphen/>
              <w:t>довательской деятельности;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.Подготовка 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ю-отве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облемный вопрос «В чем особенности изображения внутреннего мира героев русской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контроля знаний и уме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темы сочинения «В чем особенности изображения внутреннего мира героев русской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 (на примере произведений А.Н.Островского, Ф.М.Достоевского, Л.Н.Толстого, А.П.Чехова). Составление плана, подбор материал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редакти</w:t>
              <w:softHyphen/>
              <w:t>ровать текст творче</w:t>
              <w:softHyphen/>
              <w:t>ской работы по ал</w:t>
              <w:softHyphen/>
              <w:t>горитму выполнения задания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ценивать и формули</w:t>
              <w:softHyphen/>
              <w:t xml:space="preserve">ровать то, что уже усвоено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моделировать мо</w:t>
              <w:softHyphen/>
              <w:t>нологическое высказывание, аргументиро</w:t>
              <w:softHyphen/>
              <w:t>вать свою позицию и координировать е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уждение</w:t>
            </w:r>
          </w:p>
        </w:tc>
      </w:tr>
      <w:tr>
        <w:trPr/>
        <w:tc>
          <w:tcPr>
            <w:tcW w:w="151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5. Литература ХХ века (25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ч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: разнообразие жанров и направлений. История любви Надежды и Николая Алексеевича в рассказе И.А.Бунина «Темные аллеи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 w:before="0" w:after="0"/>
              <w:ind w:left="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ие потряс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и их отражение в литературе и искусстве. Влияние исторических событий на судьбы русских писателей. Эмиграция. Трагическое разделение русской литературы. Тема Великой Отечественной войны  и ее переосмысление в 50-70-е г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опреде</w:t>
              <w:softHyphen/>
              <w:t>лять идейно-художе</w:t>
              <w:softHyphen/>
              <w:t xml:space="preserve">ственное содержание произведен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искать и выделять необходимую информацию из учебника; определять понятия, создавать обобщения, устанавливать аналогии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ирать действия в соот</w:t>
              <w:softHyphen/>
              <w:t xml:space="preserve">ветствии с поставленной задачей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тавить вопросы и обращаться за помощью к учебной лите</w:t>
              <w:softHyphen/>
              <w:t>ратур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лекци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и проза русской усадьбы в рассказе «Темные аллеи»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» и «проза» русской усадьбы. Мастерство писателя в рассказе «Темные аллеи». Лиризм повествования. Психологизм прозы писателя. Драматизм, лаконизм рассказа. Художественные средства создания образо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состав</w:t>
              <w:softHyphen/>
              <w:t>лять характеристику героя (ев)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ть и формулиро</w:t>
              <w:softHyphen/>
              <w:t xml:space="preserve">вать познавательную цель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поэзия Серебряного века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поэзия Серебряного века. Высокие идеалы и предчувствие перемен в лирике А.А.Блок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направлений, новаторские идеи, богатство образных средств в поэзии Серебряного век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вырази</w:t>
              <w:softHyphen/>
              <w:t>тельно читать текст по образцу из фонохрестомат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узнавать, называть и определять объекты в соответствии с со</w:t>
              <w:softHyphen/>
              <w:t>держанием (формировать умение работать по алгоритмам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навыки выразительного чтения, коллективного взаимодейств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Родины в лирике С.А.Есенина.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С.А.Есенине. Россия – главная тема поэзии С.А.Есенина. Неразрывность судьбы поэта с родным домом. «Вот уж вечер», «Разбуди меня завтра рано…», «Край ты мой заброшенный…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анализи</w:t>
              <w:softHyphen/>
              <w:t>ровать поэтический текст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творений. Анализ стихотвор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ышления о жизни, любви, природе, предназначении человека в лирике С.Есенина.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ения о жизни, любви, природе, предназначении человека в лирике С.А.Есенина. Народно-песенная основа, напевность лирики С.А.Есенина. Элегическая грусть в стихотворении «Отговорила роща золотая…» Судьба поэта в эпоху исторических потрясений в стихотворении «Письмо к женщине». Ностальгические мотивы в стихотворении «Шаганэ ты моя, Шаганэ!» Народно-песенная основа лирика С.Есенин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опреде</w:t>
              <w:softHyphen/>
              <w:t>лять идейно-эмоцио</w:t>
              <w:softHyphen/>
              <w:t>нальное содержание стихотворений С.А. Есенин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устанавливать ана</w:t>
              <w:softHyphen/>
              <w:t xml:space="preserve">логии, ориентироваться в разнообразии способов решения задач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ь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формулировать собственное мнение и свою позицию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самодиа</w:t>
              <w:softHyphen/>
              <w:t>гностики по алго</w:t>
              <w:softHyphen/>
              <w:t>ритму выполнения задачи при кон</w:t>
              <w:softHyphen/>
              <w:t>сультативной по</w:t>
              <w:softHyphen/>
              <w:t>мощи учи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творений. Анализ стихотвор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о поэте. В.Маяковский.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В.В.Маяковском. Понятие о футуризме. Новаторство поэзии В.В.Маяковского. «Послушайте», «А вы могли бы?», «Люблю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вырази</w:t>
              <w:softHyphen/>
              <w:t>тельно читать текст по образцу из фонохрестоматии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узнавать, называть и определять объекты в соответствии с со</w:t>
              <w:softHyphen/>
              <w:t>держанием (формировать умение работать по алгоритмам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навыки выразительного чтения, коллективного взаимодейств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поэте. В.Маяковский. «Послушайте», «А вы могли бы?», «Люблю». Своеобразие стиха. Словотворчеств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Маяковский о труде поэта. Своеобразие стиха, ритма, рифмы, интонац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анализи</w:t>
              <w:softHyphen/>
              <w:t>ровать поэтический текст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творений. Анализ стихотвор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Булгаков «Собачье сердце» как социально-философская сатира на современное обществ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М.А.Булгакове. История создания и судьба повести «Собачье сердце». «Собачье сердце» как социально-философская сатира на современное общество. Идея переделки человеческой природы. Система образов повес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выпол</w:t>
              <w:softHyphen/>
              <w:t>нять индивидуальное задание в проектной деятельности групп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вать, называть и определять объекты в соответствии с со</w:t>
              <w:softHyphen/>
              <w:t xml:space="preserve">держанием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Аналитическое чт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ка повести, гуманистическая позиция автора. Художественная условность, фантастика, сатира, гротеск и их художественная роль в повест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ка повести. Мифологические и литературные источники сюжета. Смысл названия произведения. Мотив превращения, оборотничества в повести. Символика имен, названий, художественных деталей. Шариковы и швондеры как социальные типы, их живуче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владеть изученной терми</w:t>
              <w:softHyphen/>
              <w:t>нологией по теме, навыками устной и письменной моно</w:t>
              <w:softHyphen/>
              <w:t>логической речи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ть и формулиро</w:t>
              <w:softHyphen/>
              <w:t xml:space="preserve">вать познавательную цель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иссле</w:t>
              <w:softHyphen/>
              <w:t>довательской деятельности;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Тест. Работа по карточк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Цветаева. Слово о поэте. Слово о поэзии, любви и жизни. Особенности поэзии Цветаево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 w:before="0" w:after="0"/>
              <w:ind w:left="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М.И.Цветаевой. Мотивы и настроения лирики. Своеобразие стиха, ритма, рифмы, интонаций. Беспощадная искренность и свежесть чувства в стихотворениях. «Бабушке», «Мне нравится, что вы больны не мной…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анализи</w:t>
              <w:softHyphen/>
              <w:t>ровать поэтический текст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творений. Анализ стихотвор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оэзии А.А.Ахматовой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оэтики А.А.Ахматовой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вырази</w:t>
              <w:softHyphen/>
              <w:t>тельно читать текст по образцу из фонохрестоматии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узнавать, называть и определять объекты в соответствии с со</w:t>
              <w:softHyphen/>
              <w:t>держанием (формировать умение работать по алгоритмам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навыки выразительного чтения, коллективного взаимодейств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творений. Анализ стихотвор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гармонии человека с природой, любви и смерти в лирике Н.А.Заболоцкого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Н.А.Заболоцком. Тема гармонии с природой, любви и смерти в лирике поэта. Традиции русской поэзии в творчестве поэта. Философский характер, метафоричность лирик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анализи</w:t>
              <w:softHyphen/>
              <w:t>ровать поэтический текст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творений. Анализ стихотвор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ба человека и судьба Родины в рассказе М.А.Шолохова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М.А.Шолохове. Смысл названия  рассказа «Судьба человека». Судьба человека и судьба Родины. Тема народного подвига, непобедимости человека. Образ главного героя. Особенности национального характе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Научиться выстраи</w:t>
              <w:softHyphen/>
              <w:t>вать внутреннюю мо</w:t>
              <w:softHyphen/>
              <w:t>нологическую речь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уметь искать и выделять необходимую информацию в предложен</w:t>
              <w:softHyphen/>
              <w:t xml:space="preserve">ных текстах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уметь выполнять учебные действия, планировать алгоритм ответ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уметь определять об</w:t>
              <w:softHyphen/>
              <w:t>щую цель и пути ее достиж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</w:t>
            </w: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 и рассказчик в рассказе «Судьба человека»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омпозиции. Сказовая манера повествования. Противопоставление жизни и весны смерти и войне, добра и справедливости,  жестокости и бесчеловечност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Научиться опреде</w:t>
              <w:softHyphen/>
              <w:t>лять идейно-темати</w:t>
              <w:softHyphen/>
              <w:t>ческое своеобразие текст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уметь синтезировать по</w:t>
              <w:softHyphen/>
              <w:t>лученную информацию для составления ответа (тест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уметь выполнять учебные действия (отвечать на вопросы теста), пла</w:t>
              <w:softHyphen/>
              <w:t>нировать алгоритм ответа, работать само</w:t>
              <w:softHyphen/>
              <w:t xml:space="preserve">стоятельно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40404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</w:t>
            </w: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  <w:t xml:space="preserve">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ость и современность в стихах Б.Л.Пастернака о любви и природе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Б.Л.Пастернаке. Многообразие талантов Б.Л.Пастернака. Вечность и современность в стихах о природе и любви. Стремление проникнуть в существо и тайны бытия в стихотворении «Во всем мне хочется дойти…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выпол</w:t>
              <w:softHyphen/>
              <w:t>нять индивидуальное задание в проектной деятельности групп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вать, называть и определять объекты в соответствии с со</w:t>
              <w:softHyphen/>
              <w:t xml:space="preserve">держанием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творений. Анализ стихотвор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умья о Родине в лирике А.Т.Твардовского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б А.Т.Твардовском. Раздумья о Родине и о природе в лирике поэта. Одухотворение природы, ощущение радости бытия в стихотворениях «Урожай», «Весенние строчки». Философские размышления об истинных жизненных ценностях в стихотворении «О сущем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анализи</w:t>
              <w:softHyphen/>
              <w:t>ровать поэтический текст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поэте. Выразительное чтение стихотворений, их анали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8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 чт. «А зори здесь тихие» или В.В.Быков. «Сотников», «Обелиск»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йтенантская» проза. Будни войны. Нравственный выбор герое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выпол</w:t>
              <w:softHyphen/>
              <w:t>нять индивидуальное задание в проектной деятельности групп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вать, называть и определять объекты в соответствии с со</w:t>
              <w:softHyphen/>
              <w:t xml:space="preserve">держанием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послевоенной деревни в рассказе А.И.Солженицына «Матренин двор»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 w:before="0" w:after="0"/>
              <w:ind w:left="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б А.И.Солженицыне. Обзор творчества писателя. Картины послевоенной деревни. Разрушение советской деревни, деградация крестьянства. Образ рассказчика. Тема праведничества в рассказе.  Нравственная проблематика в рассказ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опреде</w:t>
              <w:softHyphen/>
              <w:t>лять роль средств выразительности в раскрытии замысла автора; производить самостоятельный и групповой анализ фрагментов текст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вать, называть и определять объекты в соответствии с со</w:t>
              <w:softHyphen/>
              <w:t xml:space="preserve">держанием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читать вслух, понимать прочитанное, аргументировать свою точку зр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чтение рассказа. 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праведницы в рассказе «Матренин двор».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тип образа Матрены – характерный народный тип русской крестьянки. Самоотверженность, подвижничество Матрены, трагизм ее судьбы. Нравственный смысл рассказа-притчи. Смысл финала рассказ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опреде</w:t>
              <w:softHyphen/>
              <w:t>лять роль средств выразительности в раскрытии замысла автора; производить самостоятельный и групповой анализ фрагментов текст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читать вслух, понимать прочитанное, аргументировать свою точку зр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Тес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 чт. Рассказы Ф.Абрамова («Пелагея», «Алька») или повесть В.Г.Распутина «Женский разговор»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 выбор герое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 производить самостоятельный и групповой анализ фрагментов текст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вать, называть и определять объекты в соответствии с со</w:t>
              <w:softHyphen/>
              <w:t xml:space="preserve">держанием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читать вслух, понимать прочитанное, аргументировать свою точку зр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и и романсы на стихи русских поэ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наний и умен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жанре романса. История русского романса, его особенности. Поэтическая основа романса. Разновидности русского романс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анализи</w:t>
              <w:softHyphen/>
              <w:t>ровать поэтический текст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 собственного мнения о прослушанном музыкальном произведен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ное занятие по русской лирик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контроля знаний и умений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р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Устные ответы на вопросы, подготовленные учителем и ученикам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диций русского романс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про</w:t>
              <w:softHyphen/>
              <w:t>ектировать и реа-лизовывать ин</w:t>
              <w:softHyphen/>
              <w:t>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устанавливать ана</w:t>
              <w:softHyphen/>
              <w:t xml:space="preserve">логии, ориентироваться в разнообразии способов решения задач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ь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формулировать собственное мнение и свою позицию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индиви</w:t>
              <w:softHyphen/>
              <w:t>дуального выпол</w:t>
              <w:softHyphen/>
              <w:t>нения диагности</w:t>
              <w:softHyphen/>
              <w:t>ческих заданий по алгоритму ре</w:t>
              <w:softHyphen/>
              <w:t>шения литературо</w:t>
              <w:softHyphen/>
              <w:t>ведческой задач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сочинение-рассуждение.</w:t>
            </w:r>
          </w:p>
        </w:tc>
      </w:tr>
      <w:tr>
        <w:trPr/>
        <w:tc>
          <w:tcPr>
            <w:tcW w:w="151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6. Из зарубежной литературы (8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ч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а и разум в любовной лирике Катулла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античной лирике. Катулл. Слово о поэте. Чувства и разум в любовной лирике поэта. Искренность, лирическая сила, простота поэзии Катулл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владеть изученной терми</w:t>
              <w:softHyphen/>
              <w:t>нологией по теме, навыками устной и письменной моно</w:t>
              <w:softHyphen/>
              <w:t>логической речи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ть и формулиро</w:t>
              <w:softHyphen/>
              <w:t xml:space="preserve">вать познавательную цель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иссле</w:t>
              <w:softHyphen/>
              <w:t>довательской деятельности;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статьи в учебни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ожественная комедия» Данте Алигьери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Данте Алигьери. Сочетание реального и аллегорического в произведении. Реальные, вымышленные, исторические персонажи поэмы. Моральное восхождение героя к высотам дух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опреде</w:t>
              <w:softHyphen/>
              <w:t>лять идейно-эмоцио</w:t>
              <w:softHyphen/>
              <w:t>нальное содержание поэм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устанавливать ана</w:t>
              <w:softHyphen/>
              <w:t xml:space="preserve">логии, ориентироваться в разнообразии способов решения задач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ировать и удержи</w:t>
              <w:softHyphen/>
              <w:t xml:space="preserve">вать учебную задачу, планировать и регулировать свою деятельность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формулировать собственное мнение и свою позицию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самодиа</w:t>
              <w:softHyphen/>
              <w:t>гностики по алго</w:t>
              <w:softHyphen/>
              <w:t>ритму выполнения задачи при консультативной по</w:t>
              <w:softHyphen/>
              <w:t>мощи учи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 эпохи Возрождения. Одиночество Гамлета в его конфликте с реальным миром в трагедии У.Шекспира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 w:before="0" w:after="0"/>
              <w:ind w:left="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б У.Шекспире. Обзор творчества поэта и драматурга. Одиночество Гамлета в его конфликте с реальным миром «расшатавшегося века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опреде</w:t>
              <w:softHyphen/>
              <w:t>лять идейно-этиче</w:t>
              <w:softHyphen/>
              <w:t>скую направленность трагедии У. Шек</w:t>
              <w:softHyphen/>
              <w:t>спир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устанавливать ана</w:t>
              <w:softHyphen/>
              <w:t xml:space="preserve">логии, ориентироваться в разнообразии способов решения задач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ь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формулировать собственное мнение и свою позицию, осознанно использовать речевые средства в соответствии с задачей коммуникации для выражения своих чувств, мыслей и по</w:t>
              <w:softHyphen/>
              <w:t>требностей; владеть устной и письменной речью, монологической контекстной речью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спектра этических чувств, чувства патриотизма, гордости за исто</w:t>
              <w:softHyphen/>
              <w:t>рическое прошлое Отече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гизм любви Гамлета и Офелии.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наний и уме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 как основа сюжета драматического произведения. Трагизм любви Гамлета и Офелии. Философский характер трагедии. Гамлет как вечный образ мировой литератур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аргумен</w:t>
              <w:softHyphen/>
              <w:t>тировать свою точку зрения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интезировать по</w:t>
              <w:softHyphen/>
              <w:t xml:space="preserve">лученную информацию для составления аргументированного ответ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делать анализ текста, используя изученную терминологию и по</w:t>
              <w:softHyphen/>
              <w:t xml:space="preserve">лученные знания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пределять меры усвоения изученного материал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гедия И.В.Гете «Фауст»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 w:before="0" w:after="0"/>
              <w:ind w:left="9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об И.В.Гете. Трагедия «Фауст». Народная легенда о докторе Фаусте и ее интерпретация в трагедии И.В.Гете.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 производить самостоятельный и групповой анализ фрагментов текст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вать, называть и определять объекты в соответствии с со</w:t>
              <w:softHyphen/>
              <w:t xml:space="preserve">держанием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читать вслух, понимать прочитанное, аргументировать свою точку зр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с чтением отдельных гла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и справедливости и смысла жизни в философской трагедии И.В.Гете «Фауст»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делки с дьяволом как бродячий сюжет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аргумен</w:t>
              <w:softHyphen/>
              <w:t>тировать свою точку зрения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синтезировать по</w:t>
              <w:softHyphen/>
              <w:t xml:space="preserve">лученную информацию для составления аргументированного ответ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делать анализ текста, используя изученную терминологию и по</w:t>
              <w:softHyphen/>
              <w:t xml:space="preserve">лученные знания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пределять меры усвоения изученного материал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гизм любви Фауста и Гретхен.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жанра трагедии «Фауст». Признаки разных родов и жанров в произведении. Смысл сопоставления Фауста и Вагнера. Трагизм любви Фауста и Гретхен. Идейный смысл трагедии. Фауст как вечный образ мировой литературы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владеть изученной терми</w:t>
              <w:softHyphen/>
              <w:t>нологией по теме, навыками устной и письменной моно</w:t>
              <w:softHyphen/>
              <w:t>логической речи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ть и формулиро</w:t>
              <w:softHyphen/>
              <w:t xml:space="preserve">вать познавательную цель.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иссле</w:t>
              <w:softHyphen/>
              <w:t>довательской деятельности;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Тест. Задания по карточкам.</w:t>
            </w:r>
          </w:p>
        </w:tc>
      </w:tr>
      <w:tr>
        <w:trPr/>
        <w:tc>
          <w:tcPr>
            <w:tcW w:w="151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7. Заключительные уроки (3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ч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0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литературного развития учащихся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контроля знаний и уме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за год. Сквозные темы и гуманистические идеи русской литературы. Типы «лишних людей».  Русская литература в мировом процессе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про</w:t>
              <w:softHyphen/>
              <w:t>ектировать и реа-лизовывать ин</w:t>
              <w:softHyphen/>
              <w:t>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устанавливать ана</w:t>
              <w:softHyphen/>
              <w:t xml:space="preserve">логии, ориентироваться в разнообразии способов решения задач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ь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формулировать собственное мнение и свою позицию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индиви</w:t>
              <w:softHyphen/>
              <w:t>дуального выпол</w:t>
              <w:softHyphen/>
              <w:t>нения диагности</w:t>
              <w:softHyphen/>
              <w:t>ческих заданий по алгоритму ре</w:t>
              <w:softHyphen/>
              <w:t>шения литературо</w:t>
              <w:softHyphen/>
              <w:t>ведческой задач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 по программе 9 класс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года. Литература для чтения летом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за год. Сквозные темы и гуманистические идеи русской литературы. Русская литература в мировом процессе. Рекомендации для летнего чтения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иться про</w:t>
              <w:softHyphen/>
              <w:t>ектировать и реа-лизовывать ин</w:t>
              <w:softHyphen/>
              <w:t>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устанавливать ана</w:t>
              <w:softHyphen/>
              <w:t xml:space="preserve">логии, ориентироваться в разнообразии способов решения задач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ь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формулировать собственное мнение и свою позицию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навыков индиви</w:t>
              <w:softHyphen/>
              <w:t>дуального выпол</w:t>
              <w:softHyphen/>
              <w:t>нения диагности</w:t>
              <w:softHyphen/>
              <w:t>ческих заданий по алгоритму ре</w:t>
              <w:softHyphen/>
              <w:t>шения литературо</w:t>
              <w:softHyphen/>
              <w:t>ведческой задач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Calibri;Century Gothic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;Century Gothic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317" w:before="0" w:after="0"/>
    </w:pPr>
    <w:rPr>
      <w:rFonts w:ascii="Times New Roman" w:hAnsi="Times New Roman" w:cs="Times New Roman"/>
      <w:color w:val="000000"/>
      <w:kern w:val="2"/>
      <w:sz w:val="27"/>
      <w:szCs w:val="27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00:34:00Z</dcterms:created>
  <dc:creator>007</dc:creator>
  <dc:description/>
  <cp:keywords/>
  <dc:language>en-US</dc:language>
  <cp:lastModifiedBy>007</cp:lastModifiedBy>
  <dcterms:modified xsi:type="dcterms:W3CDTF">2003-12-31T22:31:00Z</dcterms:modified>
  <cp:revision>15</cp:revision>
  <dc:subject/>
  <dc:title>Календарно-тематическое планирование курса «Литература»</dc:title>
</cp:coreProperties>
</file>