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32"/>
          <w:szCs w:val="32"/>
        </w:rPr>
        <w:t xml:space="preserve">Конспект просмотра открытого занятия ОО «Социально-коммуникативное развитие» (социализация) </w:t>
      </w:r>
      <w:r>
        <w:rPr>
          <w:sz w:val="28"/>
          <w:szCs w:val="28"/>
        </w:rPr>
        <w:t>Тема: «Моя семья»</w:t>
      </w:r>
      <w:r>
        <w:rPr>
          <w:sz w:val="32"/>
          <w:szCs w:val="32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л. группа  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содержание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детей с названием родного города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знания о достопримечательностях города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рассматриванию предметов мордовского декоративно-прикладного искусства: куклы-мордовочки, мордовской матрешки и мордовской салфетки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детей с мордовским фольклором на русском и мокшанском языке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важительное отношение и чувство принадлежности к своей семье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детей общаться и взаимодействовать со взрослыми и сверстниками.</w:t>
      </w:r>
    </w:p>
    <w:p>
      <w:pPr>
        <w:pStyle w:val="Style15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к родному краю.</w:t>
      </w:r>
    </w:p>
    <w:p>
      <w:pPr>
        <w:pStyle w:val="Style15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 оборудование</w:t>
      </w:r>
    </w:p>
    <w:p>
      <w:pPr>
        <w:pStyle w:val="Style15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бус», построенный из стульев, картинки с видами города, маска барана, сундучок, кубик, с нарисованными предметами, кукла-мордовочка, салфетка, мордовская матрешка, люлька, ширма, доска, фотоальбом «Моя семья», магнитофон, диски с мордовскими песнями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приемы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тствие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гровая ситуация «Едем в автобусе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еседа «Мой горд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еседа о достопримечательностях города.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гра «Веселый паровозик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рдовская подвижная игра «В белочек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атрализованное представление «Где же ты был, черный баран?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гра «Говорящий куб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ссказывание колыбельной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альчиковая гимнастика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Беседа «С кем ты живешь?»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имнастика для осанки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Итог занятия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ходят дет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! Сегодня к нам пришли гости, давайте с ними поздороваемся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Здравствуйте, гости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братада, инжихть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! Сегодня мы из детского сада поедем на автобусе в город. Садитесь все в автобус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стульев построен «автобус»)</w:t>
      </w:r>
    </w:p>
    <w:p>
      <w:pPr>
        <w:pStyle w:val="Style15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фером будет Максим. Мы ему дадим руль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, звучит музы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овая ситуация «Едем в автобусе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! Как называется наш город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аранск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кой наш город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. Большо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. Красивы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беседа «Мой город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ехали. Выходите, ребята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выключаетс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с детьми подходят к доске, где размещены картинки с видами город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то наш город. И в нашем городе есть много любимых и интересных мест. Пойдемте со мно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роходят к доске, где размещены картинки с изображением парка им. А.С. Пушкин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! Куда мы пришли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 парк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авильно! Что можно делать в парке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 еще в парке есть «Веселый паровозик». Мы на нем сейчас покатаемс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троятся «паровозиком», и проводится игр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ойдемте дальш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ходят к доске, где размещены  картинки с изображением зверей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, куда мы пришли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 зоопарк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Какие звери  живут в зоопарке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ейчас мы поиграем в мордовскую подвижную игру «В белочек» (Урняса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ордовская музы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выключается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! Пойдемте дальше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одходят к раскрытой многофункциональной ширме, где размещены картинки с изображением кукольного театра «Крошка» и сказочных героев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, куда мы пришли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В театр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авильно! В театре артисты показывают для детей кукольный спектакль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годня мы сами будем артистами и покажем нашим гостям представление. Давайте зайдем в «театр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заходят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детям выходит мальчик, на его голове маска черного баран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Этот черный баран пришел к нам из мордовской прибаутки. Давайте с ним поиграем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театрализованное представление "Где же ты был, черный баран?"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Молодцы! А теперь пора возвращаться в детский сад. Выходим из театра и садимся в автобус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садятся, звучит музы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риехали в детский сад, садитесь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Это - волшебный сундучок. А что в нем лежит, мы узнаем с помощью этого куби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игра "Говорящий куб"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ребенок и катит куб на столе, проговаривая: "Катись, вертись, на бочок ложись!"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ель, указывая на картинку, спрашивает: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десь нарисовано?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Кукла-мордовоч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Правильно. Я открою сундучок и найду ее там.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вытаскивает куклу-мордовочк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! Давайте ее уложим спать и расскажем ей колыбельную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бенок укладывает куклу и качает ее. Все дети рассказывают колыбельную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, баю, спи родной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ю, баю, птенчик мой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-тю, балю,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т, идняй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ю-тю, балю, 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монняй!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Уснула наша кукла. Садитесь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делывая то же самое, воспитатель из сундучка достает салфетку, вышитую мордовским узором, и матрешку-мордовочку. Салфетку стеллит на стол, на нее ставит матрешку-мордовочку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 теперь поиграем с пальчиками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 - атяня,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 - бабаня,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 - стриня,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 - цераня,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 - шеерня,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штр, кштр, кштр - кяшсь шеернясь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льчики загибаются в кулачок, а на последних словах щекочется ладош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 эту игру меня научила играть моя бабушка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казывает на картинку)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ее очень любила. Она была добрая, хорошая, ласковая. И мне хочется узнать, с кем вы живете? А для этого мы покажем наш фотоальбом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ится беседа "С кем ты живешь?"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выставляют  фотографию своей семьи на доску и рассказывают о маме, папе, бабушке и дедушке. Называют их имена. За что их любят и как называют ласково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бята! Вот теперь я узнала, что у вас дружная семья. В народе говорят: «Вся семья вместе, так и душа на месте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гимнастика для осанки «Танец медвежат».</w:t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.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5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Мордовии живем: региональный образовательный модуль дошкольного образования./О.В. Бурляева (и др.)/; Мордов. гос. пед. ин-т.- Саранск, 2015. – 84 с.</w:t>
      </w:r>
    </w:p>
    <w:p>
      <w:pPr>
        <w:pStyle w:val="Style1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стоматия. К примерному региональному модулю программы дошкольного образования «Мы в Мордовии живем». ОО «Чтение художественной литературы» /сост. Е.Н. Киркина/. – Саранск: Мордов. кн. изд-во, 201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7:43:00Z</dcterms:created>
  <dc:creator>SVETA</dc:creator>
  <dc:description/>
  <dc:language>en-US</dc:language>
  <cp:lastModifiedBy>SVETA</cp:lastModifiedBy>
  <dcterms:modified xsi:type="dcterms:W3CDTF">2017-01-15T17:44:00Z</dcterms:modified>
  <cp:revision>1</cp:revision>
  <dc:subject/>
  <dc:title/>
</cp:coreProperties>
</file>