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 для родителей</w:t>
      </w:r>
    </w:p>
    <w:p>
      <w:pPr>
        <w:pStyle w:val="Normal"/>
        <w:jc w:val="center"/>
        <w:rPr/>
      </w:pPr>
      <w:r>
        <w:rPr>
          <w:b/>
        </w:rPr>
        <w:t xml:space="preserve">( </w:t>
      </w:r>
      <w:r>
        <w:rPr>
          <w:b/>
          <w:i/>
        </w:rPr>
        <w:t xml:space="preserve">рекомендации учителя-дефектолога </w:t>
      </w:r>
      <w:r>
        <w:rPr>
          <w:b/>
        </w:rPr>
        <w:t>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firstLine="567"/>
        <w:jc w:val="both"/>
        <w:rPr>
          <w:b/>
          <w:b/>
          <w:i/>
          <w:i/>
        </w:rPr>
      </w:pPr>
      <w:r>
        <w:rPr>
          <w:b/>
          <w:i/>
        </w:rPr>
        <w:t>Уважаемые родители, помните, что хорошие плоды приносит только та работа, которая выполняется с удовольствием. Поэтому старайтесь сделать ваши занятия с ребёнком интересными и увлекательными!</w:t>
      </w:r>
    </w:p>
    <w:p>
      <w:pPr>
        <w:pStyle w:val="Normal"/>
        <w:ind w:left="-567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ремитесь сделать каждое занятие интересным для ребёнка, чаще играйте с ним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держивайте на занятии доброжелательную атмосфер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бирайте оптимальное время для проведения занятий, по возможности – утренние часы, выходные дн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ревращайте занятия с ребёнком в школьные урок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редлагайте слишком много упражнений за один раз. Если вы видите, что ребёнок устал и отвлекается, лучше отложите занятие. Но, тем не менее, заниматься следует систематически, 2-3 раза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дьте терпимы во время самостоятельной работы ребенка в тетради. Если ребёнок затрудняется, никогда не выполняйте задание за него. Лучше предложите ему несколько вариантов, пусть он выберет правильный или исправит ошибку. По истечении некоторого времени можно вернуться к заданию, которое вызвало затруд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ти очень любят находиться в роли «учителя». Поэтому при выполнении некоторых заданий полезно меняться с ребёнком рол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ощряйте каждый правильный ответ ребёнка, и будьте терпимы к его ошибкам. </w:t>
      </w:r>
    </w:p>
    <w:p>
      <w:pPr>
        <w:pStyle w:val="Normal"/>
        <w:ind w:left="720" w:hanging="0"/>
        <w:jc w:val="both"/>
        <w:rPr/>
      </w:pPr>
      <w:r>
        <w:rPr/>
        <w:t>Чаще хвалите ребёнка, относитесь к нему уваж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брое отношение, похвала, игровая форма занятий, соревновательный момент – всё это повысит интерес ребёнка к занятиям, а значит, возрастёт и их результативность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неуспехи реагируйте сдержанно. Вселяйте в него своим поведением и высказываниями уверенность.</w:t>
      </w:r>
    </w:p>
    <w:p>
      <w:pPr>
        <w:pStyle w:val="Style1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авнивайте результаты ребёнка с его предыдущими достижениями, но не с достижениями других детей.</w:t>
      </w:r>
    </w:p>
    <w:p>
      <w:pPr>
        <w:pStyle w:val="Style15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веряйте ребёнку! Предоставляйте ему возможность действовать самостоятельно, свободно высказывать свои мысли, оценивать ситуацию и результаты конкретных заданий, помогать вам.</w:t>
      </w:r>
    </w:p>
    <w:p>
      <w:pPr>
        <w:pStyle w:val="Style15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щайтесь за помощью к специалистам, если возникают сомнения относительно развития или поведения ребё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Желаем успех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9:22:00Z</dcterms:created>
  <dc:creator>Сергей Аксёнов</dc:creator>
  <dc:description/>
  <cp:keywords/>
  <dc:language>en-US</dc:language>
  <cp:lastModifiedBy>Аксёнова Елена Александровна</cp:lastModifiedBy>
  <cp:lastPrinted>2008-08-14T22:11:00Z</cp:lastPrinted>
  <dcterms:modified xsi:type="dcterms:W3CDTF">2016-12-20T15:52:00Z</dcterms:modified>
  <cp:revision>7</cp:revision>
  <dc:subject/>
  <dc:title>Артикуляционная гимнастика</dc:title>
</cp:coreProperties>
</file>