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7065</wp:posOffset>
            </wp:positionH>
            <wp:positionV relativeFrom="paragraph">
              <wp:posOffset>26670</wp:posOffset>
            </wp:positionV>
            <wp:extent cx="4667250" cy="218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8180</wp:posOffset>
            </wp:positionH>
            <wp:positionV relativeFrom="paragraph">
              <wp:posOffset>270510</wp:posOffset>
            </wp:positionV>
            <wp:extent cx="2804795" cy="28149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40"/>
          <w:szCs w:val="40"/>
        </w:rPr>
        <w:t xml:space="preserve">Памятка в помощь воспитателю для  работы 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40"/>
          <w:szCs w:val="40"/>
        </w:rPr>
        <w:t>с родителями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36"/>
          <w:szCs w:val="36"/>
        </w:rPr>
      </w:pPr>
      <w:r>
        <w:rPr>
          <w:rFonts w:cs="Arial" w:ascii="Arial" w:hAnsi="Arial"/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 w:eastAsia="en-US"/>
        </w:rPr>
      </w:pPr>
      <w:r>
        <w:rPr>
          <w:rFonts w:cs="Arial" w:ascii="Arial" w:hAnsi="Arial"/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0490</wp:posOffset>
            </wp:positionH>
            <wp:positionV relativeFrom="paragraph">
              <wp:posOffset>52705</wp:posOffset>
            </wp:positionV>
            <wp:extent cx="2938145" cy="293814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</w:t>
      </w:r>
      <w:r>
        <w:rPr>
          <w:sz w:val="36"/>
          <w:szCs w:val="36"/>
        </w:rPr>
        <w:t xml:space="preserve">Выполнила: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6990" w:leader="none"/>
        </w:tabs>
        <w:rPr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698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воспитатель группы</w:t>
      </w:r>
    </w:p>
    <w:p>
      <w:pPr>
        <w:pStyle w:val="Normal"/>
        <w:tabs>
          <w:tab w:val="clear" w:pos="708"/>
          <w:tab w:val="left" w:pos="6521" w:leader="none"/>
        </w:tabs>
        <w:ind w:left="6379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«Солнышко»                                              </w:t>
      </w:r>
    </w:p>
    <w:p>
      <w:pPr>
        <w:pStyle w:val="Normal"/>
        <w:tabs>
          <w:tab w:val="clear" w:pos="708"/>
          <w:tab w:val="left" w:pos="6980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20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  <w:lang w:val="en-US"/>
        </w:rPr>
      </w:pPr>
      <w:r>
        <w:rPr>
          <w:rFonts w:cs="Arial" w:ascii="Arial" w:hAnsi="Arial"/>
          <w:b/>
          <w:i/>
          <w:sz w:val="36"/>
          <w:szCs w:val="36"/>
          <w:lang w:val="en-US"/>
        </w:rPr>
      </w:r>
    </w:p>
    <w:p>
      <w:pPr>
        <w:pStyle w:val="Normal"/>
        <w:shd w:fill="FFFFFF" w:val="clear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й формой осуществления контакта с родителями является </w:t>
      </w:r>
      <w:r>
        <w:rPr>
          <w:b/>
          <w:color w:val="000000"/>
          <w:sz w:val="28"/>
          <w:szCs w:val="28"/>
        </w:rPr>
        <w:t>индивидуальная работа</w:t>
      </w:r>
      <w:r>
        <w:rPr>
          <w:color w:val="000000"/>
          <w:sz w:val="28"/>
          <w:szCs w:val="28"/>
        </w:rPr>
        <w:t xml:space="preserve">, а условием - </w:t>
      </w:r>
      <w:r>
        <w:rPr>
          <w:b/>
          <w:color w:val="000000"/>
          <w:sz w:val="28"/>
          <w:szCs w:val="28"/>
        </w:rPr>
        <w:t>соблюдение педагогического такта и гибко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ведения которые должен собрать воспитатель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/Социальный анамнез семьи/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изу</w:t>
        <w:softHyphen/>
        <w:t>чения семей выявляются следующие данные: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Возраст родителей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до 25 лет </w:t>
      </w:r>
      <w:r>
        <w:rPr>
          <w:i/>
          <w:color w:val="000000"/>
          <w:sz w:val="28"/>
          <w:szCs w:val="28"/>
        </w:rPr>
        <w:t>(члены молодой семьи чаще ориентированы на решение своих личных проблем и продвижение в ка</w:t>
        <w:softHyphen/>
        <w:t>рьерном росте, в то время как воспитание ребенка под</w:t>
        <w:softHyphen/>
        <w:t>час осуществляется стихийно);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старше 25 лет </w:t>
      </w:r>
      <w:r>
        <w:rPr>
          <w:i/>
          <w:color w:val="000000"/>
          <w:sz w:val="28"/>
          <w:szCs w:val="28"/>
        </w:rPr>
        <w:t>(у родителей в это время, как правило, уже сформирована потребность заниматься ребенком. Интересы и потребности малыша занимают доминантное положение в иерархии потребностей этой семьи)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2. Образование и професси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позволяет определить социальный статус семьи и возможный уровень материального благополучия)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3. Состав семьи</w:t>
      </w:r>
      <w:r>
        <w:rPr>
          <w:color w:val="000000"/>
          <w:sz w:val="28"/>
          <w:szCs w:val="28"/>
        </w:rPr>
        <w:t xml:space="preserve"> - полные, неполные семьи, сложные, измененные </w:t>
      </w:r>
      <w:r>
        <w:rPr>
          <w:i/>
          <w:color w:val="000000"/>
          <w:sz w:val="28"/>
          <w:szCs w:val="28"/>
        </w:rPr>
        <w:t>(говорит об участии в воспитательном процессе бабушек, дедушек, отчимов, мачех, а также о наличии в семье других детей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о позволяет спрогнозировать стратегию взаимодействия с семьей.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Рекомендуемые методы:</w:t>
      </w:r>
    </w:p>
    <w:p>
      <w:pPr>
        <w:pStyle w:val="Normal"/>
        <w:numPr>
          <w:ilvl w:val="0"/>
          <w:numId w:val="7"/>
        </w:numPr>
        <w:shd w:fill="FFFFFF" w:val="clear"/>
        <w:ind w:left="42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лиже познакомиться с родителями.</w:t>
      </w:r>
    </w:p>
    <w:p>
      <w:pPr>
        <w:pStyle w:val="Normal"/>
        <w:numPr>
          <w:ilvl w:val="0"/>
          <w:numId w:val="7"/>
        </w:numPr>
        <w:shd w:fill="FFFFFF" w:val="clear"/>
        <w:ind w:left="42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становить контакт с помощью верного тона раз</w:t>
        <w:softHyphen/>
        <w:t>говора, конкретных, точных ответов.</w:t>
      </w:r>
    </w:p>
    <w:p>
      <w:pPr>
        <w:pStyle w:val="Normal"/>
        <w:numPr>
          <w:ilvl w:val="0"/>
          <w:numId w:val="7"/>
        </w:numPr>
        <w:shd w:fill="FFFFFF" w:val="clear"/>
        <w:ind w:left="709" w:hanging="283"/>
        <w:jc w:val="both"/>
        <w:rPr>
          <w:i/>
          <w:i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ыявить структуру семьи и ее психологический климат </w:t>
      </w:r>
      <w:r>
        <w:rPr>
          <w:i/>
          <w:color w:val="000000"/>
          <w:sz w:val="28"/>
          <w:szCs w:val="28"/>
          <w:u w:val="single"/>
        </w:rPr>
        <w:t>(сколько человек, возраст, образование, отношения между взрослыми в семье, профессии взрослых).</w:t>
      </w:r>
    </w:p>
    <w:p>
      <w:pPr>
        <w:pStyle w:val="Normal"/>
        <w:numPr>
          <w:ilvl w:val="0"/>
          <w:numId w:val="7"/>
        </w:numPr>
        <w:shd w:fill="FFFFFF" w:val="clear"/>
        <w:ind w:left="42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явить формы семейных отношений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гуманизм или жесткость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ответственность или стихийность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взаимопонимание или недоверие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взаимопомощь или неуважение.</w:t>
      </w:r>
    </w:p>
    <w:p>
      <w:pPr>
        <w:pStyle w:val="Normal"/>
        <w:numPr>
          <w:ilvl w:val="0"/>
          <w:numId w:val="6"/>
        </w:numPr>
        <w:shd w:fill="FFFFFF" w:val="clear"/>
        <w:ind w:left="426" w:hanging="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пределить микроклимат в семье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какой фон семейной жизни преобладает - положитель</w:t>
        <w:softHyphen/>
        <w:t>ный или отрицательный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каковы причины семейных конфликтов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причины отрицательных переживаний детей и роди</w:t>
        <w:softHyphen/>
        <w:t>телей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как разрешаются конфликты.</w:t>
      </w:r>
    </w:p>
    <w:p>
      <w:pPr>
        <w:pStyle w:val="Normal"/>
        <w:numPr>
          <w:ilvl w:val="0"/>
          <w:numId w:val="6"/>
        </w:numPr>
        <w:shd w:fill="FFFFFF" w:val="clear"/>
        <w:ind w:left="1080" w:hanging="654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ыявить положение матери и отца в семье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тепень участия в воспитательном процессе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степень участия в организации семейной жизни (хо</w:t>
        <w:softHyphen/>
        <w:t>зяйственно-бытовая деятельность, отдых)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наличие желания воспитывать ребенка.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пределить педагогические возможности семьи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личие или отсутствие системы воспитания (осозна</w:t>
        <w:softHyphen/>
        <w:t>ние целей, задач и методов воспитания)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уровень педагогической культуры и потенциальные пе</w:t>
        <w:softHyphen/>
        <w:t>дагогические возможности родителей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знание своего ребенка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бъективность в оценке его поведения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характер влияния родителей на детей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) какие черты характера ребенка вызывают у родителей тревогу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) какие методы воспитания родители используют.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Чем наполнена жизнь ребенка в семье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наблюдение за ребенком в сюжетно-ролевых играх «Дочки-матери», «Семья» и т.д.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изучение рассказов детей на тему «Наша семья»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изучение рисунков детей «Мой дом», «Моя семья» и т.д.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) опрос дет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росите  дете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Где работают родители?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ем работают мама, папа?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огда говорим о маме, какие возникают ассоциации? А о папе?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Как любит отдыхать мама? </w:t>
      </w:r>
    </w:p>
    <w:p>
      <w:pPr>
        <w:pStyle w:val="Normal"/>
        <w:numPr>
          <w:ilvl w:val="0"/>
          <w:numId w:val="10"/>
        </w:numPr>
        <w:rPr>
          <w:b/>
          <w:b/>
          <w:shadow/>
          <w:sz w:val="28"/>
          <w:szCs w:val="28"/>
        </w:rPr>
      </w:pPr>
      <w:r>
        <w:rPr>
          <w:sz w:val="28"/>
          <w:szCs w:val="28"/>
        </w:rPr>
        <w:t xml:space="preserve">Бывает ли у папы свободное время, чем он занимается? </w:t>
      </w:r>
    </w:p>
    <w:p>
      <w:pPr>
        <w:pStyle w:val="Normal"/>
        <w:jc w:val="center"/>
        <w:rPr>
          <w:b/>
          <w:b/>
          <w:i/>
          <w:i/>
          <w:shadow/>
          <w:sz w:val="28"/>
          <w:szCs w:val="28"/>
          <w:u w:val="single"/>
        </w:rPr>
      </w:pPr>
      <w:r>
        <w:rPr>
          <w:b/>
          <w:i/>
          <w:shadow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Как соблюдать педагогический такт в беседе с родителями</w:t>
      </w:r>
    </w:p>
    <w:p>
      <w:pPr>
        <w:pStyle w:val="Normal"/>
        <w:shd w:fill="FFFFFF" w:val="clear"/>
        <w:jc w:val="center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говор о взаимоотношениях воспитателей и родителей на се</w:t>
        <w:softHyphen/>
        <w:t>годня одна из самых сложных проблем. Многие родители считают, что воспитывать их детей должны в детском саду, есть категория ро</w:t>
        <w:softHyphen/>
        <w:t>дителей, которые пренебрегают советами педагогов, в некоторых семьях в выходные дни дети предоставлены самим себе, а родители считают, что их задача состоит в том, чтобы ребенок был сыт, одет, а единственное его занятие дома - прогулк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организация индивидуальной работы с родителями вызывает наибольшие затруднения, важно установить с ними доверительный контакт, найти верный тон разговора. Особое внимание сле</w:t>
        <w:softHyphen/>
        <w:t>дует обратить на следующие моменты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икогда не начинайте разговор с родителями с указания на от</w:t>
        <w:softHyphen/>
        <w:t>рицательные моменты в поведении их ребенк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метьте сначала положительные факты его жизн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мечания, жалобы родителей, их сомнения, возражения выслу</w:t>
        <w:softHyphen/>
        <w:t>шивайте внимательно и терпеливо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есть необходимость указать на ошибки родителей, делайте это тактично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желательно давать точные, конкретные ответы, обоснованные совет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до вселять в родителей веру в своего ребенка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щадите самолюбие родителе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 принижайте авторитет родителей, как бы ни был мал их опыт в воспитании дет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 </w:t>
      </w:r>
      <w:r>
        <w:rPr>
          <w:b/>
          <w:color w:val="FF0000"/>
          <w:sz w:val="28"/>
          <w:szCs w:val="28"/>
          <w:u w:val="single"/>
        </w:rPr>
        <w:t>«Что значит взаимодействие и сотрудничество?»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е обратную связь с семьёй с целью получения полной информации о развитии ребёнка и консультирования семь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возможность встретиться с родителем в спокойной обстановк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ясните проблему: сформулируйте свою точку зр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ачале выслушайте точку зрения родителей: постарайтесь понять его цели, намерения, опас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есть проблема, сформулируйте её суть, прежде чем обратиться к родителя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вьте перед собой и родителями  вопрос: что можно сделать в данной ситуаци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дите как можно больше вариантов решения и выберите оптимальный вариант для обеих сторон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судите действия каждой стороны в рамках принятого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оговоритесь о сроках и способах связи друг с друг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Определите  положение ребенка в семье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С какими просьбами, вопросами обращаются дети к родителям и наоборот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то родителей интересует, прежде всего, в жизни детского сада: питание, сон, поведение, занят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ребенок встречает своих родител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роисходит расставание детей с родителям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разговаривают родители с детьми (тон, мимика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родители реагируют на отрицательные факты поведения дет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ак родители воспринимают успехи детей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  <w:t>Алгоритм взаимодействия с семьей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1-я стад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оиск контактов при первой </w:t>
      </w:r>
      <w:r>
        <w:rPr>
          <w:b/>
          <w:i/>
          <w:iCs/>
          <w:color w:val="000000"/>
          <w:sz w:val="28"/>
          <w:szCs w:val="28"/>
        </w:rPr>
        <w:t>встрече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Воспитатель </w:t>
      </w:r>
      <w:r>
        <w:rPr>
          <w:color w:val="000000"/>
          <w:sz w:val="28"/>
          <w:szCs w:val="28"/>
        </w:rPr>
        <w:t>должен проявить высокий педагогический такт, искреннее уважение к родителям, дели</w:t>
        <w:softHyphen/>
        <w:t>катность, сдержанность, важно не оттолкнуть непродуманным вопросом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2-я стад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суждается, что необходимо развивать и воспитывать в ребенке, </w:t>
      </w:r>
      <w:r>
        <w:rPr>
          <w:color w:val="000000"/>
          <w:sz w:val="28"/>
          <w:szCs w:val="28"/>
        </w:rPr>
        <w:t>подчеркивать его индивидуальность, неповторимость. На этом этапе уже можно осторожно заговорить о нежелательных проявлениях в поведении малыша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3-я стад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становление общих требований к воспитанию ребенка. </w:t>
      </w:r>
      <w:r>
        <w:rPr>
          <w:bCs/>
          <w:i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 по</w:t>
        <w:softHyphen/>
        <w:t>буждает родителей высказать свои взгляды на воспитание ребенк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лушивает мнение родителей об используемых ими методах, даже если оно ошибочно. Не опровергает, а предлагает свои способы воз</w:t>
        <w:softHyphen/>
        <w:t>действия, призывает объединить усилия для выработки единых тре</w:t>
        <w:softHyphen/>
        <w:t>бований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4-я стад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Упрочение сотрудничества в достижении общей цели. </w:t>
      </w:r>
      <w:r>
        <w:rPr>
          <w:color w:val="000000"/>
          <w:sz w:val="28"/>
          <w:szCs w:val="28"/>
        </w:rPr>
        <w:t>Согласившись на совместное сотрудничество, стороны уточняют воспитательные возможности друг друга, ставят единые цели и задачи. Возможны спо</w:t>
        <w:softHyphen/>
        <w:t>ры, разногласия. Важно, чтобы они не помешали дальнейшему сотруд</w:t>
        <w:softHyphen/>
        <w:t>ничеству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5-я стад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Реализация индивидуального подхода. </w:t>
      </w:r>
      <w:r>
        <w:rPr>
          <w:bCs/>
          <w:iCs/>
          <w:color w:val="000000"/>
          <w:sz w:val="28"/>
          <w:szCs w:val="28"/>
        </w:rPr>
        <w:t>Воспитатель</w:t>
      </w:r>
      <w:r>
        <w:rPr>
          <w:color w:val="000000"/>
          <w:sz w:val="28"/>
          <w:szCs w:val="28"/>
        </w:rPr>
        <w:t xml:space="preserve"> не демонстрирует свою всесильность, а доверительно сообщает о своих сомнениях, затруд</w:t>
        <w:softHyphen/>
        <w:t>нениях, спрашивает совета у родителей и прислушивается к ним. На этой стадии вырабатывается целый ряд согласованных мер, направленных, в том числе и на перевоспитание ребенка.</w:t>
      </w:r>
    </w:p>
    <w:p>
      <w:pPr>
        <w:pStyle w:val="Normal"/>
        <w:shd w:fill="FFFFFF" w:val="clear"/>
        <w:jc w:val="both"/>
        <w:rPr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6-я стад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овершенствование педагогического сотрудничества. </w:t>
      </w:r>
      <w:r>
        <w:rPr>
          <w:color w:val="000000"/>
          <w:sz w:val="28"/>
          <w:szCs w:val="28"/>
        </w:rPr>
        <w:t>Готовые рецеп</w:t>
        <w:softHyphen/>
        <w:t>ты не предлагаются, тщательно анализируется процесс совместной деятельности. Это стадия развития  педагогического сотрудничества, где идет реализация единых педагогических воздействий. Инициатором контакта является педаг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мятка для воспитателей по организации родительских собрани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анее оповестить родителей о дате и теме беседы (пригласительный билет, объявление, устное напоминание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с теми детьми, которые остаются в это время в д./сад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ть комфортную обстановку для родителей (обеспечить нужное количество посадочных мест, вешалку для верхней одежды и т.д.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сти живую беседу, избегая чтения написанного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ать внимание в основном на положительные примеры, факты из жизни детского коллекти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следует во время собрания при всех отрицательно высказываться о некоторых детях и их родителях; такой разговор уместно вести без посторонних слушателей и в самой доброжелательной форме. Педагог должен завоевать доверие родителей. А это возможно лишь в том случае, если они почувствуют искреннюю заинтересованность педагога, желание помочь в воспитании дете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родители обращаются с просьбой рассказать об их ребенке, то целесообразно сначала рассказать родителям о его положительных качествах, а затем уже на этом фоне сообщить о тех сторонах поведения, которые вызывают тревогу, опас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тельно подготовить к собранию выставку детских работ, предварительно собрав в папку рисунки и аппликации каждого ребен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онце собрания объявить о тематике следующего, предложить некоторым родителям поделиться опытом воспитания детей в семье, посоветоваться, что записать, сфотографировать из жизни детей в д./саду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овые родительские собрания оформляются протоколом, где фиксируются тема собрания, количество присутствующих, поставленные вопросы, решение собрания. Тетрадь протоколов хранится в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екомендации для воспитателей по коррекции детско-родительских отношений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сихолого-педагогических исследований свидетельствуют о том, что эффективность взаимодействия педагога с родителями во многом зависит от изучения семьи. Для этого ученые рекомендуют традиционные методы: наблюдение, беседы, анкетирование, интервью, тестирование, изучение продуктов детск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В процессе наблюдения педагогу необходимо обратить особое внимание на содержание и форму (“мягкая” или “жесткая”) обращения родителей с детьми: употребление уменьшительно-ласкательных или грубых слов, реакция на просьбы ребенка, его шалости, капризы и т.п. Следует также оценить эмоциональную окраску общения: тон голоса взрослого (спокойный, резкий, ироничный и др.), мимику, телесные контакты – касания, ласковые поглаживания или жесткие толчки. Особое внимание надо обращать на реакцию детей (их настроение, содержание обращение и др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ыми являются и наблюдения за детьми в сюжетно-ролевой игре “Семья”, где дошкольники воспроизводят привычные для них формы общения. Поведение детей, их действия, высказывания, экспрессия позволят педагогу сделать вывод о характере внутрисемей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ую информацию о психологическом климате в семье воспитатель может также получить из рисунков детей на темы: “Моя семья”, “Мой самый любимый человек” и др. При анализе этих работ важно обратить внимание на цветовую гамму рисунков, количественный состав семьи (полная, неполная). Отметить расположение и последовательность изображения членов семьи, особенности нарисованных фигур и др. (См. подробнее интерпретацию рисунков в книге “Общая психодиагностика” под ред. А.А. Бодалева, В.В. Столина. М., 198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семейной атмосферы педагог может предложить своим воспитанникам разрешить следующие ситу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бя два билета в цирк. Кого бы ты взял (а) с собой на представл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я семья идет в гости, но один человек заболел и должен остаться. К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потерял (а) что-то очень дорогое для тебя. Кому первому ты расскажешь об этой неприятнос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педагог установит доверительный контакт с родителями, становится возможным решение главной задачи по профилактике жестокого обращения с детьми – трансляции родителям положительного образа ребенка. Необходимость решения этой задачи определяется тем, что часто в повседневном общении с ребенком родители упускают из виду положительные черты его личности, сосредоточившись на негативных проявлениях. Поэтому демонстрация воспитателем ко всем без исключения детям, умение похвалить в присутствии родителей каждого ребенка, показать и рассказать, чему он научился за прошедший день, способность почувствовать и по возможности “снять” родительскую тревожность, являются важнейшими условиями построения доверительных отношений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, ставящий своей задачей профилактику нарушения прав ребенка в семье, прежде всего, должен выступать образцом уважительного и доброжелательного отношения к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тели, которые изо дня в день видят воспитателя, реализующего стратегию гуманизма в обращении с детьми, задумаются над необходимостью применения агрессивных способов воздействия на собственного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мятка родител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ем детей осуществляется с 7.00 до 8.15 Своевременный приход в детский сад - необходимое условие правильной организации воспитательно-образовательного процес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сли ребенок заболел, необходимо до 8.00 позвонить в детский сад и сообщить о его болезни. Это необходимо, чтобы вовремя снять ребенка с питания и не оплачивать дни, пропущенные по болезни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атели готовы пообщаться с Вами утром до 8.15 и вечером после 17.00. В другое время педагог работает с группой детей, и отвлекать его не рекомендует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сим Вас не давать ребенку с собой в детский сад, конфеты, чипсы и сухар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тегорически запрещается давать ребенку в детский сад жевательную резин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стоятельно не рекомендуем одевать ребенку золотые и серебряные украшения, давать с собой дорогостоящие игрушки, а также игрушки имитирующие оруж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Чтобы избежать случаев травматизма, родителям необходимо проверить содержимое карманов в одежде ребенка на наличие опасных предм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тегорически запрещается приносить в детский сад острые, режущие стеклянные предметы (ножницы, ножи, булавки, гвозди, проволоку, зеркала, стеклянные флаконы), а также мелкие предметы (бусинки, пуговицы и т.п.), табле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д тем, как вести ребенка в детский сад, тщательно проверьте завязки и застежки на одежде и обу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ли вы не смогли решить какой-либо вопрос с воспитателями группы, обратитесь к старшему воспитателю или заведу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  <w:u w:val="single"/>
        </w:rPr>
        <w:t>Памятка воспитателю</w:t>
      </w:r>
      <w:r>
        <w:rPr>
          <w:b/>
          <w:sz w:val="32"/>
          <w:szCs w:val="32"/>
          <w:u w:val="singl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"Терпение – дар Неба". Обладающий терпением не унизится до раздра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гда есть тот, кому нужна ваша помощь, кому труднее, чем вам.</w:t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208280</wp:posOffset>
            </wp:positionV>
            <wp:extent cx="5866765" cy="586676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586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Великая миссия женщины – нести в мир любовь, красоту и гармони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ллектив – это тоже семья. Укрепляйте мир нашей семьи добрыми мыслями, добрыми словами, добрыми дел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аши объяснения должны быть простыми и понятными детя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гда ребенок  разговаривает с вами, слушайте его вниматель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скупитесь на похвалу. Не создавайте конфликтных ситуаций.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оспитывая детей, стремитес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юбить ребенка таким, каков он есть. Уважать в каждом ребенке личнос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валить, поощрять, ободрять, создавая положительную эмоциональную атмосферу.</w:t>
      </w:r>
    </w:p>
    <w:p>
      <w:pPr>
        <w:pStyle w:val="Normal"/>
        <w:jc w:val="both"/>
        <w:rPr/>
      </w:pPr>
      <w:r>
        <w:rPr>
          <w:sz w:val="32"/>
          <w:szCs w:val="32"/>
        </w:rPr>
        <w:t>Замечать не недоста</w:t>
      </w:r>
      <w:r>
        <w:rPr>
          <w:i/>
          <w:sz w:val="32"/>
          <w:szCs w:val="32"/>
        </w:rPr>
        <w:t>т</w:t>
      </w:r>
      <w:r>
        <w:rPr>
          <w:sz w:val="32"/>
          <w:szCs w:val="32"/>
        </w:rPr>
        <w:t>ки ребенка, а динамику его разви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делать родителей своими союзниками в деле воспитания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765</wp:posOffset>
            </wp:positionH>
            <wp:positionV relativeFrom="paragraph">
              <wp:posOffset>1365250</wp:posOffset>
            </wp:positionV>
            <wp:extent cx="2804795" cy="2814955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19425</wp:posOffset>
            </wp:positionH>
            <wp:positionV relativeFrom="paragraph">
              <wp:posOffset>1960245</wp:posOffset>
            </wp:positionV>
            <wp:extent cx="2938145" cy="2938145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93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Разговаривать с ребенком заботливым, </w:t>
      </w:r>
      <w:r>
        <w:rPr>
          <w:b/>
          <w:i/>
          <w:color w:val="FF0000"/>
          <w:sz w:val="32"/>
          <w:szCs w:val="32"/>
        </w:rPr>
        <w:t>об</w:t>
      </w:r>
      <w:r>
        <w:rPr>
          <w:rFonts w:cs="Monotype Corsiva" w:ascii="Monotype Corsiva" w:hAnsi="Monotype Corsiva"/>
          <w:b/>
          <w:i/>
          <w:color w:val="FF0000"/>
          <w:sz w:val="40"/>
          <w:szCs w:val="40"/>
        </w:rPr>
        <w:t>одряющим тоном.</w:t>
      </w:r>
    </w:p>
    <w:sectPr>
      <w:type w:val="nextPage"/>
      <w:pgSz w:w="11906" w:h="16838"/>
      <w:pgMar w:left="1276" w:right="991" w:gutter="0" w:header="0" w:top="1135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effect w:val="blinkBackground"/>
    </w:rPr>
  </w:style>
  <w:style w:type="character" w:styleId="WW8Num8z0">
    <w:name w:val="WW8Num8z0"/>
    <w:qFormat/>
    <w:rPr>
      <w:rFonts w:ascii="Symbol" w:hAnsi="Symbol" w:cs="Symbol"/>
      <w:effect w:val="blinkBackgroun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effect w:val="blinkBackground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9:50:00Z</dcterms:created>
  <dc:creator>User</dc:creator>
  <dc:description/>
  <cp:keywords/>
  <dc:language>en-US</dc:language>
  <cp:lastModifiedBy>Admin</cp:lastModifiedBy>
  <cp:lastPrinted>2010-11-16T10:32:00Z</cp:lastPrinted>
  <dcterms:modified xsi:type="dcterms:W3CDTF">2012-01-01T15:33:00Z</dcterms:modified>
  <cp:revision>13</cp:revision>
  <dc:subject/>
  <dc:title>Как определить положение ребенка в семье </dc:title>
</cp:coreProperties>
</file>