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b/>
          <w:b/>
        </w:rPr>
      </w:pPr>
      <w:r>
        <w:rPr>
          <w:b/>
        </w:rPr>
        <w:t>Первый раз – в первый класс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                 </w:t>
      </w:r>
      <w:r>
        <w:rPr/>
        <w:t xml:space="preserve">   </w:t>
      </w:r>
      <w:r>
        <w:rPr/>
        <w:t xml:space="preserve">Ребенку семь лет. </w:t>
      </w:r>
    </w:p>
    <w:p>
      <w:pPr>
        <w:pStyle w:val="Normal"/>
        <w:ind w:left="5664" w:hanging="0"/>
        <w:rPr/>
      </w:pPr>
      <w:r>
        <w:rPr/>
        <w:t xml:space="preserve">Перед родителями стоит  вопрос: решить, в какую школу идти. </w:t>
      </w:r>
    </w:p>
    <w:p>
      <w:pPr>
        <w:pStyle w:val="Normal"/>
        <w:jc w:val="both"/>
        <w:rPr/>
      </w:pPr>
      <w:r>
        <w:rPr/>
        <w:tab/>
        <w:t>Как же быть? Как выбрать школу?</w:t>
      </w:r>
    </w:p>
    <w:p>
      <w:pPr>
        <w:pStyle w:val="Normal"/>
        <w:jc w:val="both"/>
        <w:rPr/>
      </w:pPr>
      <w:r>
        <w:rPr/>
        <w:tab/>
        <w:t xml:space="preserve">Первое и главное - для первоклашки надо выбирать не </w:t>
      </w:r>
      <w:r>
        <w:rPr>
          <w:b/>
        </w:rPr>
        <w:t>школу</w:t>
      </w:r>
      <w:r>
        <w:rPr/>
        <w:t xml:space="preserve">, а </w:t>
      </w:r>
      <w:r>
        <w:rPr>
          <w:b/>
        </w:rPr>
        <w:t xml:space="preserve">учителя! </w:t>
      </w:r>
      <w:r>
        <w:rPr/>
        <w:t>Учителя опытного, но не консервативного, учителя, знающего свое дело, любящего детей, в конце концов просто симпатичного человека, которому вы с легкостью сможете доверить своего малыша.</w:t>
      </w:r>
    </w:p>
    <w:p>
      <w:pPr>
        <w:pStyle w:val="Normal"/>
        <w:jc w:val="both"/>
        <w:rPr/>
      </w:pPr>
      <w:r>
        <w:rPr/>
        <w:tab/>
        <w:t>Найти хорошего учителя не легко. Пройдите по окрестным школам, поговорите с родителями четвероклассников, которые в этом году окончили начальную школу и перешли в среднюю. Расспросите их обо всем, что касается того или иного учителя, его стиля работы, общения с учениками, о принципах организации внеклассной работы, наконец, потому, что это вас тоже коснется.</w:t>
      </w:r>
    </w:p>
    <w:p>
      <w:pPr>
        <w:pStyle w:val="Normal"/>
        <w:jc w:val="both"/>
        <w:rPr/>
      </w:pPr>
      <w:r>
        <w:rPr/>
        <w:tab/>
        <w:t xml:space="preserve">Затем поговорите с самим учителем. Узнайте, готов ли он терпеть в классе хорошо читающего ребенка или ученика, который не сможет посещать уроки дополнительного образования.  </w:t>
      </w:r>
    </w:p>
    <w:p>
      <w:pPr>
        <w:pStyle w:val="Normal"/>
        <w:jc w:val="both"/>
        <w:rPr/>
      </w:pPr>
      <w:r>
        <w:rPr/>
        <w:tab/>
        <w:t>Еще один немаловажный фактор, влия</w:t>
        <w:softHyphen/>
        <w:t>ющий на моральное и физическое здоровье ребенка-школьника. Школа, которую он по</w:t>
        <w:softHyphen/>
        <w:t xml:space="preserve">сещает, </w:t>
      </w:r>
      <w:r>
        <w:rPr>
          <w:b/>
        </w:rPr>
        <w:t xml:space="preserve">не должен </w:t>
      </w:r>
      <w:r>
        <w:rPr/>
        <w:t>находиться далеко от дома. Потому что, если малышу придется каждый божий день вставать в шесть утра и ехать в набитом автобусе на другой ко</w:t>
        <w:softHyphen/>
        <w:t>нец города, он очень скоро устанет, будет сидеть на уроках сонный, обалдевший от до</w:t>
        <w:softHyphen/>
        <w:t>роги, нервный и просто-напросто перестанет что-либо понимать. Поэтому искать хороше</w:t>
        <w:softHyphen/>
        <w:t xml:space="preserve">го учителя надо все-таки в близлежащих школах. </w:t>
      </w:r>
    </w:p>
    <w:p>
      <w:pPr>
        <w:pStyle w:val="Normal"/>
        <w:jc w:val="both"/>
        <w:rPr/>
      </w:pPr>
      <w:r>
        <w:rPr/>
        <w:tab/>
        <w:t>Есть и другая причина, по которой шко</w:t>
        <w:softHyphen/>
        <w:t xml:space="preserve">лу надо искать рядом с домом. Существует такой институт жизни, как </w:t>
      </w:r>
      <w:r>
        <w:rPr>
          <w:b/>
        </w:rPr>
        <w:t>двор</w:t>
      </w:r>
      <w:r>
        <w:rPr/>
        <w:t>. Если дети, живущие в одном дворе, учатся в одной школе, им проще найти общий язык. А если ваш ребенок учится в отличие от всего двора где-то за тридевять земель, на него будут, мягко говоря, косо смотреть. Это причина веская, о ней забывать не стоит, хотя, конеч</w:t>
        <w:softHyphen/>
        <w:t>но же, она не определяющая. Но проблема возникает из множества вроде бы второсте</w:t>
        <w:softHyphen/>
        <w:t xml:space="preserve">пенных причин ... </w:t>
      </w:r>
    </w:p>
    <w:p>
      <w:pPr>
        <w:pStyle w:val="Normal"/>
        <w:jc w:val="both"/>
        <w:rPr/>
      </w:pPr>
      <w:r>
        <w:rPr/>
        <w:tab/>
        <w:t>Как же все-таки быть с ребенком, кото</w:t>
        <w:softHyphen/>
        <w:t>рый на голову сильнее своих одноклассни</w:t>
        <w:softHyphen/>
        <w:t>ков? Не будет ли ему скучно в школе? Это во многом зависит от учителя, которому вы от</w:t>
        <w:softHyphen/>
        <w:t xml:space="preserve">дадите малыша. Если он будет заставлять первоклассника, прочитавшего Корнея Чуковского или Г.-Х. Андерсена читать «Мила мыла раму», то будет скучно. Но хороший  учитель строит уроки так, чтобы было интересно всем ученикам. Здесь мы опять возвращаемся к теме поиска хорошего педагога. </w:t>
      </w:r>
    </w:p>
    <w:p>
      <w:pPr>
        <w:pStyle w:val="Normal"/>
        <w:jc w:val="both"/>
        <w:rPr/>
      </w:pPr>
      <w:r>
        <w:rPr/>
        <w:tab/>
        <w:t>А вообще вопрос о сильных, хорошо подготовленных детях очень сложный, тре</w:t>
        <w:softHyphen/>
        <w:t>бующий отдельного разговора. Перепрыгивать через класс? Делать это все-таки не стоит, потому что, даже если ребенок очень многое знает, в силу сво</w:t>
        <w:softHyphen/>
        <w:t>их возрастных особенностей он не сможет полноценно учиться наравне с детьми на год-два старше его. Из сильного дошкольни</w:t>
        <w:softHyphen/>
        <w:t>ка он превратится в средненького ученика, с трудом справляющегося с учебной програм</w:t>
        <w:softHyphen/>
        <w:t>мой. Может быть, есть смысл договориться с учителями о посещении отдельных уроков (по предметам, которые больше всего инте</w:t>
        <w:softHyphen/>
        <w:t>ресуют ребенка) в старших классах в качест</w:t>
        <w:softHyphen/>
        <w:t xml:space="preserve">ве факультатива. </w:t>
      </w:r>
    </w:p>
    <w:p>
      <w:pPr>
        <w:pStyle w:val="Normal"/>
        <w:jc w:val="both"/>
        <w:rPr/>
      </w:pPr>
      <w:r>
        <w:rPr/>
        <w:tab/>
        <w:t>Такой подход годится для спортивной секции, где сильному ребенку - спортсмену полезно побывать в двух группах - сначала в старшей возрастной, где он будет удержи</w:t>
        <w:softHyphen/>
        <w:t>ваться в середине, а потом вернуться к сво</w:t>
        <w:softHyphen/>
        <w:t>им ровесникам, где будет скучновато, но за</w:t>
        <w:softHyphen/>
        <w:t>то он станет признанным лидером. Но в дан</w:t>
        <w:softHyphen/>
        <w:t>ном случае возвращение в «свой год» дает возможность оценить свой настоящий по</w:t>
        <w:softHyphen/>
        <w:t>тенциал. А вот школьный прыгун через клас</w:t>
        <w:softHyphen/>
        <w:t>сы волей-неволей будет все время чувство</w:t>
        <w:softHyphen/>
        <w:t>вать себя самым низким по росту, послед</w:t>
        <w:softHyphen/>
        <w:t>ним в половом развитии и так далее - од</w:t>
        <w:softHyphen/>
        <w:t>ним словом, комплексы, которые складыва</w:t>
        <w:softHyphen/>
        <w:t>ются, когда окружающие старше тебя, оста</w:t>
        <w:softHyphen/>
        <w:t xml:space="preserve">ются на всю жизнь ... </w:t>
      </w:r>
    </w:p>
    <w:p>
      <w:pPr>
        <w:pStyle w:val="Normal"/>
        <w:jc w:val="both"/>
        <w:rPr/>
      </w:pPr>
      <w:r>
        <w:rPr/>
        <w:tab/>
        <w:t>Итак, прежде чем принять решение, от</w:t>
        <w:softHyphen/>
        <w:t>давать или не отдавать ребенка в школу, по</w:t>
        <w:softHyphen/>
        <w:t>думайте, стоит ли создавать ему столько проблем. Ведь если он «сильный» ученик, у него хватит времени, чтобы дома дополнительно  заниматься любимыми предметами. Но может получиться так, что школьной на</w:t>
        <w:softHyphen/>
        <w:t xml:space="preserve">грузки будет более чем достаточ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Диля Мудари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02:53:00Z</dcterms:created>
  <dc:creator>Windows XP HE</dc:creator>
  <dc:description/>
  <cp:keywords/>
  <dc:language>en-US</dc:language>
  <cp:lastModifiedBy>Windows XP HE</cp:lastModifiedBy>
  <dcterms:modified xsi:type="dcterms:W3CDTF">2008-08-12T06:15:00Z</dcterms:modified>
  <cp:revision>8</cp:revision>
  <dc:subject/>
  <dc:title/>
</cp:coreProperties>
</file>