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воспитательно-образовательной деятельности в старшей  групп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вездоч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едели «К нам приходит Новый год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а Шаповалова Т.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 с 19.12-23.1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ЕДЕЛЬНИК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533"/>
        <w:gridCol w:w="4623"/>
        <w:gridCol w:w="3402"/>
      </w:tblGrid>
      <w:tr>
        <w:trPr/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МЕНТЫ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бразовательные области, методы и прием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осмотр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й с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-приветствие «Давай поздороваемс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-обмен информацией(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дети рассказывают, </w:t>
            </w:r>
            <w:r>
              <w:rPr>
                <w:rFonts w:cs="Times New Roman" w:ascii="Times New Roman" w:hAnsi="Times New Roman"/>
                <w:shd w:fill="FFFFFF" w:val="clear"/>
              </w:rPr>
              <w:t>какие наиболее интересные события произошли в их жизн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групповая деятельность: пальчиковая гимнастика «Снежо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массаж рук мячиком «Су-джок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ежедневные новости: календарные события(дата, день недели, время суток, время года, пого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обсуждение планов на текущий день: презентация уголков, обсуждения прав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мен, Арианна, Стас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 «Как я провел мои выходные дн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 развивать связ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календар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готовить тряпочки, ведра для хозяйственно-бытового труда в групп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бавить в уголок творчест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раски по теме недели. Книжный уголок: рассматривание книг и иллюстраций по теме недели: «Снеговик-почтовик» В.Сутеев,</w:t>
            </w:r>
            <w:r>
              <w:rPr>
                <w:rFonts w:cs="Tahoma" w:ascii="Tahoma" w:hAnsi="Tahoma"/>
                <w:color w:val="4444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удеса под Новый год» Виктория Кир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: лото «Сказки»,  «Времена года»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ая образовательная деятельность (образовательные област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(приобщение к социокультурным ценностям, ознакомление с миром природы) «Новый год у ворот»: познакомить  с новогодними традициями России и других стр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(музыкальная деятельность) по  плану музыкального руководителя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ветром и снегом: обучать устанавливать связь между ветром и формой сугробов; продолжать знакомить со свойствами снега(опыт со сне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забава «Снежная карус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/работа по развитию речи: Рома, Павел, Дима. Составление описательного рассказа «Расскажи. Что ты видиш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ы для трудовой деятельности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нежные постройки-г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 для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щение с прогулки, КГН, обед, работа перед сном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– совершенствовать умение мыть руки и вытирать их насухо полотенцем. Игровое упражнение «Мышка мылом мыла лапку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гимнастика: «Улыбка в подаро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в центр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 (комплекс 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ющ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астерская творчества» пластилинография «Елочная игруш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учивание и повторение стихотворений и песен к новогоднему утрен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есная игра «Придумай предложение с опорными словами»(зима, Новый год, Дед Мороз, Снегурочка, елка, праздник, подарки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ма, Влад –порядковый счет в  пределах 10; образование и состав числа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деревянный настольный конструктор –конструирование по за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фантазию,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настольно-печатную игру «Времена года», «Сложи картин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сюжетно-ролевой игре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погодой. Отметить, что вечером температура воздуха становится холод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вижные игры по желанию дет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а, Юля: тренировать  в прыжках на двух ногах, спрыгивать с невысоких предм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социальными партнерами (форма, задач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беседы и  консультации по вопросам воспитания и обучения де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новить информационный уголок по теме недели «К нам приходит Новый го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 прочитать детям русскую народную сказку «Морозк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Веселая азбук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ТОРНИК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533"/>
        <w:gridCol w:w="4623"/>
        <w:gridCol w:w="3402"/>
      </w:tblGrid>
      <w:tr>
        <w:trPr/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МЕНТЫ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бразовательные области, методы и прием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осмотр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й с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гра-приветствие «Колокольчик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массаж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тикуляционная гимнастика «Веселый языч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истоговорки «Зим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-ежедневные новости: календарные события(дата, день недели, время суток, время года, пого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обсуждение планов на текущий день: презентация уголков, обсуждения прав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названия осенних и зимних месяцев(Семен, Иван, Лау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вторить дни недели (Павел, Вика, Алиса)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ить в уголок творчества шаблоны елочек, елочных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: кубики «Сложи картинку», «Ассоци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уд в природе: предложить полить цветы в природном уго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в спортивный уголок «Кегли», «Кольцеброс»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ая образовательная деятельность (образовательные област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чевое развитие(развитие речи): придумывание творческого рассказа на тему «Предновогоднее приключение зайч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(физическая культура) занятие по плану физ.инструктора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блюдение: рассматривание следов на снегу - развивать наблюдательность, воспитывать любозн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упражнение: катание на лыжах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а, Гоша, Арианна: хождение по бре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физическую активность, удерживать 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Юлия – игра «Посчитай сколько» (одна елка, две елки и т.д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ы для трудовой деятельности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жные постройки-г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 для птиц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щение с прогулки, КГН, обед, работа перед сном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– беседа «Правила поведения за столом в время приема пищи». Следить за правильной осанкой во время 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усской народной сказки «По щучьему велению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в центр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 (комплекс 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ние «Дорожка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на ориентировку в пространстве «Сосе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и дети «Такие разные эмоции»:учить распознавать эмоциональное состояние по мимике. Упражнение «Изобрази эмоцию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осенние и зимние месяцы (Влад, Варя, Кат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ить дни недели (Алиса, Богдан, Ю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пальчиковый театр «Лиса и зая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трибуты к сюжетно-ролевой игре «Парикмахерска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стольные игры: мелкий конструктор, шнуровка, тан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игры в музыкальном цент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ги по теме недели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должать наблюдать за вечерним  не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сширять знания о неживой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гра на развитие ориентировки в пространстве «Спрячем предмет». 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вел, Семен, Ро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Так бывает или н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знания о временах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социальными партнерами (форма, задач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беседа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 прочитать детям стихотворения по теме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Вокал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СРЕ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533"/>
        <w:gridCol w:w="4623"/>
        <w:gridCol w:w="3402"/>
      </w:tblGrid>
      <w:tr>
        <w:trPr/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МЕНТЫ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бразовательные области, методы и прием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ем и осмотр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й с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гра-приветствие «Приветствие»;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альчиковая гимнастика «Здрав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тву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ссаж ручек карандаш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</w:rPr>
              <w:t>ежедневные новости: календарные события(дата, день недели, время суток, время года, пого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обсуждение планов на текущий день: презентация уголков, обсуждения прав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аша, Вика, Ром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звуковой культуре речи «Какой звук первый в слове…?», « В каком слове есть звук…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атя, Нелли - Игра «Замки, застеж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ль: развивать логическое мышление, мелкую моторику рук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календар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ти игры: «Домино», магнитная моза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уд в природе: предложить подрыхлить цветы в природном угол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уголок творчества добавить акварельные краски, кисточки, стаканчики – непроливайки: :рисование по замыс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ый уголок: рассматривание книг и иллюстраций «Морозко», «Волк и лиса»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ая образовательная деятельность (образовательные област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(ФЭМП): закрепить образование числа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евое развитие(Развитие речи): знакомство с понятием «согласный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Физическое развитие(физическая культура на улице) Занятие №3: развивать ритмичность хотьбы на лыжах; упражнять в прыжках на двух ногах; повторить игровые упражнения с бегом и бросание снежков в горизонтальную цель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сезонными наблюдениями. Обратить внимание детей о типичных зимних явления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занятие на улиц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ижная игра «Хитрая ли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развивать собранность, внимание реагировать после сигнала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Юля, Ан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гровое упражнение «С какой стороны звук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слуховое вним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с, Иван – формировать навыки общения со взрослыми, дослушивать до ко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, лыж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ы для трудовой деятельности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жные постройки-г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 для птиц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щение с прогулки, КГН, обед, работа перед сном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– закреплять навык умения пользоваться всеми видами застеж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«Безопасное поведение во время проведения новогоднего праздник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в центрах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 (комплекс 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ющие процед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 «Гигиена т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игра: этюд на развитие творческого воображения «Если б я был(а) Дедом Морозом(Снегурочкой)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игами «Елочка»(по подгрупп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работа по лепке: закрепления приемов пластилинографии: равномерное размазывание пластилина по поверхности заготовки(Захар, Семен, Павел, Ариан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математический планшет(большой и мал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конструктор «Лего»: построить дом для Деда Мо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сюжетно-ролевой игре «Продуктовый магазин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голок творчества: рисование по трафаретам, по замыслу. 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ты в народном календаре: учить определять погоду по приметам воспитывать интерес к природному календар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ая игра «Два Мороз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ль: закреплять правила игры. 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, Стас -  Д/и «Что лишнее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знания признаков разных времен года; умение четко излагать свои мысли; развивать слуховое внима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социальными партнерами (форма, задач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беседы и консультации по вопросам обучения и воспит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родителям побеседовать с детьми о семейных традициях встречи Нового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Веселая азбук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ЧЕТВЕРГ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533"/>
        <w:gridCol w:w="4623"/>
        <w:gridCol w:w="3402"/>
      </w:tblGrid>
      <w:tr>
        <w:trPr/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МЕНТЫ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бразовательные области, методы и прием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ем и осмотр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й с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игра-приветствие  «Ул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«Веселая мимическая гимнасти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ртикуляционная гимнастика «Веселый язычо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торение чистоговоро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hd w:fill="FFFFFF" w:val="clear"/>
              </w:rPr>
              <w:t>ежедневные новости: календарные события(дата, день недели, время суток, время года, пого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обсуждение планов на текущий день: презентация уголков, обсуждения прав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я, Алис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описательного рассказа «Новогодняя ел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активизировать словарь по лексической теме недели, учить рассказывать связно, содержа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календар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 природе: предложить полить цветы в природном уго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ентр творчества добавить пластилин, доски для лепки, стеки, салф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геометрический плоскостной конструктор: украшения для ел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ить иллюстрации по теме недели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ая образовательная деятельность (образовательные област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о-эстетическое развитие (лепка) «Вылепи свою любимую игрушку»:закреплять разнообразные приемы лепки ладошками и паль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(познавательно-исследовательская деятельность): выявление механизма образования инея; упражнять в установлений различий между снегом и ине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снежинками (рассматривание снежинок чрез увеличительное стекло): расширять и обобщать знания о характерных явлениях зимней по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Дополни предлож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речевую активность по лексической теме неде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ижная игра «Снежная баб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двигательную активность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ша, Захар– упражнения на равновесие.(хождение по бревн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емен, Нелли, Варя – счет от 1 до 10 и обратно, рисование цифр на сне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ль: развивать памя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,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ы для трудовой деятельности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жные постройки: г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 для птиц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щение с прогулки, КГН, обед, работа перед сном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 – закреплять умение аккуратно расправлять кровать пред с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 «Добрым быть трудно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моциональная игра «Скажи ласк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понятие о доброте и зл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 (комплекс 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ющ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е поручение: наведение порядка в игровых зо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овая работа по теме неде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ое упражнение «Рисуем вместе праздник » ( коллективная рабо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дружеские отношения между деть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народной забавой «Снежная карусель»; обсудить правила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а, Женя, Ста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на листе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а, Вла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дни нед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ожить настольный театр «Волк и семеро козля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южетно-ролевая игра по замыслу детей - учить договариваться, распределять роли, подбирать атрибу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мягкие мод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погоду по приметам. Цель: закрепление интереса к народному календар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вижные игры «Замр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закреплять правила игры. 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ли, Алиса, Паве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Четвертый лиш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социальными партнерами (форма, задач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беседы и консультации по вопросам обучения и воспитан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принять участие в выставке «Новогодний ерала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жок «Вокал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ЯТНИЦ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4533"/>
        <w:gridCol w:w="4623"/>
        <w:gridCol w:w="3402"/>
      </w:tblGrid>
      <w:tr>
        <w:trPr/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ЖИМ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МЕНТЫ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 взрослого и де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образовательные области, методы и приемы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развивающей среды для самостоятельной деятельности детей</w:t>
            </w:r>
          </w:p>
        </w:tc>
      </w:tr>
      <w:tr>
        <w:trPr/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осмотр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ий с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игра-приветствие «Вежливые сло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торить пальчиковую гимнастику «Снеж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ассаж рук мячиками «Су-джо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ежедневные новости: календарные события(дата, день недели, время суток, время года, погод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-обсуждение планов на текущий день: презентация уголков, обсуждения прав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, Катя – Д/и «Когда это быв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ить знания о временах года; учить отвечать полным предложением; развивать связн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,  Дима : закрепление приемов рисования крас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стихотворения к новогоднему празднику ( Нелли, Варя, Семен, Паве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календар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 в природе: предложить опрыскать цветы в природном уго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ижный уголок: книги по выбор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е игры: математический планшет, паз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в уголок творчества образец рисунка «Снегурочка»(поэтапное рисование)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осредственная образовательная деятельность (образовательные област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о-эстетическое развитие (рисование) «Снегурочка»: учить создавать образ Снегурочки; продолжать учить смешивать гуашь на палитре, создавая оттенки цв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развитие (физическая культура) по плану физ.инструктора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ботой двор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рививать любовь к труду; учить ценить чужой тр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: помощь дворнику в уборке мусора и веток на участке; в уборке снега с дорож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дактическая игра «Это правда или не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ь: 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гра- забава «Кто первый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ловкость, быстрот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нить детям о соблюдения правил безопасности при катании на горке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ма, Павел – ходьба с поднятием колен.; ходьба «змейкой» по 8 чело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физическ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ван, Арианна – игра «Повтори за мной» (движен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Цель: развивать двигательную актив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паты для трудовой деятельности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жные постройки: го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 для птиц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щение с прогулки, КГН, обед, работа перед сном</w:t>
            </w:r>
          </w:p>
        </w:tc>
        <w:tc>
          <w:tcPr>
            <w:tcW w:w="9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:  игра «Мы – мальчики, мы – дево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: Э. Успенский «Что у мальчиков  в кармане»(гендерное воспитани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деятельность в центрах актив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журства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имнастика после сна (комплекс 8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ющи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песен к новогоднему утренн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: просмотр мультфильма «Дед Мороз и ле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 Российский Дед Мороз и его резиден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по развитию речи «Придумай предложение по словам», « Какое слово лишнее и почему?»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работа по конструированию: техника ориг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ение приемов складывания бумаги - Женя, Гоша, Влад, Али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 работа по ФЭМП «Числовой ряд в пределах 10. Соседи циф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закреплять порядковый счет-Юля, Нелли, Сем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ти .в спортивный уголок «Кегли», «Кольцебр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ить настольно-печатные игры «Времена года», «Ассоци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центр экспериментирования добавить горох : «сухой бассейн» – развитие мелкой мотор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к сюжетно-ролевой игре «Праздничный обе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авить в уголок творчества цветную бумагу, ножницы, клей, салфетки, кле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улка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блюдение за наступающим веч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пополнять знание детей о частях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забава «Снежная карус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: закреплять правила игры. 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я, Вар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скажи, что слышишь вокруг себя. Назови, с какой стороны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: развивать ориентировку в пространстве, связную реч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ние на санках, ледянках.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заимодействие с родителями/социальными партнерами (форма, задачи)</w:t>
            </w:r>
          </w:p>
        </w:tc>
        <w:tc>
          <w:tcPr>
            <w:tcW w:w="1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беседы и консультации по вопросам обучения и воспитани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мнить радетелям о новогоднем утреннике, который состоится 28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их  работ «Елочка»(оригами), «Снегурочка»(рисунки), коллективная работа «Рисуем вместе праздник»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9:00:00Z</dcterms:created>
  <dc:creator>ЛК 26 кв 62</dc:creator>
  <dc:description/>
  <cp:keywords/>
  <dc:language>en-US</dc:language>
  <cp:lastModifiedBy>user2017</cp:lastModifiedBy>
  <dcterms:modified xsi:type="dcterms:W3CDTF">2017-01-15T16:09:00Z</dcterms:modified>
  <cp:revision>14</cp:revision>
  <dc:subject/>
  <dc:title/>
</cp:coreProperties>
</file>