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автономное дошкольное образовательное учреждение «Детский сад общеразвивающего вида c приоритетным осуществлением деятельности по физическому развитию детей «Снегуроч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ыступление на городском семинаре «Организация летнего отдыха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по тем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Подвижные игры для детей 6 – 10 л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матуллина Наталья Геннади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4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 для детей 6 - 10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это определенный вид непродуктивной деятельности. В игре сочетаются два важных фактора: с одной стороны, игра – это практическая деятельность, физическое развитие, формирование умения действовать самостоятельно, а с другой – получение морального и эстетического удовлетворения от этой деятельности, освоение окружающего мира. Подвижные игры можно разделить на  группы по интенсивности, т.е. малоподвижные, игры средней подвижности и игры высокой подвижности. При проведении игр с детьми лучше начинать с игр малой подвижности, например: игры на внимание,  с выполнением движений на месте, затем переходить на игры средней подвижности, например: хороводные игры и, наконец, пиком эмоциональной и физической нагрузки являются игры высокой подвиж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так, несколько советов организатору игры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играть лучше с более простых игр и постепенно переходить к более сложным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читывать, что деление многих игр по возрастному признаку носит чисто условный характер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игр нужно учитывать следующее: место проведения (улица, помещение), количество участников (в том числе мальчиков и девочек), возраст играющих и  инвентарь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организуется по сигналу: свисток, звонок, счет «1,2,3…», музыка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гра прошла успешно, необходимо заранее продумать критерии оценок: кто быстрее, кто набрал больше очков и т.д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я содержание и правила игры встаньте так, чтобы вас было хорошо слышно и видно. Говорите точно, кратко, понятно. Если кто-то из детей не понимает – покажите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гра со сложными правилами, то можно провести репетицию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игры, следует объяснить ее результаты – назвать победителей, похвалить инициативных и энергичных детей, указать ошибки, отметить нарушения правил и посоветовать, как можно улучшить результ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 в помещ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мещения, если это не спортивный зал, лучше использовать игры малоподвижные и игры средней подвиж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Летает – не лета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тоят в кругу, водящий называет  одушевленные или неодушевленные предметы. Если названный предмет летает, дети поднимают руки и тут же опускают, если  предмет не летает – то стоят неподвижно. Кто ошибся выбывает из игры( можно остаться в кругу, но руки убрать за спину). По такому же принципу можно играть в игру «Прыгает – не прыга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Четыре стихии».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ариант.</w:t>
      </w:r>
      <w:r>
        <w:rPr>
          <w:rFonts w:cs="Times New Roman" w:ascii="Times New Roman" w:hAnsi="Times New Roman"/>
          <w:sz w:val="28"/>
          <w:szCs w:val="28"/>
        </w:rPr>
        <w:t xml:space="preserve"> Играющие стоят в кругу, водящий – в центре с мячом в руках на расстоянии 5-6 шагов. Четыре стихии – это вода, земля, воздух, огонь. В воде живут рыбы, в воздухе – птицы, на земле – звери, в огне – никто. Водящий бросает мяч одному из игроков и называет, например: «Воздух!» Игрок должен быстро кинуть мяч обратно, при этом назвав любую птицу. Если водящий скажет: «Огонь!», то мяч ловить нельзя. Кто ошибся  или долго думает – выбывает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риант.</w:t>
      </w:r>
      <w:r>
        <w:rPr>
          <w:rFonts w:cs="Times New Roman" w:ascii="Times New Roman" w:hAnsi="Times New Roman"/>
          <w:sz w:val="28"/>
          <w:szCs w:val="28"/>
        </w:rPr>
        <w:t xml:space="preserve"> Эту же игру можно провести без мяча. Играющие и ведущий располагаются по кругу. Ведущий называет стихии – огонь, вода, воздух и земля в произвольном порядке, а играющие должны правильно показать. Например: «Воздух!» - руки поднять вверх, «Вода!» - руки вниз, «Земля!» - руки вперед, «Огонь!» - руки вперед, выполняя волнообразные движения. Кто ошибся – выбывает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Зеркало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ругу, взявшись за руки, в центре – водящий. Со словами: «Ровным кругом друг за друг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шагаем дружно в ряд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, что (имя водящего)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кажет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 дружно выполнять»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двигаются по кругу. По окончании слов останавливаются, а ведущий показывает любое движение. Играющие повторяют, кто лучше повторил – тот ведущи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стафеты с мячом.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ередал – садись».</w:t>
      </w:r>
      <w:r>
        <w:rPr>
          <w:rFonts w:cs="Times New Roman" w:ascii="Times New Roman" w:hAnsi="Times New Roman"/>
          <w:sz w:val="28"/>
          <w:szCs w:val="28"/>
        </w:rPr>
        <w:t xml:space="preserve"> Дети делятся на две или несколько команд и строятся в колонну друг за другом. Впереди колонны, лицом к ней на расстоянии трех шагов стоит ведущий, в руках мяч. По сигналу ведущий бросает мяч впереди стоящему, тот возвращает мяч обратно и присаживается на «корточки», затем ведущий бросает второму игроку, тот тоже возвращает мяч и садиться и т.д. Чья команда быстрее закончит.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Туннель с мячом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делятся на две или несколько команд и становятся друг за другом, при этом широко расставив ноги. По команде, первый игрок катит мяч через «тоннель» последнему игроку, и становиться вперед, а последний, поймав мяч, бежит на место первого и снова катит мяч последнему. Выигрывает команда, первая закончившая эстафет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Море волнуется».</w:t>
      </w:r>
    </w:p>
    <w:p>
      <w:pPr>
        <w:pStyle w:val="Style17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ющие, кроме водящего, становятся в круг и каждый отмечает свое место либо мелом, либо ставит любой предмет рядом с собой. Водящий начинает ходить между детьми и, проходя мимо кого-нибудь, касается его плеча и говорит: «Море волнуется!» Игрок, которому сказали эти слова, следует за водящим. И так водящий собирает за собой всех или половину детей. Потом водит их по помещению, а игроки изображают руками движения волн. Неожиданно водящий громко говорит: «Море волнуется!» и все дети, в том числе и водящий, быстро должны занять отмеченные места. Оставшийся без места становится водящим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Жмурки с голосом»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зявшись за руки, образуют круг. Считалкой выбирается водящий. Он становится в центр круга. Ему завязывают глаза. По сигналу  все играющие идут по кругу (можно под музыку), пока ведущий не скажет: «Стоп!» Тогда все останавливаются, а водящий протягивает руку вперед. За нее должен взяться тот из играющих, на кого она направлена. После чего водящий просит его подать голос, или сказать что-нибудь, при этом изменив голос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дящий угадает, кто подал голос, они меняются местами, а если нет – продолжает водить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ые игры на улиц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500 подруг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В центре встаёт водящий, выбранный по жребию. Дети идут по кругу и говорят слова: «Становись скорее в круг у меня 500 подруг эта, эта, эта, эта, а любимая вот эта!». После этих слов останавливаются. А водящий, вытянув руки вперёд, ладонями вместе, с закрытыми глазами, кружится в противоположном направлении, тоже останавливается. И на кого укажут его руки(стрела) тот выходит в середину и становится спиной к водящему. Все дети говорят: «Раз, два, три - смотри!». Водящий и игрок должны повернуть голову, если повернут в одну сторону, то они обнимаются и водящим становится тот игрок, который вышел. А если повернули в разные стороны, то пожмут друг другу руки и водящим становится тот игрок, который вышел. Игра повторяется.</w:t>
      </w:r>
    </w:p>
    <w:p>
      <w:pPr>
        <w:pStyle w:val="Style18"/>
        <w:jc w:val="both"/>
        <w:rPr>
          <w:b/>
          <w:b/>
          <w:bCs/>
          <w:iCs/>
          <w:w w:val="111"/>
          <w:sz w:val="28"/>
          <w:szCs w:val="28"/>
        </w:rPr>
      </w:pPr>
      <w:r>
        <w:rPr>
          <w:b/>
          <w:bCs/>
          <w:iCs/>
          <w:w w:val="111"/>
          <w:sz w:val="28"/>
          <w:szCs w:val="28"/>
        </w:rPr>
        <w:t>«Вышибалы»</w:t>
      </w:r>
    </w:p>
    <w:p>
      <w:pPr>
        <w:pStyle w:val="Style18"/>
        <w:jc w:val="both"/>
        <w:rPr/>
      </w:pPr>
      <w:r>
        <w:rPr>
          <w:b/>
          <w:bCs/>
          <w:iCs/>
          <w:w w:val="111"/>
          <w:sz w:val="28"/>
          <w:szCs w:val="28"/>
        </w:rPr>
        <w:t xml:space="preserve">(русская народная </w:t>
      </w:r>
      <w:r>
        <w:rPr>
          <w:b/>
          <w:bCs/>
          <w:w w:val="111"/>
          <w:sz w:val="28"/>
          <w:szCs w:val="28"/>
        </w:rPr>
        <w:t>игра)</w:t>
      </w:r>
    </w:p>
    <w:p>
      <w:pPr>
        <w:pStyle w:val="Style18"/>
        <w:ind w:left="72" w:hanging="0"/>
        <w:jc w:val="both"/>
        <w:rPr/>
      </w:pPr>
      <w:r>
        <w:rPr>
          <w:w w:val="109"/>
          <w:sz w:val="28"/>
          <w:szCs w:val="28"/>
        </w:rPr>
        <w:t>Перед началом игры по жребию определяют двух «</w:t>
      </w:r>
      <w:r>
        <w:rPr>
          <w:bCs/>
          <w:sz w:val="28"/>
          <w:szCs w:val="28"/>
        </w:rPr>
        <w:t xml:space="preserve">вышибал». Они становятся на противоположных концах </w:t>
        <w:softHyphen/>
      </w:r>
      <w:r>
        <w:rPr>
          <w:sz w:val="28"/>
          <w:szCs w:val="28"/>
        </w:rPr>
        <w:t xml:space="preserve">площадки. Остальные дети выстраиваются в ряд : редине </w:t>
      </w:r>
      <w:r>
        <w:rPr>
          <w:bCs/>
          <w:sz w:val="28"/>
          <w:szCs w:val="28"/>
        </w:rPr>
        <w:t>площадки, лицом к «вышибале», у которого мяч. «Вышибала» с размаху бросает мяч, пытаясь задеть любого из игроков на середине поля. Если ему это удалось, то такой игрок считается выбывшим из игр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н должен отойти за границы площадки. Мяч, проскочивш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имо игроков, должен поймать другой «вышибала» теперь его очередь бросать. </w:t>
      </w:r>
    </w:p>
    <w:p>
      <w:pPr>
        <w:pStyle w:val="Style18"/>
        <w:jc w:val="both"/>
        <w:rPr>
          <w:b/>
          <w:b/>
          <w:i/>
          <w:i/>
          <w:iCs/>
          <w:w w:val="108"/>
          <w:sz w:val="28"/>
          <w:szCs w:val="28"/>
        </w:rPr>
      </w:pPr>
      <w:r>
        <w:rPr>
          <w:b/>
          <w:i/>
          <w:iCs/>
          <w:w w:val="108"/>
          <w:sz w:val="28"/>
          <w:szCs w:val="28"/>
        </w:rPr>
        <w:t xml:space="preserve">Правила: </w:t>
      </w:r>
    </w:p>
    <w:p>
      <w:pPr>
        <w:pStyle w:val="Style18"/>
        <w:numPr>
          <w:ilvl w:val="0"/>
          <w:numId w:val="6"/>
        </w:numPr>
        <w:spacing w:before="4" w:after="0"/>
        <w:ind w:left="1327" w:right="4" w:hanging="735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>Если «вышибала» бросил мяч недостаточно силь</w:t>
        <w:softHyphen/>
        <w:t>но, то любой игрок может его поймать: он получит до</w:t>
        <w:softHyphen/>
        <w:t xml:space="preserve">полнительное очко и может вернуть в игру выбывшего ранее игрока или «сохранить жизнь» в случае прямого попадания мяча. </w:t>
      </w:r>
    </w:p>
    <w:p>
      <w:pPr>
        <w:pStyle w:val="Style18"/>
        <w:numPr>
          <w:ilvl w:val="0"/>
          <w:numId w:val="6"/>
        </w:numPr>
        <w:ind w:left="1327" w:right="4" w:hanging="735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 xml:space="preserve">Игрок, пытавшийся поймать мяч, но не сумевший удержать его в руках, считается выбывшим. </w:t>
      </w:r>
    </w:p>
    <w:p>
      <w:pPr>
        <w:pStyle w:val="Style18"/>
        <w:numPr>
          <w:ilvl w:val="0"/>
          <w:numId w:val="6"/>
        </w:numPr>
        <w:ind w:left="1327" w:right="4" w:hanging="735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 xml:space="preserve">Последние два игрока сами становятся «вышибалами» И игра повторяется вновь. </w:t>
      </w:r>
    </w:p>
    <w:p>
      <w:pPr>
        <w:pStyle w:val="Style18"/>
        <w:numPr>
          <w:ilvl w:val="0"/>
          <w:numId w:val="6"/>
        </w:numPr>
        <w:ind w:left="1327" w:right="4" w:hanging="735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>Иногда договариваются, что игроки могут ловить мяч только с отскока.</w:t>
      </w:r>
    </w:p>
    <w:p>
      <w:pPr>
        <w:pStyle w:val="Style18"/>
        <w:numPr>
          <w:ilvl w:val="0"/>
          <w:numId w:val="6"/>
        </w:numPr>
        <w:ind w:left="1327" w:right="4" w:hanging="735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>Игрок, задетый мячом, отскочившим от земли, считается выбывшим.(Мяч горяч)</w:t>
      </w:r>
    </w:p>
    <w:p>
      <w:pPr>
        <w:pStyle w:val="Normal"/>
        <w:jc w:val="both"/>
        <w:rPr>
          <w:rFonts w:ascii="Times New Roman" w:hAnsi="Times New Roman" w:eastAsia="Times New Roman" w:cs="Times New Roman"/>
          <w:w w:val="10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w w:val="108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и, гори ясно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образуют круг в центре, которого водящий с платочком (флажком, колокольчиком, султанчиком). Дети, взявшись за руки и говоря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Гори, гори ясно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ы не погас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янь на неб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тички летя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окольчики звенят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ове «колокольчики звенят» водящий подходит к игрокам и протягивает руку между двумя игроками. Те в свою очередь поворачиваются к друг другу спиной и готовятся к бегу. Все дети говорят: «раз, два, три - беги!».Пара бежит в противоположных направлениях вокруг образованного круга. Кто прибегает первым, выхватывает у водящего платочек (флажок, султанчик, колокольчик). И становится водящим. Игра повторяется.  </w:t>
      </w:r>
    </w:p>
    <w:p>
      <w:pPr>
        <w:pStyle w:val="Style18"/>
        <w:spacing w:lineRule="exact" w:line="244"/>
        <w:ind w:left="1152" w:hanging="0"/>
        <w:jc w:val="both"/>
        <w:rPr>
          <w:b/>
          <w:b/>
          <w:bCs/>
          <w:iCs/>
          <w:w w:val="111"/>
          <w:sz w:val="28"/>
          <w:szCs w:val="28"/>
        </w:rPr>
      </w:pPr>
      <w:r>
        <w:rPr>
          <w:b/>
          <w:bCs/>
          <w:iCs/>
          <w:w w:val="111"/>
          <w:sz w:val="28"/>
          <w:szCs w:val="28"/>
        </w:rPr>
        <w:t>«Заяц»</w:t>
      </w:r>
    </w:p>
    <w:p>
      <w:pPr>
        <w:pStyle w:val="Style18"/>
        <w:spacing w:lineRule="exact" w:line="244"/>
        <w:ind w:left="1152" w:hanging="0"/>
        <w:jc w:val="both"/>
        <w:rPr>
          <w:b/>
          <w:b/>
          <w:bCs/>
          <w:iCs/>
          <w:w w:val="111"/>
          <w:sz w:val="28"/>
          <w:szCs w:val="28"/>
        </w:rPr>
      </w:pPr>
      <w:r>
        <w:rPr>
          <w:b/>
          <w:bCs/>
          <w:iCs/>
          <w:w w:val="111"/>
          <w:sz w:val="28"/>
          <w:szCs w:val="28"/>
        </w:rPr>
      </w:r>
    </w:p>
    <w:p>
      <w:pPr>
        <w:pStyle w:val="Style18"/>
        <w:spacing w:lineRule="exact" w:line="244"/>
        <w:ind w:left="1152" w:hanging="0"/>
        <w:jc w:val="both"/>
        <w:rPr/>
      </w:pPr>
      <w:r>
        <w:rPr>
          <w:b/>
          <w:bCs/>
          <w:iCs/>
          <w:w w:val="111"/>
          <w:sz w:val="28"/>
          <w:szCs w:val="28"/>
        </w:rPr>
        <w:t xml:space="preserve">( русская народная </w:t>
      </w:r>
      <w:r>
        <w:rPr>
          <w:b/>
          <w:bCs/>
          <w:w w:val="111"/>
          <w:sz w:val="28"/>
          <w:szCs w:val="28"/>
        </w:rPr>
        <w:t>игра)</w:t>
      </w:r>
    </w:p>
    <w:p>
      <w:pPr>
        <w:pStyle w:val="Style18"/>
        <w:ind w:left="14" w:right="14" w:hanging="0"/>
        <w:jc w:val="both"/>
        <w:rPr/>
      </w:pPr>
      <w:r>
        <w:rPr>
          <w:w w:val="109"/>
          <w:sz w:val="28"/>
          <w:szCs w:val="28"/>
        </w:rPr>
        <w:t xml:space="preserve">Дети становятся кругом, в центре круга-«заяц». Игроки начинают перебрасывать мяч друг другу так, </w:t>
      </w:r>
      <w:r>
        <w:rPr>
          <w:bCs/>
          <w:w w:val="109"/>
          <w:sz w:val="28"/>
          <w:szCs w:val="28"/>
        </w:rPr>
        <w:t>Чтобы он задел «зайца». «Заяц» пытается увернуться от мяча. Игрок, сумевший задеть мячом зайчика, становит</w:t>
        <w:softHyphen/>
      </w:r>
      <w:r>
        <w:rPr>
          <w:w w:val="109"/>
          <w:sz w:val="28"/>
          <w:szCs w:val="28"/>
        </w:rPr>
        <w:t xml:space="preserve">ся на его место, и игра продолжается. </w:t>
      </w:r>
    </w:p>
    <w:p>
      <w:pPr>
        <w:pStyle w:val="Style18"/>
        <w:ind w:left="72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равила: </w:t>
      </w:r>
    </w:p>
    <w:p>
      <w:pPr>
        <w:pStyle w:val="Style18"/>
        <w:numPr>
          <w:ilvl w:val="0"/>
          <w:numId w:val="2"/>
        </w:numPr>
        <w:ind w:left="720" w:right="14" w:hanging="360"/>
        <w:jc w:val="both"/>
        <w:rPr/>
      </w:pPr>
      <w:r>
        <w:rPr>
          <w:w w:val="109"/>
          <w:sz w:val="28"/>
          <w:szCs w:val="28"/>
        </w:rPr>
        <w:t xml:space="preserve">При броске нельзя заходить за границы круга и </w:t>
      </w:r>
      <w:r>
        <w:rPr>
          <w:bCs/>
          <w:w w:val="109"/>
          <w:sz w:val="28"/>
          <w:szCs w:val="28"/>
        </w:rPr>
        <w:t>приближаться к зайчику.</w:t>
      </w:r>
    </w:p>
    <w:p>
      <w:pPr>
        <w:pStyle w:val="Style18"/>
        <w:numPr>
          <w:ilvl w:val="0"/>
          <w:numId w:val="2"/>
        </w:numPr>
        <w:ind w:left="720" w:right="7" w:hanging="360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>Надо назвать имя игрока, который будет ловить мяч.</w:t>
      </w:r>
    </w:p>
    <w:p>
      <w:pPr>
        <w:pStyle w:val="Style18"/>
        <w:numPr>
          <w:ilvl w:val="0"/>
          <w:numId w:val="2"/>
        </w:numPr>
        <w:ind w:left="720" w:right="14" w:hanging="360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Мяч нельзя задерживать в руках, надо перебрасывать </w:t>
        <w:softHyphen/>
        <w:t>его другому игроку как можно быстрее.</w:t>
      </w:r>
    </w:p>
    <w:p>
      <w:pPr>
        <w:pStyle w:val="Style18"/>
        <w:ind w:left="280" w:hanging="0"/>
        <w:jc w:val="both"/>
        <w:rPr>
          <w:b/>
          <w:b/>
          <w:iCs/>
          <w:w w:val="123"/>
          <w:sz w:val="28"/>
          <w:szCs w:val="28"/>
          <w:lang w:bidi="he-IL"/>
        </w:rPr>
      </w:pPr>
      <w:r>
        <w:rPr>
          <w:b/>
          <w:iCs/>
          <w:w w:val="123"/>
          <w:sz w:val="28"/>
          <w:szCs w:val="28"/>
          <w:lang w:bidi="he-IL"/>
        </w:rPr>
        <w:t>«Свечки»</w:t>
      </w:r>
    </w:p>
    <w:p>
      <w:pPr>
        <w:pStyle w:val="Style18"/>
        <w:ind w:left="280" w:hanging="0"/>
        <w:jc w:val="both"/>
        <w:rPr>
          <w:b/>
          <w:b/>
          <w:iCs/>
          <w:w w:val="123"/>
          <w:sz w:val="28"/>
          <w:szCs w:val="28"/>
          <w:lang w:bidi="he-IL"/>
        </w:rPr>
      </w:pPr>
      <w:r>
        <w:rPr>
          <w:b/>
          <w:iCs/>
          <w:w w:val="123"/>
          <w:sz w:val="28"/>
          <w:szCs w:val="28"/>
          <w:lang w:bidi="he-IL"/>
        </w:rPr>
        <w:t>(русская народная игра)</w:t>
      </w:r>
    </w:p>
    <w:p>
      <w:pPr>
        <w:pStyle w:val="Style18"/>
        <w:spacing w:before="72" w:after="0"/>
        <w:ind w:left="7" w:right="7" w:hanging="0"/>
        <w:jc w:val="both"/>
        <w:rPr>
          <w:b/>
          <w:b/>
          <w:iCs/>
          <w:w w:val="123"/>
          <w:sz w:val="28"/>
          <w:szCs w:val="28"/>
          <w:lang w:bidi="he-IL"/>
        </w:rPr>
      </w:pPr>
      <w:r>
        <w:rPr>
          <w:b/>
          <w:iCs/>
          <w:w w:val="123"/>
          <w:sz w:val="28"/>
          <w:szCs w:val="28"/>
          <w:lang w:bidi="he-IL"/>
        </w:rPr>
      </w:r>
    </w:p>
    <w:p>
      <w:pPr>
        <w:pStyle w:val="Style18"/>
        <w:ind w:left="7" w:right="7" w:firstLine="280"/>
        <w:jc w:val="both"/>
        <w:rPr/>
      </w:pPr>
      <w:r>
        <w:rPr>
          <w:w w:val="106"/>
          <w:sz w:val="28"/>
          <w:szCs w:val="28"/>
          <w:lang w:bidi="he-IL"/>
        </w:rPr>
        <w:t>Все дети встают вкруг, а водящий становится в центр круга и бросает мяч вверх со словами: «Свечка!» Пока мяч находится в воздухе, все дети кидаются врассыпную, стараясь убежать как можно дальше от центра круга. Водящий ловит мяч и кричит: «Стоп!» Дети должны</w:t>
      </w:r>
      <w:r>
        <w:rPr>
          <w:bCs/>
          <w:w w:val="106"/>
          <w:sz w:val="28"/>
          <w:szCs w:val="28"/>
          <w:lang w:bidi="he-IL"/>
        </w:rPr>
        <w:t xml:space="preserve"> остановиться, а водящий пытается мячом попасть</w:t>
      </w:r>
      <w:r>
        <w:rPr>
          <w:w w:val="106"/>
          <w:sz w:val="28"/>
          <w:szCs w:val="28"/>
          <w:lang w:bidi="he-IL"/>
        </w:rPr>
        <w:t xml:space="preserve"> в ближайшего от него игрока. Если ему это уда</w:t>
        <w:softHyphen/>
        <w:t xml:space="preserve">лось, то этот игрок становится водящим. </w:t>
      </w:r>
    </w:p>
    <w:p>
      <w:pPr>
        <w:pStyle w:val="Style18"/>
        <w:ind w:left="288" w:hanging="0"/>
        <w:jc w:val="both"/>
        <w:rPr>
          <w:b/>
          <w:b/>
          <w:i/>
          <w:i/>
          <w:iCs/>
          <w:w w:val="105"/>
          <w:sz w:val="28"/>
          <w:szCs w:val="28"/>
          <w:lang w:bidi="he-IL"/>
        </w:rPr>
      </w:pPr>
      <w:r>
        <w:rPr>
          <w:b/>
          <w:i/>
          <w:iCs/>
          <w:w w:val="105"/>
          <w:sz w:val="28"/>
          <w:szCs w:val="28"/>
          <w:lang w:bidi="he-IL"/>
        </w:rPr>
        <w:t xml:space="preserve">Правила: </w:t>
      </w:r>
    </w:p>
    <w:p>
      <w:pPr>
        <w:pStyle w:val="Style18"/>
        <w:ind w:left="7" w:right="14" w:firstLine="295"/>
        <w:jc w:val="both"/>
        <w:rPr/>
      </w:pPr>
      <w:r>
        <w:rPr>
          <w:w w:val="118"/>
          <w:sz w:val="28"/>
          <w:szCs w:val="28"/>
          <w:lang w:bidi="he-IL"/>
        </w:rPr>
        <w:t xml:space="preserve">1. Водящий должен делать «свечку», бросая мяч как </w:t>
      </w:r>
      <w:r>
        <w:rPr>
          <w:bCs/>
          <w:w w:val="118"/>
          <w:sz w:val="28"/>
          <w:szCs w:val="28"/>
          <w:lang w:bidi="he-IL"/>
        </w:rPr>
        <w:t xml:space="preserve">можно выше. </w:t>
      </w:r>
    </w:p>
    <w:p>
      <w:pPr>
        <w:pStyle w:val="Style18"/>
        <w:ind w:left="14" w:right="7" w:firstLine="288"/>
        <w:jc w:val="both"/>
        <w:rPr/>
      </w:pPr>
      <w:r>
        <w:rPr>
          <w:bCs/>
          <w:sz w:val="28"/>
          <w:szCs w:val="28"/>
          <w:lang w:bidi="he-IL"/>
        </w:rPr>
        <w:t xml:space="preserve">2. Водящий может ловить мяч не только в воздухе, </w:t>
      </w:r>
      <w:r>
        <w:rPr>
          <w:sz w:val="28"/>
          <w:szCs w:val="28"/>
          <w:lang w:bidi="he-IL"/>
        </w:rPr>
        <w:t xml:space="preserve">но и с одного отскока от земли. </w:t>
      </w:r>
    </w:p>
    <w:p>
      <w:pPr>
        <w:pStyle w:val="Style18"/>
        <w:ind w:left="324" w:hanging="0"/>
        <w:jc w:val="both"/>
        <w:rPr>
          <w:b/>
          <w:b/>
          <w:bCs/>
          <w:iCs/>
          <w:w w:val="107"/>
          <w:sz w:val="28"/>
          <w:szCs w:val="28"/>
          <w:lang w:bidi="he-IL"/>
        </w:rPr>
      </w:pPr>
      <w:r>
        <w:rPr>
          <w:b/>
          <w:bCs/>
          <w:iCs/>
          <w:w w:val="107"/>
          <w:sz w:val="28"/>
          <w:szCs w:val="28"/>
          <w:lang w:bidi="he-IL"/>
        </w:rPr>
        <w:t>«Стой!»</w:t>
      </w:r>
    </w:p>
    <w:p>
      <w:pPr>
        <w:pStyle w:val="Style18"/>
        <w:ind w:left="316" w:hanging="0"/>
        <w:jc w:val="both"/>
        <w:rPr>
          <w:b/>
          <w:b/>
          <w:bCs/>
          <w:iCs/>
          <w:w w:val="116"/>
          <w:sz w:val="28"/>
          <w:szCs w:val="28"/>
          <w:lang w:bidi="he-IL"/>
        </w:rPr>
      </w:pPr>
      <w:r>
        <w:rPr>
          <w:b/>
          <w:bCs/>
          <w:iCs/>
          <w:w w:val="116"/>
          <w:sz w:val="28"/>
          <w:szCs w:val="28"/>
          <w:lang w:bidi="he-IL"/>
        </w:rPr>
        <w:t>(удмуртская народная игра)</w:t>
      </w:r>
    </w:p>
    <w:p>
      <w:pPr>
        <w:pStyle w:val="Style18"/>
        <w:spacing w:before="72" w:after="0"/>
        <w:ind w:left="14" w:right="7" w:firstLine="288"/>
        <w:jc w:val="both"/>
        <w:rPr/>
      </w:pPr>
      <w:r>
        <w:rPr>
          <w:bCs/>
          <w:sz w:val="28"/>
          <w:szCs w:val="28"/>
          <w:lang w:bidi="he-IL"/>
        </w:rPr>
        <w:t>Выбирают водящего, остальные дети становятся вок</w:t>
        <w:softHyphen/>
      </w:r>
      <w:r>
        <w:rPr>
          <w:sz w:val="28"/>
          <w:szCs w:val="28"/>
          <w:lang w:bidi="he-IL"/>
        </w:rPr>
        <w:t>руг него. Они начинают перебрасывать мяч друг дру</w:t>
        <w:softHyphen/>
      </w:r>
      <w:r>
        <w:rPr>
          <w:bCs/>
          <w:sz w:val="28"/>
          <w:szCs w:val="28"/>
          <w:lang w:bidi="he-IL"/>
        </w:rPr>
        <w:t>гу над водящим, но не очень высоко. Водящий пытает</w:t>
        <w:softHyphen/>
      </w:r>
      <w:r>
        <w:rPr>
          <w:sz w:val="28"/>
          <w:szCs w:val="28"/>
          <w:lang w:bidi="he-IL"/>
        </w:rPr>
        <w:t>ся перехватить мяч на лету или в руках у любого игро</w:t>
        <w:softHyphen/>
        <w:t>ка. Если ему это удалось, то на место водящего стано</w:t>
        <w:softHyphen/>
      </w:r>
      <w:r>
        <w:rPr>
          <w:bCs/>
          <w:sz w:val="28"/>
          <w:szCs w:val="28"/>
          <w:lang w:bidi="he-IL"/>
        </w:rPr>
        <w:t xml:space="preserve">вится игрок, который последним держал мяч в руках </w:t>
      </w:r>
      <w:r>
        <w:rPr>
          <w:sz w:val="28"/>
          <w:szCs w:val="28"/>
          <w:lang w:bidi="he-IL"/>
        </w:rPr>
        <w:t xml:space="preserve">до того, как его коснулся водящий. </w:t>
      </w:r>
    </w:p>
    <w:p>
      <w:pPr>
        <w:pStyle w:val="Style18"/>
        <w:spacing w:before="72" w:after="0"/>
        <w:ind w:left="14" w:right="7" w:firstLine="288"/>
        <w:jc w:val="both"/>
        <w:rPr/>
      </w:pPr>
      <w:r>
        <w:rPr>
          <w:w w:val="108"/>
          <w:sz w:val="28"/>
          <w:szCs w:val="28"/>
          <w:lang w:bidi="he-IL"/>
        </w:rPr>
        <w:t>Если во время игры мяч упадет, то все игроки быст</w:t>
        <w:softHyphen/>
        <w:t>ро разбегаются в разные стороны, пока водящий не ус</w:t>
        <w:softHyphen/>
      </w:r>
      <w:r>
        <w:rPr>
          <w:bCs/>
          <w:w w:val="108"/>
          <w:sz w:val="28"/>
          <w:szCs w:val="28"/>
          <w:lang w:bidi="he-IL"/>
        </w:rPr>
        <w:t xml:space="preserve">пел схватить мяч с земли. Как только мяч окажется в </w:t>
      </w:r>
      <w:r>
        <w:rPr>
          <w:w w:val="108"/>
          <w:sz w:val="28"/>
          <w:szCs w:val="28"/>
          <w:lang w:bidi="he-IL"/>
        </w:rPr>
        <w:t xml:space="preserve">руках у водящего, он кричит: «Стой!» Все замирают на своих местах. Водящий бросает мяч с того места, где он его подобрал, в любого игрока. Если он попадет в </w:t>
      </w:r>
      <w:r>
        <w:rPr>
          <w:bCs/>
          <w:w w:val="108"/>
          <w:sz w:val="28"/>
          <w:szCs w:val="28"/>
          <w:lang w:bidi="he-IL"/>
        </w:rPr>
        <w:t xml:space="preserve">свою «цель», то этот игрок становится водящим. Если водящий промахнется, все игроки опять становятся </w:t>
      </w:r>
      <w:r>
        <w:rPr>
          <w:w w:val="108"/>
          <w:sz w:val="28"/>
          <w:szCs w:val="28"/>
          <w:lang w:bidi="he-IL"/>
        </w:rPr>
        <w:t>вокруг него, и игра с перебрасыванием мяча продол</w:t>
        <w:softHyphen/>
      </w:r>
      <w:r>
        <w:rPr>
          <w:bCs/>
          <w:w w:val="108"/>
          <w:sz w:val="28"/>
          <w:szCs w:val="28"/>
          <w:lang w:bidi="he-IL"/>
        </w:rPr>
        <w:t xml:space="preserve">жается. </w:t>
      </w:r>
    </w:p>
    <w:p>
      <w:pPr>
        <w:pStyle w:val="Style18"/>
        <w:ind w:left="288" w:hanging="0"/>
        <w:jc w:val="both"/>
        <w:rPr>
          <w:b/>
          <w:b/>
          <w:i/>
          <w:i/>
          <w:iCs/>
          <w:w w:val="109"/>
          <w:sz w:val="28"/>
          <w:szCs w:val="28"/>
          <w:lang w:bidi="he-IL"/>
        </w:rPr>
      </w:pPr>
      <w:r>
        <w:rPr>
          <w:b/>
          <w:i/>
          <w:iCs/>
          <w:w w:val="109"/>
          <w:sz w:val="28"/>
          <w:szCs w:val="28"/>
          <w:lang w:bidi="he-IL"/>
        </w:rPr>
        <w:t xml:space="preserve">Правила: </w:t>
      </w:r>
    </w:p>
    <w:p>
      <w:pPr>
        <w:pStyle w:val="Style18"/>
        <w:numPr>
          <w:ilvl w:val="0"/>
          <w:numId w:val="3"/>
        </w:numPr>
        <w:spacing w:before="7" w:after="0"/>
        <w:ind w:left="887" w:right="7" w:hanging="585"/>
        <w:jc w:val="both"/>
        <w:rPr>
          <w:bCs/>
          <w:sz w:val="28"/>
          <w:szCs w:val="28"/>
          <w:lang w:bidi="he-IL"/>
        </w:rPr>
      </w:pPr>
      <w:r>
        <w:rPr>
          <w:bCs/>
          <w:sz w:val="28"/>
          <w:szCs w:val="28"/>
          <w:lang w:bidi="he-IL"/>
        </w:rPr>
        <w:t xml:space="preserve">Мяч в этой игре кидают только стоя неподвижно на месте, а вот ловить его можно и передвигаясь. </w:t>
      </w:r>
    </w:p>
    <w:p>
      <w:pPr>
        <w:pStyle w:val="Style18"/>
        <w:numPr>
          <w:ilvl w:val="0"/>
          <w:numId w:val="3"/>
        </w:numPr>
        <w:jc w:val="both"/>
        <w:rPr>
          <w:w w:val="117"/>
          <w:sz w:val="28"/>
          <w:szCs w:val="28"/>
          <w:lang w:bidi="he-IL"/>
        </w:rPr>
      </w:pPr>
      <w:r>
        <w:rPr>
          <w:w w:val="109"/>
          <w:sz w:val="28"/>
          <w:szCs w:val="28"/>
        </w:rPr>
        <w:t>Если после крика: «Стой!», игрок, в которого ки</w:t>
        <w:softHyphen/>
      </w:r>
      <w:r>
        <w:rPr>
          <w:bCs/>
          <w:w w:val="109"/>
          <w:sz w:val="28"/>
          <w:szCs w:val="28"/>
        </w:rPr>
        <w:t xml:space="preserve">нули мяч шевельнется, он становится водящим, даже если мяч в него не попа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17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17"/>
          <w:sz w:val="28"/>
          <w:szCs w:val="28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олотые воро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 двух игроков посильнее. Они отходят в сторону и договариваются, кто из них будет «солнцем», а кто «луной». Затем они становятся лицом друг к другу, берутся за руки и поднимают их, образуя «ворота». Остальные играющие берутся  за руки и вереницей идут через «ворота». Изображающие «ворота» в это время говоря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олотые воро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пускают не всегд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ый раз прощаетс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й – запрещается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 на третий раз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пропустим вас!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та» закрываются при последних словах и ловят того, кто оказался в них. Задержанного спрашивают, на чью сторону он хотел бы встать: «луны» или «солнца». Он выбирает и встаёт позади соответствующего игрока. Когда все распределены, группы устраивают перетягивание, взявшись за пояс друг д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казания к проведению:</w:t>
      </w:r>
      <w:r>
        <w:rPr>
          <w:rFonts w:cs="Times New Roman" w:ascii="Times New Roman" w:hAnsi="Times New Roman"/>
          <w:sz w:val="28"/>
          <w:szCs w:val="28"/>
        </w:rPr>
        <w:t xml:space="preserve"> в игре принимает участие чётное количество участников, от 6 и более. Проводится она на свободной площадке. Лучше, если «ворота» изображают взрослые чтобы не быть пойманными, участники могут ускорять шаг, переходить на бег, а ловящие, в свою очередь, меняют скорость речитатива. Игра становится более подвижной и весёлой. Идущим или бегущим нельзя расцеплять руки, надо держаться за руки хотя бы с одним игроком. Кто бежит, не держась ни с кем за руки, считается пойманным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чеё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встают парами друг за другом, берутся за руки и держат их высоко над головой. Из сцепленных рук получается коридор. Тот, кому пара не досталась, идет к истоку, началу «ручейка», и, проходя под сцеплёнными руками, уводит с собой того, кто ему нравится (ищет себе пару). Новая пара пробирается в конец коридора, а тот, чью пару разбили, идёт в начало «ручей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казания к проведен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у игру дети играют самостоятельно. Хорошо использовать её во время праздников, когда в месте с детьми играют и взрослые. Игра может проходить с музыкальным сопровождением. Необходимо разнообразить свой выбор, использовать при этом шутки. Игра продолжается до тех порЮ, пока вызывает интерес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доч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чертится круг. В центр встаёт водящий, выбранный по жреб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 на небольшом расстоянии друг от друга. Водящий вращает по кругу шнур с грузом на конце (мешочек с песком). Играющие следят за передвижения мешочка и подпрыгивают в тот момент, когда мешочек проходит около их ног. Тот, кто мешочек задел, становится водящи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дочка с выбивание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та же. Но игрок, зацепивший верёвочку или мешочек, выходит из игры. Водящий не меняется. Игрок, оставшийся последним, считается побе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асовые и разведч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делятся на две команды и выстраиваются  вдоль двух противоположных сторон площадки в середине проводится линия разделяющая территорию команд. В каждой команде есть «разведчики» и «часовые». В каждой команде в конце площадки есть фл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«разведчиков» принести флаг соперника на свою террит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«часовых» охранять флаг. Выигрывает та команда, которая первая перенесла флаг противника на свою территорию и смогла сохранить свой фла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территории противника, игрока задели он стоит на месте и считается ранены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бросать на свою территорию нельзя, только перене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ного игрока могут спасти игроки своей команды: забежать на территорию противника и задеть е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ь близко возле флага нельз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ных противников на своей территории можно охран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стелев Н.Б. Воспитание здорового дошкольника. М., 1986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твинова М.Ф. Русские народные подвижные игры: Пособие для воспитателя детского сада / Под ред. Л.В. Руссковой. М., 1986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паха И.В., Пужаева Е.З., Соколова И. Ю. Здоровье сберегающие технологии в образовательно-воспитательном процессе. М.; Ставрополь, 2001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7"/>
        </w:tabs>
        <w:ind w:left="887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7"/>
        </w:tabs>
        <w:ind w:left="1327" w:hanging="7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6:02:00Z</dcterms:created>
  <dc:creator>Алёнка</dc:creator>
  <dc:description/>
  <cp:keywords/>
  <dc:language>en-US</dc:language>
  <cp:lastModifiedBy>User</cp:lastModifiedBy>
  <cp:lastPrinted>2010-05-05T11:34:00Z</cp:lastPrinted>
  <dcterms:modified xsi:type="dcterms:W3CDTF">2015-02-24T13:43:00Z</dcterms:modified>
  <cp:revision>11</cp:revision>
  <dc:subject/>
  <dc:title/>
</cp:coreProperties>
</file>