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создания К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знание основных теоретических понятий, предусмотренных програм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ить уровень усвоения содержания художественных произведений и  основных историко-литератур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формированность умения применять полученные знания при анализе и оценке литературного произведения, навыка составлять письменные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ики, материалы, документы, использованные при разработке К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онный вариант КИМ 2009 г. Единый государственный экзамен по литературе. Подготовлен ФГНУ «Федеральный институт педагогических измер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ГЭ – 2009: Литература: реальные задания/ С.А. Зинин, О.Б. Марьина, Н.А. Попова. – М.: АСТ: Астрель, 2009. – (Федеральный институт педагогических измерени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усская литератур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10 кл. Учеб. для общеобразоват. учреждений. В 2 ч./ В.И. Коровин. – М.: Просвещение, 20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иронова, Н.А. Тесты по литературе: 10 класс: к учебнику «Русская литератур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В 2-х частях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ласс. – М.: Экзамен, 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рные программы по литературе основного и среднего (полного) общего образования (сайт Минобрнауки Росси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общеобразовательных учреждений. Литература. 5 – 11 классы (базовый уровень), 10 – 11 (профильный уровень)/ Под. Ред. В.Я. Коровиной, - М.: Просвещение, 200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борник нормативных документов. Литература/ сост. Э.Д. Днепров, А.Г. Аркадьев. – М.: Дрофа, 20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офеев, Л.И., Тураев, С.В. Краткий словарь литературоведческих терминов: Кн. для учащихся. – М.: Просвещение, 198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яемые разделы федерального образовательного стандар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ло заданий в каждом варианте К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состоит из 3 частей и имеет следующую структуру: </w:t>
      </w:r>
    </w:p>
    <w:p>
      <w:pPr>
        <w:pStyle w:val="Normal"/>
        <w:jc w:val="both"/>
        <w:rPr/>
      </w:pPr>
      <w:r>
        <w:rPr>
          <w:sz w:val="28"/>
          <w:szCs w:val="28"/>
        </w:rPr>
        <w:t>- часть 1: 10 заданий с выбором ответа (А), требующих выбора одного из предложенных от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- часть 2: 4 задания с кратким ответом (В), требующих написания слова или сочетания слов. Задания выполняются на основе работы с отрывком из конкретного произ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часть 3: 1 задание с развернутым ответом (С), требующее написание ответа в объеме 5 – 10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ремя выполнения КИМ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45 мину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 задания А1 – А10, В1 – В4 дается 1 балл, за задание С максимально обучающийся получает 3 балла в соответствии с нижеприведенными критериями: развернутый ответ в размере 5 – 10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и полнота отв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учающийся обнаруживает понимание специфики задания: аргументировано отвечает на вопрос, выдвигая необходимые тезисы, приводя развивающие их доводы, фактические ошибки в ответе отсутствую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учающийся обнаруживает понимание специфики задания, но при ответе не демонстрирует достаточную обоснованность суждений, и/или подменяет рассуждения пересказом текста, и \или допускает одну фактическую ошибк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учающийся упрощенно понимает задание, его суждения поверхностны, неточны, ответ слабо аргументирован, анализ подменяется пересказом, и \или допускает 2 – 3 фактические ошиб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учающийся неверно отвечает на вопрос, и \или дает ответ, который содержательно не соотносится с поставленной задач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баллы суммируются. Таким образом, максимальный балл за выполнение всей работы –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од в пятибалльную систему оценивания осуществ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«5» - 17 – 1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«4» - 14 – 12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«3» - 11 – 9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5:30:00Z</dcterms:created>
  <dc:creator>1</dc:creator>
  <dc:description/>
  <cp:keywords/>
  <dc:language>en-US</dc:language>
  <cp:lastModifiedBy>1</cp:lastModifiedBy>
  <dcterms:modified xsi:type="dcterms:W3CDTF">2009-11-09T16:58:00Z</dcterms:modified>
  <cp:revision>8</cp:revision>
  <dc:subject/>
  <dc:title>Пояснительная записка</dc:title>
</cp:coreProperties>
</file>