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здник осени в средней групп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ети сидят в украшенном за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иолетовый лес Воскобовича с осенним оформлением, коврограф, медвежонок Мишик, игра «Фонарики», костюм осени, дождика и галчонка, осенние лист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</w:t>
      </w:r>
      <w:r>
        <w:rPr>
          <w:rFonts w:cs="Times New Roman" w:ascii="Times New Roman" w:hAnsi="Times New Roman"/>
          <w:sz w:val="28"/>
          <w:szCs w:val="28"/>
        </w:rPr>
        <w:t>й: Ребята, к нам прилетел  наш знакомый  галчонок Каррчик, что-то случилось в фиолетовом лес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вляется Каррчик (ребёнок в костюме галчонк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рчик</w:t>
      </w:r>
      <w:r>
        <w:rPr>
          <w:rFonts w:cs="Times New Roman" w:ascii="Times New Roman" w:hAnsi="Times New Roman"/>
          <w:sz w:val="28"/>
          <w:szCs w:val="28"/>
        </w:rPr>
        <w:t>:  Здравствуйте, ребят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йму я, что случило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то всё вдруг изменило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 оранжевым наш лес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ного –много в нём чудес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ак мы не пойм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озяйничает в н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браться помоги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олшебника найдит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Ребята, поможем галчонку и всем жителям фиолетового леса разобраться, что же случилось в волшебном лесу? Тогда в путь, а чтобы попасть в лес, нам нужно спеть дорожную песен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исполняют песню «Мы едем, едем, еде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Вот мы и приехали, давайте пройдём вместе с Каррчиком в фиолетовый ле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ходят к лесу (если нет готового, можно сделать на фланелеграфе или на интерактивной доск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 беседу на тему «Осен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посмотрите, какого цвета листочки на деревья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вы видите под деревьям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небо, что вы там видит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думаете, куда улетают птиц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м заняты лесные обитате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тицы на юг улетаю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ждик весь день поливает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стья жёлтые все стал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ремя года вы узнали?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ти отвечают ос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равильно, давайте споём песенку про ос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исполняют песн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осе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  <w:r>
        <w:rPr>
          <w:rFonts w:cs="Times New Roman" w:ascii="Times New Roman" w:hAnsi="Times New Roman"/>
          <w:sz w:val="28"/>
          <w:szCs w:val="28"/>
        </w:rPr>
        <w:t>. Здравствуйте, ребята! Вижу, что вы меня узнали, это я раскрасила фиолетовый лес своими волшебными краскам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, осень яр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вам пришла с подаркам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нись и не зева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-ка урожа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а «Разбери овощи и фрукт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высыпает муляжи фруктов и овощей, а дети должны разобрать всё по корзинкам. Осень проверяет и хвалит дет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кошком листопад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ья жёлтые летя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танец начина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ровод всех приглаша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вместе с осенью исполняют танец с листочк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Ребята, мы с вами уже вспоминали, чем заняты лесные жители осенью, вот и медвежонок Мишик тоже готовится к зиме, он много –много ест, чтобы всю зиму спать в берлоге. Давайте поможем ему набрать вкусной малины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а «Собери малину» с использованием игр Воскобрвича «Фонар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игры «Фонарики» (круги, квадраты и треугольники)  лежат на столе, детям нужно выбрать круги красного цвета и положить Мишику  в корзинку (прикрепить на  коврограф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ребята, а к нам кто-то ещё пожаловал в г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 ребёнок в костюме дожд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жди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, дождик кап-кап-кап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рые дорож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равно пойдём гуля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нем мы сапож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тся песня «Вот и осень наступила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играем с дожд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игра «Солнышко и дождик», дети салятся на сту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хорошо поиграли, а сейчас угадайте осенние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это за во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ба падает всегд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ыйти гуля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тям зонтик надо взять?   </w:t>
      </w:r>
      <w:r>
        <w:rPr>
          <w:rFonts w:cs="Times New Roman" w:ascii="Times New Roman" w:hAnsi="Times New Roman"/>
          <w:sz w:val="24"/>
          <w:szCs w:val="24"/>
        </w:rPr>
        <w:t>Дожд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етят листочки, кружат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дают на луж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пять летят, летят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это?                             </w:t>
      </w:r>
      <w:r>
        <w:rPr>
          <w:rFonts w:cs="Times New Roman" w:ascii="Times New Roman" w:hAnsi="Times New Roman"/>
          <w:sz w:val="24"/>
          <w:szCs w:val="24"/>
        </w:rPr>
        <w:t>Листопа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деревьям  ловко ска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дупло орешки пряч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рыжий и пушистый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кто? Ответьте быстро!       </w:t>
      </w:r>
      <w:r>
        <w:rPr>
          <w:rFonts w:cs="Times New Roman" w:ascii="Times New Roman" w:hAnsi="Times New Roman"/>
          <w:sz w:val="24"/>
          <w:szCs w:val="24"/>
        </w:rPr>
        <w:t>Бел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аве притаили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очком прикрыли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и есть и шляпки тоже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кузовок мы их положим.   </w:t>
      </w:r>
      <w:r>
        <w:rPr>
          <w:rFonts w:cs="Times New Roman" w:ascii="Times New Roman" w:hAnsi="Times New Roman"/>
          <w:sz w:val="24"/>
          <w:szCs w:val="24"/>
        </w:rPr>
        <w:t>Гриб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сё правильно угадали а япришла к вам не с пустыми руками, я всех угощаю вкусными осенними фрук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 угощает детей яблоками или груш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ен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бята, мы с вами хорошо и весело провели время в фиолетовом лесу, а теперь пришла пора прощаться, я сейчас взмахну своим волшебным листочком, и вы снова окажетесь в детском саду, до свидания, до новых встреч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щаются с осенью и фиолетовым лесом, осень взмахивает листочком и уходи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мы снова очутились в нашем зале. Давайте вспомним, кто же похозяйничал в фиолетовом лесу? Что там осень сделала? Молодцы, наш праздник законч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уходят в груп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38:00Z</dcterms:created>
  <dc:creator>просто</dc:creator>
  <dc:description/>
  <cp:keywords/>
  <dc:language>en-US</dc:language>
  <cp:lastModifiedBy>XXX</cp:lastModifiedBy>
  <dcterms:modified xsi:type="dcterms:W3CDTF">2017-01-15T17:11:00Z</dcterms:modified>
  <cp:revision>14</cp:revision>
  <dc:subject/>
  <dc:title/>
</cp:coreProperties>
</file>