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Arial Black" w:ascii="Arial Black" w:hAnsi="Arial Black"/>
          <w:b/>
          <w:bCs/>
          <w:color w:val="000000"/>
          <w:sz w:val="28"/>
          <w:szCs w:val="28"/>
        </w:rPr>
        <w:t>Родительское собрание</w:t>
        <w:br/>
        <w:t>«Первые проблемы подросткового возраста».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Уважаемые Папы и Мамы!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Ваш ребенок входит в пору своего физиологического взросления. Этот период раннего отрочества ещё можно назвать периодом гадкого утенка, периодом неприязни и неприятия себя, периодом отрицаний и страданий. Это вносит определенные изменения в его характер, взаимоотношения с окружающими людьми и сверстниками. Очевидное физическое взросление меняет взгляды ребенка на жизнь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ереживают этот период по-разному: кто-то бунтует, открыто протестует, кто-то страдает молча, уйдя в себя и тихонько глотая слезы. Однако и в одном, и в другом случае детям нужна поддержка, внимание и забота. Они должны ощущать, что родные и близкие люди понимают их проблемы, стараются ответить на те вопросы, которые у них возникают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начение семьи для вашего ребенка в этот период времени очень важно. Ему как никогда нужны ваше тепло, понимание и довери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У родителей в руках находится поистине золотой ключик – ключик от детского сердца, ключик от души ребёнка. Как легко выронить этот ключик и перестать понимать собственного ребёнка. Как трудно подобрать ключик к детскому сердцу и душе ребёнка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/>
          <w:i/>
          <w:sz w:val="28"/>
          <w:szCs w:val="28"/>
          <w:u w:val="single"/>
        </w:rPr>
        <w:t>Просто пожелание:</w:t>
      </w:r>
      <w:r>
        <w:rPr>
          <w:bCs/>
          <w:i/>
          <w:sz w:val="28"/>
          <w:szCs w:val="28"/>
        </w:rPr>
        <w:t xml:space="preserve"> Желаю вам правильно подобрать ключик к своему ребёнку и, никогда не выпускать сей драгоценный предмет из собственных рук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атистика, которую вы, родители,  должны знать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овый период характеризуется высоким уровнем тревожности, озабоченности и неудовлетворенности своей внешностью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жизни к нелюбимым чертам характера ребята относят физические характеристики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0% мальчиков и 20% девочек в возрасте 12-134 лет испытывают беспокойство по поводу своего роста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% девочек беспокоятся по поводу лишнего веса. В действительности лишь 16% от этого числа склонны к ожирению и туч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ьчики и девочки, достигшие раньше других физической зрелости, обладают более высоким социальным статусом в детском коллективе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т период времени девочки больше стремятся к личной свободе и независимости.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11 лет, увеличивается конфликтность подростков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подростков отдаляется от родителей, предпочитая группу сверстников, компании дворовых ребят.</w:t>
      </w:r>
    </w:p>
    <w:p>
      <w:pPr>
        <w:pStyle w:val="21"/>
        <w:spacing w:lineRule="auto" w:line="360"/>
        <w:rPr/>
      </w:pPr>
      <w:r>
        <w:rPr>
          <w:bCs/>
          <w:sz w:val="28"/>
          <w:szCs w:val="28"/>
          <w:u w:val="none"/>
        </w:rPr>
        <w:t>Уважаемые взрослые!</w:t>
      </w:r>
      <w:r>
        <w:rPr>
          <w:b w:val="false"/>
          <w:bCs/>
          <w:sz w:val="28"/>
          <w:szCs w:val="28"/>
          <w:u w:val="none"/>
        </w:rPr>
        <w:t xml:space="preserve"> Если вы заметили что-то неладное с вашим ребёнком  - ребенок курит, выражается нецензурно, пьет или того хуже увлекся дурной компанией и наркотиками, дуйте во все возможные свистки, бейте во все барабаны тревоги и вообще включайте пожарную сирену, поднимая всех  и все на ноги.</w:t>
        <w:br/>
      </w:r>
      <w:r>
        <w:rPr>
          <w:bCs/>
          <w:sz w:val="28"/>
          <w:szCs w:val="28"/>
          <w:u w:val="none"/>
        </w:rPr>
        <w:t>Внимание, мудрые взрослые!</w:t>
      </w:r>
      <w:r>
        <w:rPr>
          <w:b w:val="false"/>
          <w:bCs/>
          <w:sz w:val="28"/>
          <w:szCs w:val="28"/>
          <w:u w:val="none"/>
        </w:rPr>
        <w:t xml:space="preserve"> А чтобы не упустить момент не самых лучших подростковых изменений с вашим ребенком,  будьте всегда рядом, будьте  первым и главным психологом в жизни своего ребёнка! Будьте ПЕРВЫМ и ГЛАВНЫМ в жизни своего ребёнк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  <w:t>2). Анализ результатов анкетирования детей и родителей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обратимся к результатам исследования по классу. Они говорят о том, что самое время учесть в воспитании своего ребенка вопросы полового созревания, не отмахиваться от них, не оставлять их без внимания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Анкетирование учащихс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ных результатов ответов выбери тот, который в большей степени ближе твоему мнению.</w:t>
      </w:r>
    </w:p>
    <w:p>
      <w:pPr>
        <w:pStyle w:val="Normal"/>
        <w:spacing w:lineRule="auto" w:line="36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 В последнее время тебе больше нравится проводить время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А. В кругу своей семьи        Б. С друзьями           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. В одиночестве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менения твоей внешности, роста и веса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Радуют        Б. Огорчают          В. Раздражают и злят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бе больше всего хотелось бы быть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Умным         Б. Красивым       В. Общительным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ли бы ты был в центре внимания благодаря своей внешности, тебя бы это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Радовало      Б. Огорчало            В. Безразлично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Если бы ты привлекал внимание противоположного пола, то тебя бы это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Радовало          Б. Огорчало        В. Безразлично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амятка для родителей .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Уважаемые родители, отставляйте в сторону, откладывайте все ваши дела, если к вам обращается ваш ребёнок. Ничего не может быть важнее этого.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</w:rPr>
        <w:t>Слушайте, выслушивайте своих детей. Слушайте терпеливо, заинтересованно  и бесконечно долго. Выслушайте до конца всё, что говорит ваш ребёнок. Никаких  перебиваний и нетерпимости. Нашим детям непременно нужны внимательные и доброжелательные слушатели. Слушатели не критикующие и не осуждающие, а принимающие; слушатели не поучающие и упрекающие, а внимающие и понимающие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айтесь говорить со своим ребенком открыто и откровенно на самые деликатные темы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пасайтесь получения вашим ребенком информации из чужих уст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ывайте о своих переживаниях в том возрасте, в котором сейчас ваши дети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ериод полового созревания мальчикам нужно получать поддержку и одобрение со стороны мам, а девочкам – со стороны пап.</w:t>
      </w:r>
    </w:p>
    <w:p>
      <w:pPr>
        <w:pStyle w:val="21"/>
        <w:numPr>
          <w:ilvl w:val="0"/>
          <w:numId w:val="3"/>
        </w:numPr>
        <w:tabs>
          <w:tab w:val="clear" w:pos="360"/>
          <w:tab w:val="left" w:pos="0" w:leader="none"/>
        </w:tabs>
        <w:spacing w:lineRule="auto" w:line="360"/>
        <w:rPr>
          <w:bCs/>
          <w:iCs w:val="false"/>
          <w:sz w:val="28"/>
          <w:szCs w:val="28"/>
          <w:u w:val="none"/>
        </w:rPr>
      </w:pPr>
      <w:r>
        <w:rPr>
          <w:bCs/>
          <w:iCs w:val="false"/>
          <w:sz w:val="28"/>
          <w:szCs w:val="28"/>
          <w:u w:val="none"/>
        </w:rPr>
        <w:t xml:space="preserve">Избегайте критики собственного тела, тела вашего ребёнка и других людей.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являйте ласку к своим детям, демонстрируйте им свою любовь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удьте особенно внимательны и наблюдательны, обращайте внимание на любые изменения в поведении своего ребенк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айтесь защитить своего ребенка всеми возможными средствами, есл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н в этом нуждаетс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Просто пожелание:</w:t>
      </w:r>
      <w:r>
        <w:rPr>
          <w:i/>
          <w:iCs/>
          <w:sz w:val="28"/>
          <w:szCs w:val="28"/>
        </w:rPr>
        <w:t xml:space="preserve"> Пусть взросление ваших детей не будет для вас как гром среди ясного неба. Пусть оно будет как солнышко среди ясного неба. Желаю вам солнца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Postheader">
    <w:name w:val="postheader"/>
    <w:basedOn w:val="Style13"/>
    <w:qFormat/>
    <w:rPr/>
  </w:style>
  <w:style w:type="character" w:styleId="Metadataicons">
    <w:name w:val="metadata-icons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b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spacing w:lineRule="auto" w:line="480"/>
    </w:pPr>
    <w:rPr>
      <w:b/>
      <w:iCs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55:00Z</dcterms:created>
  <dc:creator>Admin</dc:creator>
  <dc:description/>
  <dc:language>en-US</dc:language>
  <cp:lastModifiedBy>Елена</cp:lastModifiedBy>
  <dcterms:modified xsi:type="dcterms:W3CDTF">2016-09-12T15:23:00Z</dcterms:modified>
  <cp:revision>9</cp:revision>
  <dc:subject/>
  <dc:title/>
</cp:coreProperties>
</file>