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-родитель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рдовские подвижные игр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sz w:val="28"/>
          <w:szCs w:val="28"/>
        </w:rPr>
        <w:t xml:space="preserve"> групповой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тел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групп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тор по физическому воспитани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 времени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краткосроч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 характеру контактов:</w:t>
      </w:r>
      <w:r>
        <w:rPr>
          <w:rFonts w:cs="Times New Roman" w:ascii="Times New Roman" w:hAnsi="Times New Roman"/>
          <w:sz w:val="28"/>
          <w:szCs w:val="28"/>
        </w:rPr>
        <w:t xml:space="preserve"> в рамках дошкольного учрежд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проекта: </w:t>
      </w:r>
      <w:r>
        <w:rPr>
          <w:rFonts w:cs="Times New Roman" w:ascii="Times New Roman" w:hAnsi="Times New Roman"/>
          <w:sz w:val="28"/>
          <w:szCs w:val="28"/>
        </w:rPr>
        <w:t>Актуальность проекта: проект посвящен актуальной проблеме – сохранению национальных традиций, формированию самосознания человека. Детский сад, решая задачи разностороннего развития детей средствами народной культуры, отдает предпочтение мордовским подвижным игр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, одна из значительных сторон человеческой деятельности. Создаваемая столетиями, связанная с бытом, с родовыми и семейными отношениями, с праздниками и обрядами, с народной педагогикой и эстетическими взглядами, игра стоит в ряду лучших творений традиционного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довских подвижных играх испокон веков ярко отражался образ жизни мордвы, их быт, труд, национальные устои, представление о чести, смелости, мужестве, ловкостью, выносливостью, быстротой и красотой движений, проявлять находчивость, быстроту и красоту движений и стремление к победе. В народных играх много юмора, шуток, задора, что делает их особенно привлекательными для детей. Доступность народных игр активизирует мыслительную работу ребенка, способствует расширению представлений об окружающем ми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являются не только незаменимым средством укрепления здоровья ребенка, но и его социального и психического здоровья то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я работу совместно с родителями в данном направлении, необходимо не дать исчезнуть из памяти народа творениям, ими же созданным, продолжать их в жизни в новом качестве, с новыми поколениями людей, доказать, что древние корни культуры при заботливом уходе за ними, могут пустить новые побег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важным является познакомить и расширить знания у детей и родителей с разнообразием мордовских подвижных игр, привлекать и заинтересовать их играть в разное время года. Это позволит донести до детей самобытность мордовского народа, колорит его обычаев и своеобразие мордовского язы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объединить усилия по сохранению интереса к мордовской народной культуре, его традиция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знания детей и их родителей о разнообразии мордовских подвижных иг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начальные представления о здоровом образе жиз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тить знания детей и их родителей о мордовских подвижных игра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буждать детей самостоятельно организовывать знакомые игры, проявляя инициативу, организаторские и творческие способности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ять здоровь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физические качества: выносливость, ловкость, быстроту, пространственную ориент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реализации проект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этап – подготовител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проект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робл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ка целей и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ление план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нкетирование родител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 сценария развлечения, спортивного праздника, мастера-класс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этап – практически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дение практических мероприятий с детьми и родителя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сультации для родителей и педагого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учивание и организация мордовских подвижных игр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учивание считалок и спортивных речев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новление и обогащение развивающей среды в групп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этап – заключитель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лечение масленица (с участием родителей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. Спортивный праздник «Веселые старты» (с участием родител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амятка для родителей: «Не забывайте народные игр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стер-класс для педагогов: «Организация и проведение мордовских подвижных игр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ети научатся поддерживать и самостоятельно организовывать знакомые мордовские подвижные игр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ти научатся выполнять правила и нормы поведения в играх, оценивать свои результаты и результаты своих товарище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учат много считалок и спортивных речево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 детей разовьются физические качества, укрепится здоровь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 родителей обогатятся знания о мордовских подвижных играх, и появится желание играть в них с детьми вне ДОУ в разное время г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 родителей повысится уровень ответственности за здоровье собственных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потеза про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еализовать возможности использовать мордовские подвижные игры в целях развития двигательной активности и развития физических качеств детей, то у них улучшится физическое здоровье и сформируется идеал здорового челове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проектной дея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баева Т. И., Гогоберидзе А. Г. «Детство» Комплексная образовательная программа дошкольного образования., М. 2010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урляева О. В и др. «Мы в Мордовии живем» Примерный региональный модуль программы дошкольного образования. Саранск: Мордов. кн. изд-во., 201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айкина А. И. «Обучение мордовскому (мокшанскому, эрзянскому) языкам в дошкольных образовательных учреждениях Республики Мордовия: программа и методические рекомендации». Саранск, Мордов. кн. изд-во., 200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рыжинский В. С. «Мордовские народные игры». – С.: Мордов. кн. изд-во, 2009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лександрова Е. Ю. «Система патриотического воспитания в ДОУ»., Управление, 200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но-поэтическое творчество мордовского народа. – Т. 8. – Саранск: Мордов. кн. изд-во, 197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йер А. А. «Проекты во взаимодействии ДОУ и семьи», Управление Доу, 2008, №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верева О. Л., Кротова Т. В. «Общение педагога с родителями в ДОУ», М., 201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-техническ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льбомы: «Мордовия», «Что растет в родном краю», «Ф. Ушаков», «Достопримечательности города Саранска», «Саранск», «Мордовия спортивная», «Элементы мордовского узора», папки-передвижки: «Животный мир Мордовии», «Знаменитые люди Мордов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ртотеки: мордовские подвижные игры, спортивные речевки, мордовские и русские счита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рудование для мордовских подвижных игр для развлечений и спортивных празд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аски и атрибуты к мордовским подвижным играм и для драматизации мордовских народных сказ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ниги по декоративно-прикладному искусству мордвы, о национальном костюме мордвы, о скульпторе С. Д. Эрьзе, художнике Ф. Сычкове, хрестоматия по примерному региональному модулю программы дошко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уклы в национальных костюмах, мордовские стилизованные матре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орудование для лепки, аппликации и рис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южетно-ролевых игр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7:32:00Z</dcterms:created>
  <dc:creator>SVETA</dc:creator>
  <dc:description/>
  <dc:language>en-US</dc:language>
  <cp:lastModifiedBy>SVETA</cp:lastModifiedBy>
  <dcterms:modified xsi:type="dcterms:W3CDTF">2017-01-15T17:34:00Z</dcterms:modified>
  <cp:revision>1</cp:revision>
  <dc:subject/>
  <dc:title/>
</cp:coreProperties>
</file>