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в ДОУ мини – музея «Бабушкин сундучок»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проекта: </w:t>
      </w:r>
      <w:r>
        <w:rPr>
          <w:sz w:val="28"/>
          <w:szCs w:val="28"/>
        </w:rPr>
        <w:t>«Бабушкин сундучок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 xml:space="preserve">Актуальность проекта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вековой опыт человечества показывает важность приобщения детей к культуре своего народа, потому что обращение к наследию воспитывает уважение, гордость за землю, на которой живешь. Однако, большинство современных детей не знакомы со своим прошлы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обходимость приобщения молодого поколения к национальной культуре трактуется народной мудростью: </w:t>
      </w:r>
      <w:r>
        <w:rPr>
          <w:sz w:val="28"/>
          <w:szCs w:val="28"/>
          <w:u w:val="single"/>
        </w:rPr>
        <w:t>наше сегодня, как никогда наше прошлое, также творит традиции будуще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етям необходимо знать, понимать и изучать культуру своих предков и активно участвовать в ее возрожден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й из форм ознакомления детей с культурой родной страны – создание  в детском саду мини-музея. Музей даст возможность детям не только рассмотреть предмет со всех сторон, но и наглядно увидеть, как жили русские люди и как они работали,</w:t>
      </w:r>
      <w:r>
        <w:rPr>
          <w:color w:val="595959"/>
          <w:sz w:val="28"/>
          <w:szCs w:val="28"/>
        </w:rPr>
        <w:t xml:space="preserve"> </w:t>
      </w:r>
      <w:r>
        <w:rPr>
          <w:sz w:val="28"/>
          <w:szCs w:val="28"/>
        </w:rPr>
        <w:t>отдыхали, какие они соблюдали обычаи и чем украшали свой быт,</w:t>
      </w:r>
      <w:r>
        <w:rPr>
          <w:color w:val="595959"/>
          <w:sz w:val="28"/>
          <w:szCs w:val="28"/>
        </w:rPr>
        <w:t xml:space="preserve"> </w:t>
      </w:r>
      <w:r>
        <w:rPr>
          <w:sz w:val="28"/>
          <w:szCs w:val="28"/>
        </w:rPr>
        <w:t xml:space="preserve"> то есть музей поможет восстановить связь времён, возродить утраченные ц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3 п. 3.3.4 «…формирование гражданской принадлежности, патриотических чувств…» (ФГТ к структуре основной общеобразовательной программы ДО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 проявляющихся проблем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посещения выставок, музеев культурного достояния народ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глядных материалов о народной культуре на базе ДОУ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лабая взаимосвязь между людьми разных покол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проекта: </w:t>
      </w:r>
      <w:r>
        <w:rPr>
          <w:sz w:val="28"/>
          <w:szCs w:val="28"/>
        </w:rPr>
        <w:t xml:space="preserve">формирование у дошкольников познавательного интереса к русской народной культуре через приобщение к ее истокам.  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на базе ДОУ мини-музей о народной культур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знакомить с традициями, культурой русского народ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 тесную  взаимосвязь  между людьми разных  поколений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группа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ДОУ (3-7 лет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  <w:sz w:val="28"/>
          <w:szCs w:val="28"/>
        </w:rPr>
        <w:t>Мероприятия по решению задач:</w:t>
      </w:r>
    </w:p>
    <w:p>
      <w:pPr>
        <w:pStyle w:val="Normal"/>
        <w:numPr>
          <w:ilvl w:val="0"/>
          <w:numId w:val="4"/>
        </w:numPr>
        <w:spacing w:before="0" w:after="0"/>
        <w:contextualSpacing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Организационный этап: 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дизайна, отбор ресурсов , проведение ремонта и оформления помещения;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необходимых экспонатов;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одительского собрания на тему «Воспитание духовно-нравственных качеств у дошкольников»;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водных бесед с дошкольниками «Что было до?»</w:t>
      </w:r>
    </w:p>
    <w:p>
      <w:pPr>
        <w:pStyle w:val="Normal"/>
        <w:numPr>
          <w:ilvl w:val="0"/>
          <w:numId w:val="4"/>
        </w:numPr>
        <w:spacing w:before="67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й этап: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 экскурсий  «Путешествие в прошлое», «Быт русского народа»;</w:t>
      </w:r>
    </w:p>
    <w:p>
      <w:pPr>
        <w:pStyle w:val="Normal"/>
        <w:spacing w:before="67" w:after="0"/>
        <w:ind w:left="965" w:hanging="965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ок «Игрушки наших бабушек», «Народные костюмы», «Золотые руки дедушки»;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ые беседы «Без печи изба - не изба», «Любят в праздники рядиться наши русские девицы».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атрализованные представления с детьми, </w:t>
      </w:r>
    </w:p>
    <w:p>
      <w:pPr>
        <w:pStyle w:val="Normal"/>
        <w:spacing w:before="67" w:after="0"/>
        <w:ind w:left="965" w:hanging="96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«посиделок» «У самовара», «Наша сказка, русская» , «круглых столов» на тему «Наши традиции» людей разных поколений;</w:t>
      </w:r>
    </w:p>
    <w:p>
      <w:pPr>
        <w:pStyle w:val="Normal"/>
        <w:numPr>
          <w:ilvl w:val="0"/>
          <w:numId w:val="4"/>
        </w:numPr>
        <w:spacing w:before="0" w:after="0"/>
        <w:contextualSpacing/>
        <w:textAlignment w:val="baseline"/>
        <w:rPr>
          <w:color w:val="000000"/>
          <w:sz w:val="28"/>
        </w:rPr>
      </w:pPr>
      <w:r>
        <w:rPr>
          <w:color w:val="000000"/>
          <w:sz w:val="28"/>
          <w:szCs w:val="28"/>
        </w:rPr>
        <w:t>Итоговый этап:</w:t>
      </w:r>
    </w:p>
    <w:p>
      <w:pPr>
        <w:pStyle w:val="Normal"/>
        <w:spacing w:before="67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праздника «Русская ярмарка»;</w:t>
      </w:r>
    </w:p>
    <w:p>
      <w:pPr>
        <w:pStyle w:val="Normal"/>
        <w:spacing w:before="67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размещение методического материала на сайте ДОУ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 мини-музей на территории ДО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вышен интерес детей и родителей к традициям русской культу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становлена взаимосвязь между людьми разных поколе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результата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работы музея, посещаемость, пополняемость новыми экспонатами, участие в мероприятиях, наличие выставок, вовлеченнос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ы, необходимые для решения задач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бственные источники: трудовые (воспитатели ДОУ, специалисты ДОУ), капитальные (помещение, мебел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шние источники (специалисты администрации города, управления образованием, краеведческого музея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ругие источники (родители, спонсоры, грантовая деятельность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ресурс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ДОУ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О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ведческий музей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ки реализаци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щественного внимания и благотворительной культуры, низкая активность, отсутствие денежных средств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енсаци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родителей на сотрудничество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оложительного опыта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илы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п. эффекты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миджа ДОУ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родителей и ДОУ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ыт педагогов в проектной деятель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ие доп.эффектов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опыта работы и выступление на уровне района (края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 открытых мероприятий для педагогов детских садов города (села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ини-музея на городском уров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6:26:00Z</dcterms:created>
  <dc:creator>Admin</dc:creator>
  <dc:description/>
  <cp:keywords/>
  <dc:language>en-US</dc:language>
  <cp:lastModifiedBy>даша</cp:lastModifiedBy>
  <dcterms:modified xsi:type="dcterms:W3CDTF">2012-10-24T02:19:00Z</dcterms:modified>
  <cp:revision>7</cp:revision>
  <dc:subject/>
  <dc:title/>
</cp:coreProperties>
</file>