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тский сад общеразвивающего вида № 36 «Колокольчик»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Губкина Белгородск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РОЕКТ НА ТЕМУ:</w:t>
      </w:r>
    </w:p>
    <w:p>
      <w:pPr>
        <w:pStyle w:val="Style14"/>
        <w:jc w:val="center"/>
        <w:rPr/>
      </w:pPr>
      <w:r>
        <w:rPr>
          <w:b/>
          <w:bCs/>
          <w:color w:val="000000"/>
          <w:sz w:val="72"/>
          <w:szCs w:val="72"/>
        </w:rPr>
        <w:t>«</w:t>
      </w:r>
      <w:hyperlink r:id="rId2">
        <w:r>
          <w:rPr>
            <w:rStyle w:val="InternetLink"/>
            <w:b/>
            <w:bCs/>
            <w:color w:val="000000"/>
            <w:sz w:val="72"/>
            <w:szCs w:val="72"/>
            <w:u w:val="none"/>
          </w:rPr>
          <w:t>Роль</w:t>
        </w:r>
      </w:hyperlink>
      <w:r>
        <w:rPr>
          <w:b/>
          <w:bCs/>
          <w:color w:val="000000"/>
          <w:sz w:val="72"/>
          <w:szCs w:val="72"/>
        </w:rPr>
        <w:t xml:space="preserve"> жанров малого фольклора в формировании коммуникативных навыков детей раннего возраста»</w:t>
      </w:r>
    </w:p>
    <w:p>
      <w:pPr>
        <w:pStyle w:val="Style1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втор проекта: Зубарева О.В., воспитатель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Участники проекта: Зубарева О.В., воспитатель,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нстантинавичус О.Н., воспитатель,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группы раннего возраста</w:t>
      </w:r>
    </w:p>
    <w:p>
      <w:pPr>
        <w:pStyle w:val="Style15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. Информационная карта проекта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Полное название проекта: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«Роль</w:t>
        </w:r>
      </w:hyperlink>
      <w:r>
        <w:rPr>
          <w:bCs/>
          <w:color w:val="000000"/>
          <w:sz w:val="28"/>
          <w:szCs w:val="28"/>
        </w:rPr>
        <w:t xml:space="preserve"> жанров малого фольклора в формировании коммуникативных навыков детей раннего возраст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втор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убарева Ольга Викторовна, воспитател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БДОУ «Детский сад общеразвивающего вида № 36 «Колокольчик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осрочный (1 учебный год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> дети второй группы раннего возраста, родители, воспитате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зраст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-3 года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</w:t>
      </w:r>
    </w:p>
    <w:p>
      <w:pPr>
        <w:pStyle w:val="Style14"/>
        <w:shd w:fill="FFFFFF" w:val="clear"/>
        <w:spacing w:lineRule="auto" w:line="360" w:before="0" w:after="0"/>
        <w:jc w:val="both"/>
        <w:textAlignment w:val="baseline"/>
        <w:rPr/>
      </w:pPr>
      <w:r>
        <w:rPr>
          <w:b/>
          <w:color w:val="000000"/>
          <w:sz w:val="28"/>
          <w:szCs w:val="28"/>
        </w:rPr>
        <w:t>Актуальность проекта:</w:t>
      </w:r>
      <w:r>
        <w:rPr>
          <w:color w:val="000000"/>
          <w:sz w:val="28"/>
          <w:szCs w:val="28"/>
        </w:rPr>
        <w:t xml:space="preserve"> Современные дети плохо говорят. А ведь за речью важно следить с младенчества. Всем известно, что ранний период жизни ребенка зависит от взрослых, воспитывающих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алыш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что мы им говорим, читаем, рассказываем. Одним из сильных факторов, влияющих на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звитие ребенк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вляется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детский</w:t>
        </w:r>
      </w:hyperlink>
      <w:r>
        <w:rPr>
          <w:color w:val="000000"/>
          <w:sz w:val="28"/>
          <w:szCs w:val="28"/>
        </w:rPr>
        <w:t xml:space="preserve"> фольклор, который нам дает нам возможность приобщить детей к народной поэзии на ранних этапах жизн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Сказки и фольклор используются для формирования звуковой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ультуры речи</w:t>
        </w:r>
      </w:hyperlink>
      <w:r>
        <w:rPr>
          <w:color w:val="000000"/>
          <w:sz w:val="28"/>
          <w:szCs w:val="28"/>
        </w:rPr>
        <w:t>, способствуют усвоению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морфологических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кономерностей и</w:t>
      </w:r>
      <w:r>
        <w:rPr>
          <w:rStyle w:val="Appleconvertedspace"/>
          <w:color w:val="000000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интаксической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струкции. Произведения являются образцом обогащения словаря ребенка и построения связного высказывания, который закрепляется при пересказе, творческом рассказывании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Результаты отслеживания речевого развития детей в процессе педагогического мониторинга показали, что более 50% детей имеют низкий уровень </w:t>
      </w:r>
      <w:r>
        <w:rPr>
          <w:i/>
          <w:color w:val="000000"/>
          <w:sz w:val="28"/>
          <w:szCs w:val="28"/>
        </w:rPr>
        <w:t>(см. ксерокопию педагогического мониторинга)</w:t>
      </w:r>
      <w:r>
        <w:rPr>
          <w:color w:val="000000"/>
          <w:sz w:val="28"/>
          <w:szCs w:val="28"/>
        </w:rPr>
        <w:t>: не умеют правильно составлять предложения, последовательно передавать содержание сказки, отвечать на вопросы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ведения анкетирования родителей мы выяснили, что наши родители мало уделяют внимания чтению книг дома, не обсуждают прочитанное с ребенко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Данные речевого развития детей и анкетирования родителей дали толчок для разработки проекта, реализация которого поможет вызвать интерес и у детей, и у родителей к фольклору, так как потешки и сказки способствуют развитию речи детей, затрагивают интересы и потребности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етского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зраста.</w:t>
      </w:r>
    </w:p>
    <w:p>
      <w:pPr>
        <w:pStyle w:val="C0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Цель проекта:</w:t>
      </w:r>
      <w:r>
        <w:rPr>
          <w:color w:val="000000"/>
          <w:sz w:val="28"/>
          <w:szCs w:val="28"/>
        </w:rPr>
        <w:t xml:space="preserve"> создать благоприятные условия для </w:t>
      </w:r>
      <w:r>
        <w:rPr>
          <w:color w:val="000000"/>
          <w:sz w:val="28"/>
          <w:szCs w:val="28"/>
          <w:shd w:fill="FFFFFF" w:val="clear"/>
        </w:rPr>
        <w:t>формирования правильной и выразительной речи у детей раннего возраста через жанры русского фольклора.</w:t>
      </w:r>
    </w:p>
    <w:p>
      <w:pPr>
        <w:pStyle w:val="C0"/>
        <w:shd w:fill="FFFFFF" w:val="clear"/>
        <w:spacing w:lineRule="auto" w:line="360"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проекта:</w:t>
      </w:r>
    </w:p>
    <w:p>
      <w:pPr>
        <w:pStyle w:val="C0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ь детей с русским народным фольклором, формировать умение слушать и понимать услышанное.</w:t>
      </w:r>
    </w:p>
    <w:p>
      <w:pPr>
        <w:pStyle w:val="C0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мелкую моторику пальцев рук и активную речь.</w:t>
      </w:r>
    </w:p>
    <w:p>
      <w:pPr>
        <w:pStyle w:val="C0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различным видам запоминания.</w:t>
      </w:r>
    </w:p>
    <w:p>
      <w:pPr>
        <w:pStyle w:val="C0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 детей умение проявлять положительные эмоции в общении со взрослыми и сверстниками.</w:t>
      </w:r>
    </w:p>
    <w:p>
      <w:pPr>
        <w:pStyle w:val="C0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вать у дошкольников память, внимание, мышление, творческую фантазию, речь.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зультаты проекта (что буд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1.Повышение интереса детей к фольклору (сказки, потешки) - 60% детей имеют высокий уровень по речевому развитию. Дети заинтересованно рассматривают иллюстрации, слушают и проговаривают потешки и стихи за взрослыми. Дети активно участвуют в играх-инсценировках по фольклорным текстам. Дети доброжелательны по отношению к сверстникам и взрослым, малыши стали подвижны, раскрепощены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2.Обогащена предметно – развивающая среда группы по тематике проекта (дополнена художественная литература, дополнен центр театра, изготовлены книжки-малышки совместно с родителями).</w:t>
            </w:r>
          </w:p>
          <w:p>
            <w:pPr>
              <w:pStyle w:val="Style14"/>
              <w:shd w:fill="FFFFFF" w:val="clear"/>
              <w:spacing w:lineRule="auto" w:line="360" w:before="0" w:after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Повысилась педагогическая компетентность родителей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pacing w:lineRule="auto" w:line="360" w:before="0" w:after="0"/>
              <w:ind w:left="3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дагогический мониторинг начальный и итоговый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360"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ос детей по фольклорным текстам до начала проекта и после окончания работы, сравнительный анализ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360"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детьми текстов малых фольклорных жанров и пересказ сказок в ролях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360"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зывы родителей и коллег о проделанной работе по проекту.</w:t>
            </w:r>
          </w:p>
          <w:p>
            <w:pPr>
              <w:pStyle w:val="Style14"/>
              <w:numPr>
                <w:ilvl w:val="0"/>
                <w:numId w:val="10"/>
              </w:numPr>
              <w:spacing w:lineRule="auto" w:line="360"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отчет по работе проекта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32"/>
          <w:szCs w:val="32"/>
          <w:lang w:bidi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sz w:val="32"/>
          <w:szCs w:val="32"/>
          <w:lang w:val="en-US" w:bidi="en-US"/>
        </w:rPr>
        <w:t>II</w:t>
      </w:r>
      <w:r>
        <w:rPr/>
        <w:t>. План реализации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Эта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177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ы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ПОДГОТОВИТЕЛЬНО-ТЕОРЕТИЧЕСКИЙ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фольклорного материала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ая диагностика детей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ind w:left="17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нкетирование родителей «Книга в жизни ребенка» (</w:t>
            </w:r>
            <w:r>
              <w:rPr>
                <w:i/>
                <w:color w:val="000000"/>
                <w:sz w:val="28"/>
                <w:szCs w:val="28"/>
              </w:rPr>
              <w:t>см. Приложение 1</w:t>
            </w:r>
            <w:r>
              <w:rPr>
                <w:color w:val="000000"/>
                <w:sz w:val="28"/>
                <w:szCs w:val="28"/>
              </w:rPr>
              <w:t>)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накомление детей и родителей с целями и задачами проекта;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дидактического и методического оснащения проекта;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со специалистами ДОУ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0"/>
              <w:ind w:left="284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en-US"/>
              </w:rPr>
              <w:t>ОСНОВНОЙ (ПРАКТИЧЕСКИЙ)</w:t>
            </w:r>
          </w:p>
          <w:p>
            <w:pPr>
              <w:pStyle w:val="Style14"/>
              <w:spacing w:before="28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bidi="en-US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bidi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before="0" w:after="28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кл мероприятий по реализации проекта (2 блока);</w:t>
            </w:r>
          </w:p>
          <w:p>
            <w:pPr>
              <w:pStyle w:val="Style14"/>
              <w:numPr>
                <w:ilvl w:val="0"/>
                <w:numId w:val="4"/>
              </w:numPr>
              <w:spacing w:before="0" w:after="28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крытые занятия, инсценировки, рассказывание потешек и пересказывание сказок по ролям, выставки книг и работ детей, просмотр мультфильмов;</w:t>
            </w:r>
          </w:p>
          <w:p>
            <w:pPr>
              <w:pStyle w:val="Style14"/>
              <w:numPr>
                <w:ilvl w:val="0"/>
                <w:numId w:val="4"/>
              </w:numPr>
              <w:spacing w:before="28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с родителями, папки для родителей по реализации проект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ind w:left="28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bidi="en-US"/>
              </w:rPr>
              <w:t>3. ЗАКЛЮЧИТЕЛЬ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2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ая диагностика детей;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тельный анализ;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флексия создателей проекта;</w:t>
            </w:r>
          </w:p>
          <w:p>
            <w:pPr>
              <w:pStyle w:val="Style14"/>
              <w:numPr>
                <w:ilvl w:val="0"/>
                <w:numId w:val="12"/>
              </w:numPr>
              <w:spacing w:before="0" w:after="28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о реализации проекта;</w:t>
            </w:r>
          </w:p>
          <w:p>
            <w:pPr>
              <w:pStyle w:val="Style14"/>
              <w:numPr>
                <w:ilvl w:val="0"/>
                <w:numId w:val="12"/>
              </w:numPr>
              <w:spacing w:before="280" w:after="0"/>
              <w:ind w:left="0" w:firstLine="17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полученного материала по проекту, монтаж.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 реализации проект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блок сентябрь - декабрь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«Знакомство с потешкам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 потешками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редварительную словарную работу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заучиванию наизусть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выученный материал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Потешки: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месте с солнышком встаем…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тот пальчик мамочка…»</w:t>
            </w:r>
          </w:p>
          <w:p>
            <w:pPr>
              <w:pStyle w:val="Style14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>«Ай, лады, лады, лады…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Ладушки, ладушки!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у нашего кота…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удут пальчики вставать…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Это – ложка, это – чашка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то у нас хороший, кто у нас пригожий»</w:t>
            </w:r>
          </w:p>
          <w:p>
            <w:pPr>
              <w:pStyle w:val="Style14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тягунюшки-порастунюшки» и др.</w:t>
            </w:r>
          </w:p>
        </w:tc>
      </w:tr>
      <w:tr>
        <w:trPr>
          <w:trHeight w:val="126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 среда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казывание потешек по ролям, инсценировка потешек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ка книг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 детей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книг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потешек себе, друг другу, родител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Литературная минутка» - каждый день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артотеки потешек на каждый случай (</w:t>
            </w:r>
            <w:r>
              <w:rPr>
                <w:i/>
                <w:color w:val="000000"/>
                <w:sz w:val="28"/>
                <w:szCs w:val="28"/>
              </w:rPr>
              <w:t>см. Приложение 2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потешек, театрализованные, хороводные и дидактические игры по текстам потешек, слушание потешек в аудиозаписи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нная образовательная деятельность с использованием потеш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ие работы по текстам изучаемых потеше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ов «Два веселых гуся», «Мишка косолапый», «Зайка, попляши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ции для родителей «Роль фольклора в развитии детей раннего возраста», «Игры с потешками дома» (</w:t>
            </w:r>
            <w:r>
              <w:rPr>
                <w:i/>
                <w:color w:val="000000"/>
                <w:sz w:val="28"/>
                <w:szCs w:val="28"/>
              </w:rPr>
              <w:t>см. Приложение 3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 детьми потешек, изучаемых в детском са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с детьми потешек в аудиозаписи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иллюстраций к потешкам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книжек-малышек «Мои любимые потешки»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формление альбома «Наши любимые потешки»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блок январь - май</w:t>
            </w:r>
          </w:p>
          <w:p>
            <w:pPr>
              <w:pStyle w:val="Style14"/>
              <w:spacing w:before="0" w:after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«В мире сказок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накомить детей со сказками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предварительную словарную работу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 w:before="0" w:after="0"/>
              <w:ind w:left="714" w:hanging="35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особствовать пересказыванию наизусть сюжета сказки.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360" w:before="0" w:after="0"/>
              <w:ind w:left="714" w:hanging="35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ять выученный материал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Сказки: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Золотое яичко» (обработка К.Ушинского)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Репка» (обработка К.Ушинского)</w:t>
            </w:r>
          </w:p>
          <w:p>
            <w:pPr>
              <w:pStyle w:val="Style14"/>
              <w:spacing w:lineRule="auto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Петушок и бобовое зернышко» (обработка О. Капицы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Волк и козлята» (обработка Л.Н.Толстого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аша и медведь» (обработка  М.Булатов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 страха глаза велики» (обработка М.Серовой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лобок» (обработка А. Афанасьев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Гуси – лебеди» (обработка М.Булатов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ак коза избушку построила» (обработка М.Булатов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Бычок – черный бочок, белые копытца (обработка  М.Булатова)</w:t>
            </w:r>
          </w:p>
          <w:p>
            <w:pPr>
              <w:pStyle w:val="Style14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т, петух и лиса» (обработка  М. Боголюбской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ая среда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ниг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казывание по ролям, инсценировка сказо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деятельность детей</w:t>
            </w:r>
          </w:p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 к сказкам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сматривание выставки книг 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сказывание сказок себе, друг другу, родителя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ая деятель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Литературная минутка» - каждый день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казок. Беседа по сказкам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рганизованная образовательная деятельность по текстам сказок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сказки «Репка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й театр «Волк и козлята», «Гуси – лебеди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кольный театр «Маша и Медведь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е работы по сюжетам изучаемых сказок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смотр мультфильмов «Курочка Ряба», «У страха глаза велик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родителя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тенда «Читайте детям сказки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иллюстраций к сказкам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репортаж «Книги моего малыша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готовление книжек-самоделок «Мои любимые сказки»</w:t>
            </w:r>
          </w:p>
          <w:p>
            <w:pPr>
              <w:pStyle w:val="Style14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ставление домашней библиотеки по русскому фольклору</w:t>
            </w:r>
          </w:p>
          <w:p>
            <w:pPr>
              <w:pStyle w:val="Style14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руглый стол </w:t>
            </w:r>
            <w:r>
              <w:rPr>
                <w:color w:val="000000"/>
                <w:sz w:val="28"/>
                <w:szCs w:val="28"/>
                <w:shd w:fill="FFFFFF" w:val="clear"/>
              </w:rPr>
              <w:t>«Русский народный фольклор в развитии речи детей раннего возраста»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5945"/>
        <w:gridCol w:w="247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сяц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с детьм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текстами потешек (слушание/рассказывание)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Вместе с солнышком встаем», «Малыши-крепыши», «Как у нашего кота», «Кто у нас хороший», «Знаем, знаем - да-да-да, в кране прячется вода», «Что такое чистым быть?», «Прыг-скок, прыг-скок, мы присядем на горшок», «Расти, коса, до пояса», «Будут пальчики вставать наших деток одевать», «Солнышко, солнышко, выгляни в оконышко», «Это ложка – это чашка»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с использованием потешек на протяжении всего дня, включая их в различные режимные моменты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ниг. Рассматривание иллюстраций к изучаемым потеш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Д по развитию речи «Кто у нас хороший, кто у нас пригож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Д по развитию речи  «Чтение потешки «Водичка, водичк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сценировка потешки «Как у нашего кот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ые игры «Ладушки», «Динь-динь-б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ситуация «Коза рогат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ая игра «У оленя дом большой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Роль фольклора в развитии детей раннего возрас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 детьми потешек, изучаемых в детском с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с детьми потешек в аудио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иллюстраций к потешкам о природе, природных явл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готовление книжек-малышек «Умываемся с потешками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текстами потешек (слушание/рассказывание)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Киска, киска, киска, брысь-ка», «Большие ноги…», «Дождик, дождик, кап-кап-кап», «Глубоко – не мелко, корабли в тарелках», «Дружно ложки мы берем», «Баю-баю-баиньки, в огороде заиньки», «Ходит сон по лавочке», «Потягуни-потягушечки», «Ротик мой умеет кушать», «Наша Маша маленькая», «Хоть с тобой ссорюсь часто»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с использованием потешек на протяжении всего дня, включая их в различные режимные моменты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ниг. Рассматривание иллюстраций к изучаемым потешк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ОД по окр. миру «Части тела» с использованием  потешки «Где же наши ру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 «Идет дождь» (рисование пальчиками) с использованием потешки «Дождик, дождик, кап-кап-кап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 по развитию речи с использованием потешки «Наши уточки с утра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ситуация «Вышла курочка гулят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ые игры «Моя семья», «Кулачки-ладош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водная игра «Раздувайся, пузыр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вижная игра «Две веселые овеч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а «Два веселых гуся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сультация «Игры с потешками до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ие колыбельных пес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 детьми потешек, изучаемых в детском с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с детьми потешек в аудиозапи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сование иллюстраций к потешкам о живот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Изготовление книжек-малышек с потешка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Баю-бай», «О зверятах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текстами потешек (слушание/рассказывание)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Пошел котик на торжок», «Если хочешь прогуляться, нужно быстро одеваться», «Тишина у пруда», «Спят медведи и слоны», «Хорошо ягненку с мамой», «Вот девочка Маша», «Если вас не посетит за обедом аппетит», «Кисонька-мурысонька, где ты была?», «Ай, качи, качи, качи», «Чики-чики-кички», «Из-за леса, из-за гор»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с использованием потешек на протяжении всего дня, включая их в различные режимные моменты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ниг. Рассматривание иллюстраций к изучаемым потешкам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«Улитка и ее друзья» -  (лепка из пластилина) с использованием потешки «Улитка, улитка!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ые игры «Дарики -комарики», «Мы капустку режем, реже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чевая игра «Жу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-ситуация «Ай ду-ду, ду-ду, ду-ду! Сидит ворон на дуб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ирование «Течет вода» и чтение потешки «Ай, лады, лады, лады, не боимся мы в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зыкальная игра «Карав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водная игра «Летела муха…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а «Мишка косолапый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 детьми потешек, изучаемых в детском са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с детьми потешек в аудиоза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готовление книжек-малышек с потешками «Хороша к обеду ложка!»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комство с текстами потешек (слушание/рассказывание)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Раз, два, три, четыре, пять, собираемся гулять», «Кто у нас любимый самый», «Мы с тобой построим дом», «Приятно хрюшке-маме», «У козы растет ребенок»,  «Час обеда подошел», «Петушок», «Сорока-сорока», «Снег, снег, снег…», «Огуречик, огуречик», «Бежала лесочком лиса с кузовочком»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работу с использованием потешек на протяжении всего дня, включая их в различные режимные моменты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книг. Рассматривание иллюстраций к изучаемым потешкам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«Снежинки» (рисование) с использованием потешки «Как на горке снег, снег»</w:t>
            </w:r>
          </w:p>
          <w:p>
            <w:pPr>
              <w:pStyle w:val="Style14"/>
              <w:spacing w:before="0" w:after="0"/>
              <w:ind w:lef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изованная игра «Тили бо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чиковая игра «Тук, тук, тук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ситуация «Варись, варись, каш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роводная игра «Колпачок, колпачок, тоненькие ножки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смотр мультфильма «Зайка, попляш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тоговое мероприятие – ООД по развитию речи «В гостях у Бабушки – Забавушки»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см. Приложение 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с детьми потешек, изучаемых в детском са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с детьми потешек в аудиозапи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готовление книжек-малышек «Одеваемся с потешкам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Оформление альбома «Наши любимые потешки»</w:t>
            </w:r>
          </w:p>
        </w:tc>
      </w:tr>
      <w:tr>
        <w:trPr>
          <w:trHeight w:val="280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Золотое яичко»</w:t>
            </w:r>
            <w:r>
              <w:rPr>
                <w:color w:val="000000"/>
                <w:sz w:val="28"/>
                <w:szCs w:val="28"/>
              </w:rPr>
              <w:t xml:space="preserve"> (обработка К. Ушинского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(лепка из пластилина) «Золотые яички»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Где Курочка спрятала яичко?»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мультфильма «Курочка Ряба»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Репка»</w:t>
            </w:r>
            <w:r>
              <w:rPr>
                <w:color w:val="000000"/>
                <w:sz w:val="28"/>
                <w:szCs w:val="28"/>
              </w:rPr>
              <w:t xml:space="preserve"> (обработка К. Ушинского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ценировка сказки «Реп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тенда «Читайте детям сказки»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иллюстраций к сказке «Золотое яичко»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атрибутов к инсценировке сказки «Репка»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Петушо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бобово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зернышко»</w:t>
            </w:r>
            <w:r>
              <w:rPr>
                <w:color w:val="000000"/>
                <w:sz w:val="28"/>
                <w:szCs w:val="28"/>
              </w:rPr>
              <w:t xml:space="preserve"> (обработка О. Капицы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«Петушок» (рисование ладошками)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«Зернышки для Петушка» - лепим из пластилина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Волк и козлята»</w:t>
            </w:r>
            <w:r>
              <w:rPr>
                <w:color w:val="000000"/>
                <w:sz w:val="28"/>
                <w:szCs w:val="28"/>
              </w:rPr>
              <w:t xml:space="preserve"> (обработка Л.Н. Толстого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й театр по сказке «Волк и козля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ставление домашней библиотеки по русскому фольклору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Маша и медведь»</w:t>
            </w:r>
            <w:r>
              <w:rPr>
                <w:color w:val="000000"/>
                <w:sz w:val="28"/>
                <w:szCs w:val="28"/>
              </w:rPr>
              <w:t xml:space="preserve"> (обработка  М. Булатова). Беседа по сказке. Рассматривание иллюстраций.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кукольного театра «Маша и Медведь»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с паззлами «Сложи сказку»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страх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глаз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>велики</w:t>
            </w:r>
            <w:r>
              <w:rPr>
                <w:i/>
                <w:color w:val="000000"/>
                <w:sz w:val="28"/>
                <w:szCs w:val="28"/>
              </w:rPr>
              <w:t xml:space="preserve">» </w:t>
            </w:r>
            <w:r>
              <w:rPr>
                <w:color w:val="000000"/>
                <w:sz w:val="28"/>
                <w:szCs w:val="28"/>
              </w:rPr>
              <w:t xml:space="preserve">(обработка М. Серовой). Беседа по сказке. Рассматривание иллюстраций 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мотр мультфильма «У страха глаза велик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Колобок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бработка А. Афанасьева). Беседа по сказке. Рассматривание иллюстраций</w:t>
            </w:r>
          </w:p>
          <w:p>
            <w:pPr>
              <w:pStyle w:val="Normal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ушание песенки «Колобок» в аудиозаписи</w:t>
            </w:r>
          </w:p>
          <w:p>
            <w:pPr>
              <w:pStyle w:val="Normal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 «Колобок» - рисун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Изготовление книжек-самоделок «Мои любимые сказки»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Гуси – лебеди»</w:t>
            </w:r>
            <w:r>
              <w:rPr>
                <w:color w:val="000000"/>
                <w:sz w:val="28"/>
                <w:szCs w:val="28"/>
              </w:rPr>
              <w:t xml:space="preserve"> (обработка М. Булатова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ольный театр «Гуси – лебеди»</w:t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Как коза избушку построила»</w:t>
            </w:r>
            <w:r>
              <w:rPr>
                <w:color w:val="000000"/>
                <w:sz w:val="28"/>
                <w:szCs w:val="28"/>
              </w:rPr>
              <w:t xml:space="preserve"> (обработка М. Булатова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ая игра «Идет коза рогатая»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ая работа (лепка из пластилина) «Избушка для коз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сование иллюстраций к сказке «Гуси – лебеди»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репортаж «Книги моего малыша»</w:t>
            </w:r>
          </w:p>
          <w:p>
            <w:pPr>
              <w:pStyle w:val="Style1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ение сказки </w:t>
            </w:r>
            <w:r>
              <w:rPr>
                <w:b/>
                <w:i/>
                <w:color w:val="000000"/>
                <w:sz w:val="28"/>
                <w:szCs w:val="28"/>
              </w:rPr>
              <w:t>«Бычок – черный бочок, белые копытца»</w:t>
            </w:r>
            <w:r>
              <w:rPr>
                <w:color w:val="000000"/>
                <w:sz w:val="28"/>
                <w:szCs w:val="28"/>
              </w:rPr>
              <w:t xml:space="preserve"> (обработка  М. Булатова). Беседа по сказке. Рассматривание иллюстраций</w:t>
            </w:r>
          </w:p>
          <w:p>
            <w:pPr>
              <w:pStyle w:val="Style14"/>
              <w:spacing w:before="0" w:after="0"/>
              <w:ind w:firstLine="54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сказки «Бычок – черный бочок, белые копытца» в аудиозапис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сказк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«Кот, петух и лис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обработка  М. Боголюбской). Беседа по сказке. Рассматривание иллюстраций</w:t>
            </w:r>
          </w:p>
          <w:p>
            <w:pPr>
              <w:pStyle w:val="Normal"/>
              <w:spacing w:lineRule="auto" w:line="240" w:before="0" w:after="0"/>
              <w:ind w:firstLine="54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дактическая игра «Животные»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е чтение сказок с детьм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Круглый сто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«Русский народный фольклор в развитии речи детей раннего возраста»</w:t>
            </w:r>
          </w:p>
        </w:tc>
      </w:tr>
    </w:tbl>
    <w:p>
      <w:pPr>
        <w:pStyle w:val="C7"/>
        <w:shd w:fill="FFFFFF" w:val="clear"/>
        <w:spacing w:before="12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120" w:after="0"/>
        <w:jc w:val="right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120" w:after="0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7"/>
        <w:shd w:fill="FFFFFF" w:val="clear"/>
        <w:spacing w:before="120" w:after="0"/>
        <w:jc w:val="right"/>
        <w:rPr/>
      </w:pPr>
      <w:r>
        <w:rPr>
          <w:rStyle w:val="C3"/>
          <w:b/>
          <w:bCs/>
          <w:color w:val="000000"/>
          <w:sz w:val="28"/>
          <w:szCs w:val="28"/>
        </w:rPr>
        <w:t>Приложение 1</w:t>
      </w:r>
    </w:p>
    <w:p>
      <w:pPr>
        <w:pStyle w:val="C7"/>
        <w:shd w:fill="FFFFFF" w:val="clear"/>
        <w:spacing w:before="120" w:after="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Анкетирование родителей «Книга в жизни ребенка»</w:t>
      </w:r>
    </w:p>
    <w:p>
      <w:pPr>
        <w:pStyle w:val="C7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заполнено анкет: 20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сть ли у вас дома библиотека, и что она собой представляет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колько книжных полок – 40 %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ный шкаф – 5 %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ллажи с книгами – 15 %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е – 40 %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Часто ли вы читаете ребенку книги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день – 20 %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вечер перед сном – 30 %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попросит – 20 %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– 30 %</w:t>
      </w:r>
    </w:p>
    <w:p>
      <w:pPr>
        <w:pStyle w:val="P2"/>
        <w:numPr>
          <w:ilvl w:val="0"/>
          <w:numId w:val="14"/>
        </w:numPr>
        <w:shd w:fill="FFFFFF" w:val="clear"/>
        <w:spacing w:before="0" w:after="0"/>
        <w:jc w:val="both"/>
        <w:rPr>
          <w:rStyle w:val="Appleconvertedspace"/>
          <w:i/>
          <w:i/>
          <w:color w:val="000000"/>
          <w:sz w:val="28"/>
          <w:szCs w:val="28"/>
        </w:rPr>
      </w:pPr>
      <w:r>
        <w:rPr>
          <w:rStyle w:val="S3"/>
          <w:i/>
          <w:color w:val="000000"/>
          <w:sz w:val="28"/>
          <w:szCs w:val="28"/>
        </w:rPr>
        <w:t>Есть ли в семье традиции семейного чтения? 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да – 30 %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нет – 70 %</w:t>
      </w:r>
    </w:p>
    <w:p>
      <w:pPr>
        <w:pStyle w:val="P2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Style w:val="S3"/>
          <w:i/>
          <w:color w:val="000000"/>
          <w:sz w:val="28"/>
          <w:szCs w:val="28"/>
        </w:rPr>
        <w:t>Часто ли вы покупаете книги ребенку</w:t>
      </w:r>
      <w:r>
        <w:rPr>
          <w:rStyle w:val="S2"/>
          <w:i/>
          <w:iCs/>
          <w:color w:val="000000"/>
          <w:sz w:val="28"/>
          <w:szCs w:val="28"/>
        </w:rPr>
        <w:t xml:space="preserve">?  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да – 35 %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нет – 65 %</w:t>
      </w:r>
    </w:p>
    <w:p>
      <w:pPr>
        <w:pStyle w:val="P2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Style w:val="S3"/>
          <w:i/>
          <w:color w:val="000000"/>
          <w:sz w:val="28"/>
          <w:szCs w:val="28"/>
        </w:rPr>
        <w:t>Что на первом месте?</w:t>
      </w:r>
      <w:r>
        <w:rPr>
          <w:rStyle w:val="Appleconvertedspace"/>
          <w:i/>
          <w:color w:val="000000"/>
          <w:sz w:val="28"/>
          <w:szCs w:val="28"/>
        </w:rPr>
        <w:t> 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компьютер – 40 %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книги – 30 %</w:t>
      </w:r>
    </w:p>
    <w:p>
      <w:pPr>
        <w:pStyle w:val="P2"/>
        <w:numPr>
          <w:ilvl w:val="0"/>
          <w:numId w:val="15"/>
        </w:numPr>
        <w:shd w:fill="FFFFFF" w:val="clear"/>
        <w:spacing w:before="0" w:after="0"/>
        <w:ind w:left="426" w:hanging="0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телевизор – 30 %</w:t>
      </w:r>
    </w:p>
    <w:p>
      <w:pPr>
        <w:pStyle w:val="P2"/>
        <w:numPr>
          <w:ilvl w:val="0"/>
          <w:numId w:val="14"/>
        </w:numPr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еседуете ли вы с ребенком о прочитанном?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– 25 %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– 45 %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– 30 %</w:t>
      </w:r>
    </w:p>
    <w:p>
      <w:pPr>
        <w:pStyle w:val="Style16"/>
        <w:numPr>
          <w:ilvl w:val="0"/>
          <w:numId w:val="1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ожет ли ваш ребенок пересказать отрывок из любимой сказки, произведения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 – 15 %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т – 55 %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знаю – 30 %</w:t>
      </w:r>
    </w:p>
    <w:p>
      <w:pPr>
        <w:pStyle w:val="P2"/>
        <w:numPr>
          <w:ilvl w:val="0"/>
          <w:numId w:val="14"/>
        </w:numPr>
        <w:shd w:fill="FFFFFF" w:val="clear"/>
        <w:spacing w:before="0" w:after="0"/>
        <w:jc w:val="both"/>
        <w:rPr/>
      </w:pPr>
      <w:r>
        <w:rPr>
          <w:rStyle w:val="S3"/>
          <w:i/>
          <w:color w:val="000000"/>
          <w:sz w:val="28"/>
          <w:szCs w:val="28"/>
        </w:rPr>
        <w:t>Какова, по-вашему,  роль книги в жизни ребенка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оциональное удовлетворение от слушания – 5 %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местное общение со взрослым – 0 %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навательный интерес – 15 %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выше перечисленное – 80 %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артотека поте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ветств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солнышком вста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птичками по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обрым утр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ясным дн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 славно мы живем!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ря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и-крепы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ли на площад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ыши-крепыш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ают зарядк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-д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и-четы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и выш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ы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ем, знаем – да-да-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ране прячется в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ходи, водиц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ишли умыть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йся понемнож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 на ладошк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т мыло пени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грязь куда-то денетс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й, лады, лады, лад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боимся мы во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ая водич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оет наше личи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моет ладо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очит нас немножко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мыться непременно </w:t>
        <w:br/>
        <w:t>Утром, вечером и днем, </w:t>
        <w:br/>
        <w:t>Перед каждою едою, </w:t>
        <w:br/>
        <w:t>После сна и перед сном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чки мыли?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ки мыли?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чки мыли?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!!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еперь мы чистые-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йчики пушисты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Руки мой перед едой, </w:t>
        <w:br/>
        <w:t>Грязные - грозят бедо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Теплою водою </w:t>
        <w:br/>
        <w:t>Руки чисто мою. </w:t>
        <w:br/>
        <w:t>Кусочек мыла я возьму</w:t>
        <w:br/>
        <w:t>И ладошки им потру.</w:t>
        <w:br/>
        <w:t>Будет мыло пениться,</w:t>
        <w:br/>
        <w:t>Грязь куда-то денется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лая водичка </w:t>
        <w:br/>
        <w:t>Умоет Тане личико, </w:t>
        <w:br/>
        <w:t>Пальчики — Антошке, </w:t>
        <w:br/>
        <w:t>Сашеньке — ладошки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Что такое чистым быть? </w:t>
        <w:br/>
        <w:t>Руки чаще с мылом мыть, </w:t>
        <w:br/>
        <w:t>Грязь убрать из-под ногтей, </w:t>
        <w:br/>
        <w:t>Да постричь их поскорей. </w:t>
        <w:br/>
        <w:t>Умываться по утрам </w:t>
        <w:br/>
        <w:t>И еще по вечерам. </w:t>
        <w:br/>
        <w:t>Чисто вымою я уши — </w:t>
        <w:br/>
        <w:t>Будут уши лучше слушать. </w:t>
        <w:br/>
        <w:t>Отчего блестят глаза? </w:t>
        <w:br/>
        <w:t>С мылом умывался я.</w:t>
        <w:br/>
        <w:t>Мне еще нужна сноровка, </w:t>
        <w:br/>
        <w:t>Чтобы зубы чистить лов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дичка, водичка, </w:t>
        <w:br/>
        <w:t>Умой мое личико, </w:t>
        <w:br/>
        <w:t>Чтобы глазоньки блестели, </w:t>
        <w:br/>
        <w:t>Чтобы щечки алели, </w:t>
        <w:br/>
        <w:t>Чтоб смеялся роток, </w:t>
        <w:br/>
        <w:t>Чтоб кусался зубок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Я сегодня утром рано </w:t>
        <w:br/>
        <w:t>Умывался из-под крана. </w:t>
        <w:br/>
        <w:t>Я и сам теперь умею </w:t>
        <w:br/>
        <w:t>Вымыть личико и шею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***</w:t>
        <w:br/>
        <w:t>Кран, откройся! </w:t>
        <w:br/>
        <w:t>Нос, умойся! </w:t>
        <w:br/>
        <w:t>Мойтесь сразу, </w:t>
        <w:br/>
        <w:t>Оба глаза! </w:t>
        <w:br/>
        <w:t>Мойтесь, уши, </w:t>
        <w:br/>
        <w:t>Мойся, шейка! </w:t>
        <w:br/>
        <w:t>Шейка, мойся </w:t>
        <w:br/>
        <w:t>Хорошенько! </w:t>
        <w:br/>
        <w:t>Мойся, мойся, </w:t>
        <w:br/>
        <w:t>Обливайся! </w:t>
        <w:br/>
        <w:t>Грязь, смывайся! </w:t>
        <w:br/>
        <w:t>Грязь, смывайся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пки?</w:t>
        <w:br/>
        <w:t>Мыли.</w:t>
        <w:br/>
        <w:t>Ушки?</w:t>
        <w:br/>
        <w:t>Мыли.</w:t>
        <w:br/>
        <w:t>Хвостик?</w:t>
        <w:br/>
        <w:t>Мыли.</w:t>
        <w:br/>
        <w:t>Всё помыли.</w:t>
        <w:br/>
        <w:t>И теперь мы чистые</w:t>
        <w:br/>
        <w:t>Зайчики пушистые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Зайка начал умываться</w:t>
        <w:br/>
        <w:t>Видно в гости он собрался</w:t>
        <w:br/>
        <w:t>Вымыл ротик</w:t>
        <w:br/>
        <w:t>Вымыл носик</w:t>
        <w:br/>
        <w:t>Вымыл ухо</w:t>
        <w:br/>
        <w:t>Вот и сухо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оршок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что стоит? Горшок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-два-три-четыре-пять -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мы штаны снимать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ядем аккуратно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ют все детишки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неприятно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ся в штанишки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се сделаем, как надо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а будет очень ра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,</w:t>
        <w:br/>
        <w:t>Мы присядем на горшок.</w:t>
        <w:br/>
        <w:t>Мы поели, мы попили, </w:t>
        <w:br/>
        <w:t>Про него чуть не забыли!</w:t>
        <w:br/>
        <w:t>Послушные детишки</w:t>
        <w:br/>
        <w:t>Сделают делишки:</w:t>
        <w:br/>
        <w:t>А-а-а и пись-пись-пись.</w:t>
        <w:br/>
        <w:t>Только ты не торопись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счесы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лосы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 расческой, </w:t>
        <w:br/>
        <w:t>Хороша моя прическа.</w:t>
        <w:br/>
        <w:br/>
        <w:t>***</w:t>
        <w:br/>
        <w:t>Расти коса до пояса, </w:t>
        <w:br/>
        <w:t>Не вырони ни волоса. </w:t>
        <w:br/>
        <w:t>Расти, коса, не путайся, </w:t>
        <w:br/>
        <w:t>Маму, дочка, слушайся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Чешу, чешу волосоньки, </w:t>
        <w:br/>
        <w:t>Расчесываю косоньки!</w:t>
        <w:br/>
        <w:t>Что мы делаем расческой? </w:t>
        <w:br/>
        <w:t>Тане делаем прическу. </w:t>
        <w:br/>
        <w:br/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ь с тобой я ссорюсь часто,</w:t>
        <w:br/>
        <w:t>Гребешок зубастый,</w:t>
        <w:br/>
        <w:t>Здравствуй!</w:t>
        <w:br/>
        <w:t>Без тебя нельзя сестричке</w:t>
        <w:br/>
        <w:t>Заплести свои косички.</w:t>
        <w:br/>
        <w:t>Без тебя пришлось бы брагу</w:t>
        <w:br/>
        <w:t>Целый день ходить лохматым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, коса, до пояса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ырони ни волоса.</w:t>
        <w:br/>
        <w:t>Расти, косонька, до пят -</w:t>
        <w:br/>
        <w:t>Все волосоньки в ряд.</w:t>
        <w:br/>
        <w:t>Расти, коса, не путайся -</w:t>
        <w:br/>
        <w:t>Маму, дочка, слуш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девание (на прогулку/после с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пальчики встав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х деток од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тали пальчики - у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ваться нам п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Маша маленькая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й шубка аленькая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шка бобровая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ша чернобровая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четыре, пят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мся гулять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чешь прогуляться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быстро одеваться,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Дверцу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шкаф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крывай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дежду доставай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носок в гармошку,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И надень его на ножку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другой носок возьм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 так же натян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скорей вставай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штанишки надевай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, на улице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холодать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о время кофточку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кам надевать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шки-тутуш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вои ушки?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ки в шапке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станут лап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шки не болел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стро шапочку надел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и куртку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лительной прогул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 Раз, два, три, четыре, пят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емся гулят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язала Настеньке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рфик полосатенький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нем на нож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ки-сапож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йдем скорей гулять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ать, бегать и скакат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нем на нож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нки-сапож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 сапож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замерзнут нож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а прогул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, солныш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гляни в оконышк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, наряди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е, покаж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ут тебя дет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дут малолет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жья кор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ети на неб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еси нам хлеб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ного и белог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не горелог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уки мы берем совоче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ыплем желтенький песоче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огай мне, не лен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куличик, получис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лужайке, по ромашк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к летел в цветной рубашк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-жу-жу, жу-жу-ж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с ромашками друж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ждик, дожди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-кап-кап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крые дорож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нельзя идти гулять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ромочим нож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 время е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ли-час, тили-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обед у нас сейч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шаем за маму лож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ушаем за папу лож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обачку и за кошку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бей стучит в окош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йте ложечку и мне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и кончился обе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- лож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- ча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ашке - гречневая каш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жка в чашке побывала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шки гречневой не стал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боко - не мел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абли в тарелк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уку гол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ая морков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рушка, картош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пки немножк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ораблик плыве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ывает прямо в ро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и полдник подошел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ли дети все за стол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ы не было беды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помним правила еды: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ноги не стучат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язычки молчат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обедом не сор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сорил — так убер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у нас есть ложк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лшебные немнож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— тарелка, вот — еда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осталось и след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моей тарелочке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женькая белочка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б она была видна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 съедаю я до д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адим на ложку</w:t>
        <w:br/>
        <w:t>Капустку, картошку — и спрячем!</w:t>
        <w:br/>
        <w:t>Попробуй найди! </w:t>
        <w:br/>
        <w:t>Не видно на ложке </w:t>
        <w:br/>
        <w:t>Капустки, картошки. </w:t>
        <w:br/>
        <w:t>И нет на тарелке — гляд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 обеда подошел, </w:t>
        <w:br/>
        <w:t>Сели деточки за стол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и ложку, бери хлеб,</w:t>
        <w:br/>
        <w:t>И скорее за обед.</w:t>
        <w:br/>
        <w:t>С аппетитом мы едим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ми вырасти хоти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ас не посетит </w:t>
        <w:br/>
        <w:t>За обедом аппетит</w:t>
        <w:br/>
        <w:t>Надо вызвать ложку</w:t>
        <w:br/>
        <w:t>Ложку-неотложку</w:t>
        <w:br/>
        <w:t>Ложка мигом прилетит</w:t>
        <w:br/>
        <w:t>В ароматной дымке</w:t>
        <w:br/>
        <w:t>В ней приедет аппетит</w:t>
        <w:br/>
        <w:t>В шапке-невидимке</w:t>
        <w:br/>
        <w:t>А теперь нельзя зевать!</w:t>
        <w:br/>
        <w:t>Постарайся поспевать!</w:t>
        <w:br/>
        <w:t>За волшебной ложкой.</w:t>
        <w:br/>
        <w:t>Рот пошире открывай,</w:t>
        <w:br/>
        <w:t>И смелее управляй!</w:t>
        <w:br/>
        <w:t>Ложкой неотложкой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Дружно ложки мы берем</w:t>
        <w:br/>
        <w:t>С аппетитом мы жу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асибо солнышку за свет,</w:t>
        <w:br/>
        <w:t>Спасибо няне за обед,</w:t>
        <w:br/>
        <w:t>Спасибо всем моим друзьям,</w:t>
        <w:br/>
        <w:t>Спасибо вам и вам и вам!</w:t>
        <w:br/>
        <w:t>Спасибо тетям поварам!</w:t>
        <w:br/>
        <w:t>Спасибо тем, кто варит нам </w:t>
        <w:br/>
        <w:t>Ну давай, Алешка!</w:t>
        <w:br/>
        <w:t>Поработай ложкой!</w:t>
        <w:br/>
        <w:t>Скушай все до крошки</w:t>
        <w:br/>
        <w:t>И еще немножко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Куклу? Кормили!</w:t>
        <w:br/>
        <w:t>Зайку? Кормили!</w:t>
        <w:br/>
        <w:t>Мишку? Кормили!</w:t>
        <w:br/>
        <w:t>А Машу? Забыли! </w:t>
        <w:br/>
        <w:br/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 собачка: ам-ам-ам</w:t>
        <w:br/>
        <w:t>Я собачке каши дам</w:t>
        <w:br/>
        <w:t>Ест собачка с плошки,</w:t>
        <w:br/>
        <w:t>А дочурка с лож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сь, варись кашка</w:t>
        <w:br/>
        <w:t>В голубенькой чашке.</w:t>
        <w:br/>
        <w:t>Варись поскорее, булькай веселее,</w:t>
        <w:br/>
        <w:t xml:space="preserve">Варись кашка сладка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густого молока,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из манной крупки.</w:t>
        <w:br/>
        <w:t xml:space="preserve">У того, кто кашку съест,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стут все зуб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вочк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Маша.</w:t>
        <w:br/>
        <w:t>А вот каша.</w:t>
        <w:br/>
        <w:t>Вкусная каша, ешь, Маша.</w:t>
        <w:br/>
        <w:t>Ложку - за брата Антошку!</w:t>
        <w:br/>
        <w:t>Ложку - за Лушку-подружку!</w:t>
        <w:br/>
        <w:t>Ложку - за рыжую кошку,</w:t>
        <w:br/>
        <w:t>ложку - за мышку-крошку,</w:t>
        <w:br/>
        <w:t>ложку - за пса Тимошку,</w:t>
        <w:br/>
        <w:t>ложку - за уточку-хромоножку!</w:t>
        <w:br/>
        <w:t>За Машу - последнюю ложку!</w:t>
        <w:br/>
        <w:t>Вот и вся каша. Молодец, Маша!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Каша вкусная дымится,</w:t>
        <w:br/>
        <w:t>Леша кашу есть садится, </w:t>
        <w:br/>
        <w:t>Очень каша хороша, </w:t>
        <w:br/>
        <w:t>Ели кашу неспеша. </w:t>
        <w:br/>
        <w:t>Ложка за ложкой, </w:t>
        <w:br/>
        <w:t>Ели по немножку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Кто у нас любимый самый?</w:t>
        <w:br/>
        <w:t>- Ложку первую за</w:t>
      </w:r>
      <w:r>
        <w:rPr>
          <w:rStyle w:val="Appleconvertedspace"/>
          <w:color w:val="000000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маму</w:t>
        </w:r>
      </w:hyperlink>
      <w:r>
        <w:rPr>
          <w:color w:val="000000"/>
          <w:sz w:val="28"/>
          <w:szCs w:val="28"/>
        </w:rPr>
        <w:t>, </w:t>
        <w:br/>
        <w:t>А вторую за кого?</w:t>
        <w:br/>
        <w:t>- Да за папу твоего, </w:t>
        <w:br/>
        <w:t>За кого же третью ложку?</w:t>
        <w:br/>
        <w:t>- За веселую матрешку, </w:t>
        <w:br/>
        <w:t>Сьешь за бабу, </w:t>
        <w:br/>
        <w:t>Съешь за деду, </w:t>
        <w:br/>
        <w:t>За мальчишку - за соседа, </w:t>
        <w:br/>
        <w:t>За подружек и друзей, </w:t>
        <w:br/>
        <w:t>Съешь побольше не жалей!</w:t>
        <w:br/>
        <w:t>Съешь за</w:t>
      </w:r>
      <w:r>
        <w:rPr>
          <w:rStyle w:val="Appleconvertedspace"/>
          <w:color w:val="000000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раздник</w:t>
        </w:r>
      </w:hyperlink>
      <w:r>
        <w:rPr>
          <w:color w:val="000000"/>
          <w:sz w:val="28"/>
          <w:szCs w:val="28"/>
        </w:rPr>
        <w:t>, шумный, яркий, </w:t>
        <w:br/>
        <w:t>За гостей и за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дарки</w:t>
        </w:r>
      </w:hyperlink>
      <w:r>
        <w:rPr>
          <w:color w:val="000000"/>
          <w:sz w:val="28"/>
          <w:szCs w:val="28"/>
        </w:rPr>
        <w:t>,</w:t>
        <w:br/>
        <w:t>За котёнка, за Тимошку</w:t>
        <w:br/>
        <w:t>Эту маленькую ложку</w:t>
        <w:br/>
        <w:t>И за рыжего кота,</w:t>
        <w:br/>
        <w:t>Вот тарелка и пуст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еред сном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Баю-баю, баиньки</w:t>
        <w:br/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огород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иньки,</w:t>
        <w:br/>
        <w:t>Зайки травушку едят</w:t>
        <w:br/>
        <w:t>Детке спать велят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ли - люли, люленьки</w:t>
        <w:br/>
        <w:t>Прилетели гуленьки.</w:t>
        <w:br/>
        <w:t>Сели гули на</w:t>
      </w:r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ровать</w:t>
        </w:r>
      </w:hyperlink>
      <w:r>
        <w:rPr>
          <w:color w:val="000000"/>
          <w:sz w:val="28"/>
          <w:szCs w:val="28"/>
        </w:rPr>
        <w:t>,</w:t>
        <w:br/>
        <w:t>Стали гули ворковать,</w:t>
        <w:br/>
        <w:t>Стали гули ворковать.</w:t>
        <w:br/>
        <w:t>Детку тихо усыплять</w:t>
        <w:br/>
        <w:t>Спи малютка почивай,</w:t>
        <w:br/>
        <w:t>Спи тихонько отдыхай.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Ходит сон по лавочке</w:t>
        <w:br/>
        <w:t>В красненькой рубашечке, </w:t>
        <w:br/>
        <w:t>А Сониха - по другой-</w:t>
        <w:br/>
        <w:t>Сарафанец голубой.</w:t>
        <w:br/>
        <w:t>Они вместе идут,</w:t>
        <w:br/>
        <w:t>Дрему Катеньке несут.</w:t>
        <w:br/>
        <w:br/>
        <w:t>***</w:t>
        <w:br/>
        <w:t>Тишина у пруда, </w:t>
        <w:br/>
        <w:t>Не качается вода. </w:t>
        <w:br/>
        <w:t>Не шумят камыши, </w:t>
        <w:br/>
        <w:t>Засыпают малыши.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  <w:br/>
        <w:t>Спят медведи и слоны, </w:t>
        <w:br/>
        <w:t>Заяц спит и ежик. </w:t>
        <w:br/>
        <w:t>Все давно уж спать должны, </w:t>
        <w:br/>
        <w:t>Наши дети тож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сле с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ягуни — потягуше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носочков до макушеч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потянемся-потянем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енькими не останем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уже растем, растем, раст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тягунюшки, порастунюш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перек толст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ножки - ход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ручки - хват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ушки - слыш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глазки - гляд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носику - сопунюш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роток - говор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в головку - разумо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накомимся с собой при помощи потеш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тик мой умеет куш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 дышать, а ушки слуш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зоньки моргать- морг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ки - все хватать-хват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же наши руч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наши руч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де же наши ножк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наши ножк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о Лизин н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ь козюльками заро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о глазки, у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чки толсные подуш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о что? Живот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это Лизин ротик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жи-ка языч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щекочим твой бочок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щекочим твой боч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ираем игру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тобой построим 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грушки собер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ставь их в шкафчик ря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а полке был поряд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 с ними ты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шь весело 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 зверя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ятно хрюшке-ма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отреть на порося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емлю пятачк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в саду рыхля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после моют носи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ыхтя, как паравози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уточки с утра кря-кря-кр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гуси у пруда га-га-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индюк среди двора бал-бал-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курочки в окно ко-ко-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 Петя-петуш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о-рано по у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м споет ку-ка-ре-ку!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козы растет ребенок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ый маленький козлен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ьет козленок моло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не бродит далек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окрепли нож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обились рож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рошо ягнёнку с мам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самой добр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ёплой сам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й бочком прижмётся 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увидит тёплый со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н в колечках шерстяных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ёплых, маминых, родны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рюшки-хрюшки недовольн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Хрю-хрю-хрю! - кричат-крича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хотим носы так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две дырочки торчат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с тобой построим д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игрушки собер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поставь их в шкафчик рядо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а полке был порядо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тра с ними ты опя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шь весело 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оленя дом большой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глядит в своё окошко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по лесу бежит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верь к нему стучится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тук-стук, дверь открой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в лесу охотник злой!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яц, заяц, забегай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у мне давай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еселые ове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еселые ове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звились возле реч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ут белые ове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возле реч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до неба, вниз до трав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рх до неба, вниз до трав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кружилис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речку свалились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веселые ове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звились возле реч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чут белые ове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о утром возле реч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г-скок, прыг-скок!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гры с пальчикам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дедушка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ет большой палец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бабушка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ет указательный палец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папочка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ет средний палец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мамочка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ет безымянный палец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пальчик – наш малыш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азывает мизинец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го …….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***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, тук, тук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чик о пальчик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, тук, тук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, вместе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ем в ладош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, вместе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ем в ладош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пол носочком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, тук, тук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уки на поясе или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держат подол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платья</w:t>
        </w:r>
      </w:hyperlink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пол носочком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к, тук, тук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шагали нож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но, вместе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се маршируют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образ фонарика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шут ручки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, красиво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ужились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ужились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ворот вокруг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й оси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потом остановились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 пола поклонились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оклон в русском стиле)</w:t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роводные игры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Пузырь»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етки и взрослые берутся за ручки и становятся близко друг к другу. И говорят слова:</w:t>
      </w:r>
    </w:p>
    <w:p>
      <w:pPr>
        <w:pStyle w:val="Style14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>Раздувайся пузырь,</w:t>
        <w:br/>
        <w:t>Раздувайся большой,</w:t>
        <w:br/>
        <w:t>Да не лопайся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месте со словами все потихоньку отходят назад и получается большой круг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говорит – «Лопнул пузырь»</w:t>
        <w:br/>
        <w:t>Все вместе говорят "Ш-ш-ш-ш" и сдувают пузырь (опять маленький круг)</w:t>
        <w:br/>
        <w:t>Игра повторяется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уха»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ла муха возле уха…жжж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ем ладошку возле уха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ли осы возле носа…сссс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ем ладошку возле носа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л комар и звенел…ззззз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едем ладошку вокруг лица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 на лоб, а мы его хлоп и поймали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ображаем будто поймали в кулачок и подносим к уху)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ыпустим комара, пусть летит, и птички его съедят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уете на ладошку, будто сдуваете комара)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Колпачок»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стают в круг, внутри круга водящий - Колпачок сидит на корточках. Дети идут по кругу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пачок, Колпачок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ненькие ножки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сапожк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останавливаются и грозят Колпачку пальцем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кормили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ебя поил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ят к Колпачку и поднимают его на ноги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ги поставил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лопают в ладоши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ть заставили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пачок танцует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иговаривают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уй сколько хочешь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й, кого захочешь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пачок крутится вокруг своей оси с вытянутой вперёд рукой и закрытыми глазами: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люблю, конечно, всех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вот эту больше всех.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ого указал Колпачок, тот становится ведущим.</w:t>
      </w:r>
    </w:p>
    <w:p>
      <w:pPr>
        <w:pStyle w:val="Style1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сультация для родителей 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оль фольклора в развитии детей раннего возраста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адушки» и «коза-дереза» так прочно вошли в игровой обиход малыша, что слово «фольклор» не сразу приходит на ум. А между тем все детские потешки, сказки и большинство игр придуманы, возможно, не одну сотню лет назад. И не так просты, как кажетс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льклор – устное народное творчество. Передаваясь из уст в уста, он меняется, принимает разные формы, но остается таким же полезным и нужным нашим детям. Почему? Потому что устное народное творчество – это способ кодирования и передачи важной информации. В сказках, песенках, играх скрыты богатства народной мудрости: правила поведения, герои-эталоны и отрицательные примеры, духовные ценности и меткие наблюдения над жизнью. С самого раннего возраста малыши незаметно для себя обучаются и развиваются, впитывая народные традиции, учатся отличать добро от зла. Но не только иносказательное содержание делает народное творчество таким ценным для воспитания. Сама форма привлекает малышей: яркая, метафоричная, с интересными сюжетами, напевностью, загадками, игрой слов. Чтение сказок вслух, пение колыбельных, загадывание загадок и потешные стишки способствуют развитию фонематического слуха у ребенка (правильно слышу – правильно говорю), пополняет его словарь, прививает культуру речи и обогащает знание грамматики родного языка. Разные жанры помогают всесторонне развивать малыша. Например, загадки позволяют ребенку замечать многозначность слов, улавливать игру, развивать способность к анализу и обобщению, умение лаконично и четко выстраивать мысль. Народные загадки отгадать сложнее, чем авторские, написанные специально для малышей. Но тем интереснее познавать мир, видеть необычное в обычном: «сидит дед, во сто шуб одет. Кто его раздевает – тот слезы проливает». «Шел долговяз, во сыру землю увяз» (дождь). Придется объяснить малышу, что слова «дед» и «долговяз» имеют переносное значение. Это научит ребенка мыслить шире, чувствовать образность языка. Загадки такого типа подходят для малышей старше 3-4 лет. До этого возраста дети понимают только буквальное значение слов. Самым маленьким предложите загадки попроще: «Маленький, беленький, по лесочку прыг-прыг, по снежочку тык-тык» (заяц). Не столько важен результат, сколько процесс – ребенок учится находить скрытый смысл слова, обращается к своему, пока еще маленькому, жизненному опыту, строит догадк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колыбельные, сопровождая малыша с первых дней, помогали ему не только успокоиться перед сном, но и развивать речь даже в таком возрасте. Слушая мамин голос, малыш со временем начинает выделять в потоке речи интонации, отдельные слова, звуки. Это формирует у крохи слух, чувствительность к речи, он быстрее начнет понимать и, возможно, раньше начнет говорить. Даже если Вы не чувствуете в себе артистического дарования, петь колыбельные все равно стоит – ничего приятнее маминого голоса для малыша нет. Ученые утверждают, что малыши, мамы которых пели им колыбельные песни, растут спокойными и уравновешенными, быстрее адаптируются в обществе и приспосабливаются к новым условиям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шки – короткие стишки, сопровождающие купание, массаж, игры крохи. Они кратки и забавны, позволяют не просто отвлечь внимание капризничающего малыша, но и успокоить его в случае непослушания: «ладушки» и «сорока» развлекают малышей даже тогда, когда они не еще не научились понимать речь. Это форма общения крохи с мамой, способ быть ближе. Потешки отлично развивают речевой слух ребенка: умение различать звуки, близкие по звучанию, ритм и плавность речи, интонацию, выразительность, повышение и понижение тона. Существует огромное количество потешек на все случа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я детей с разными фольклорными жанрами, мы обогащаем речь детей живостью, образностью, краткостью и меткостью выражений, способствуя воспитанию детей на народной мудрости. Адресованные детям потешки, песенки, попевки, звучат, как ласковый говорок, выражая заботу, нежность, веру в благополучное будущее. Именно это и нравится детям в малых формах фольклора. Они удовлетворяют рано возникшую у ребенка потребность в художественном слов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ия устного народного творчества — это богатство и украшение нашей речи. Они создавались народом и передавались из уст в уста. По словам А.П. Усовой, «словесное русское народное творчество заключает в себе поэтические ценности». Его влияние на развитие речи детей неоспоримо. С помощью устного народного творчества можно решать практически все задачи методики развития речи наряду с основными методами и приемами речевого развит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количество фольклорных жанров позволяет развлекать, развивать и обучать малыша ненавязчиво и разнообразно. Не пренебрегайте простыми стишками, сказками, загадками, песенками – в скрытой и игровой форме они учат маленького человека жизни.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нсультация для родителей </w:t>
      </w:r>
    </w:p>
    <w:p>
      <w:pPr>
        <w:pStyle w:val="Style14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Игры с потешками дома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здревна, на помощь русскому народу приходит фольклор. Фольклор – это народное творчество, которое создаётся коллективно народом и отражает его многовековый опыт, мудрость поколений, принципы и идеалы. Самым эффективным способом передачи накопленных знаний детям раннего возраста являются малые фольклорные формы – потешки, прибаутки, сказки, народные песни, колыбельные, считалки, пословицы, поговорки, частушки, загадки… Значимость малых фольклорных форм невозможно переоценить – регулярное использование потешек и прибауток в повседневной жизни ребёнка не только радует малыша, создаёт эмоциональную связь взрослого с ребёнком, но и развивает его, в доступной форме прививая основы поведения самостоятельной жизн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любят потешки! И это не просто слова. Малые формы фольклора – это первые художественные произведения, которые слышит ребёнок, и которые развивают его. Начиная с первого года жизни, малыш эмоционально откликается на ласковые слова мамы, обращённые к нему. Подрастая, ребёнок легко запоминает часто повторяющиеся слова из народного творчества, и, услышав их, радостно улыбается и начинает счастливо лепетать. Использование малых фольклорных форм позволяет детям быстрее овладеть речью, развить речевой слух ребёнка, помогает овладеть интонационной стороной речи, плавностью голоса и выразительностью, учит улавливать повышение и понижение голоса, обогащает словарный запас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Ценность потешек определяется несколькими факторами: их можно соединять с движениями, они имеют определённый ритм и эмоциональность, и в игровой форме учат детей познавать жизнь. Большое значение имеют потешки для воспитания у детей раннего возраста дружелюбия, умения сопереживать. Совокупность всех выше перечисленных факторов позволяет ребёнку проникнуться сутью потешки и научиться эмоционально выражать свои эмоции: грусть, радость, нежность, тревога. Одна из движущих сил развития ребёнка – сила примера. Потешки стимулируют детей подражать, закладывают основы правильного поведения. Для более эффективного восприятия потешек детьми, следует их читать ласковым, выразительным голосом, сопровождая слова соответствующими движениями и мимикой. Важно помнить, что использование потешек будет результативным только при готовности ребёнка воспринимать их, при отсутствии признаков утомлен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аленькие дети не умеют ещё рассказывать о своих чувствах, не могут сказать, что им не нравится, вследствии чего, ребёнок даёт нам это понять доступным ему способом – плачем, криком. Отличительная особенность детей раннего возраста – внимание легко переключается с одного объекта на другой. Один из способов справиться с детскими капризами и истериками – это отвлечь ребёнка, переключить его внимание на другое. И в этом нам помогут потешки и игровые ситуации:</w:t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Стуки-стуки, глянь в ворота –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ерно в гости едет кто то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дет целая семья: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переди идёт свинья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А за нею утка мчится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зади волк идёт с волчицей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от и пёсик удивились –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аже помирились!»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Данную потешку следует сопровождать действиями: постукиваниями, движениями рук, и эмоциональной речью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Ой! Кто это?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- Игровая ситуация предназначена для отвлечения ребёнка от предмета каприза. Следует эмоционально воскликнуть «Ой! Кто это?», направляя внимание ребёнка в другое русло, после чего поддерживать внимание ребёнка, завлекая рассказом о предмете рассматривания: «Смотри, какая большая красивая собачка! Она так интересно бегает, играет! Тебе нравится собачка?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чень важно для полноценного развития, чтобы дети получали правильное, сбалансированное питание, однако, маленькие дети часто не любят полезные продукты. Помочь им в игровой форме полюбить полезную еду, так же помогут потешки:</w:t>
      </w:r>
    </w:p>
    <w:p>
      <w:pPr>
        <w:pStyle w:val="Style14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Умница, Катенька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Ешь кашку сладеньку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кусную, пушистую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ягкую, душистую!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Дети раннего возраста эмоционально откликаются быстрее, если использовать их собственное имя).</w:t>
      </w:r>
    </w:p>
    <w:p>
      <w:pPr>
        <w:pStyle w:val="Style1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Посадим на ложку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пустку, картош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спрячем! Попробуй найд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видно на ложк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пустки, картош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ет на тарелке, гляди!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Чтение потешки следует сопровождать эмоциональностью в речи и акцентированием внимания детей на отсутствии еды в ложке и тарелке)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тешки приходят на помощь и в режимных моментах, когда нужно умыться, вымыть руки, причесаться:</w:t>
      </w:r>
    </w:p>
    <w:p>
      <w:pPr>
        <w:pStyle w:val="Style14"/>
        <w:spacing w:lineRule="auto" w:line="360" w:before="0" w:after="0"/>
        <w:ind w:firstLine="709"/>
        <w:jc w:val="center"/>
        <w:rPr/>
      </w:pPr>
      <w:r>
        <w:rPr>
          <w:i/>
          <w:color w:val="000000"/>
          <w:sz w:val="28"/>
          <w:szCs w:val="28"/>
          <w:shd w:fill="FFFFFF" w:val="clear"/>
        </w:rPr>
        <w:t>«Ай, лады-лады-лады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е боимся мы воды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Чисто умываемся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руг другу улыбаемся!»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shd w:fill="FFFFFF" w:val="clear"/>
        </w:rPr>
        <w:t>«Моем, моем, руки чисто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Чтоб не стать трубочистом!»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shd w:fill="FFFFFF" w:val="clear"/>
        </w:rPr>
        <w:t>«Расти, коса, до пояса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е вырони ни волоса…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Расти, косонька, до пят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се волосики в ряд»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кладывая детей на дневной сон, необходимо пробудить в них желание пойти отдохнуть, успокоить их, создать ощущение уюта:</w:t>
      </w:r>
    </w:p>
    <w:p>
      <w:pPr>
        <w:pStyle w:val="Style14"/>
        <w:spacing w:lineRule="auto" w:line="360" w:before="0" w:after="0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Со станции Топтушкино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До станции Кровать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корей добраться нужно нам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чуточку поспать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а станции Вставайкино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роснёшься – выйдешь сам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побежишь в Играйкино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 друзьям и чудесам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у а пока приехали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а станцию – Кровать!»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color w:val="000000"/>
          <w:sz w:val="28"/>
          <w:szCs w:val="28"/>
          <w:shd w:fill="FFFFFF" w:val="clear"/>
        </w:rPr>
        <w:t>«Бай, бай, бай, бай…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Ты, собаченька, не лай…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 в гудочек не гуди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аших деток не буди…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чень важно, чтобы дети просыпались в хорошем настроении:</w:t>
      </w:r>
    </w:p>
    <w:p>
      <w:pPr>
        <w:pStyle w:val="Style14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Потягуни-потягушечки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т носочков до макушечки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ы потянемся-потянемся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Маленькими не останемся!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ущественную роль играют потешки в помощи при одевании детей на прогулку:</w:t>
      </w:r>
    </w:p>
    <w:p>
      <w:pPr>
        <w:pStyle w:val="Style14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Оля варежку надела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й, куда я пальчик дела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Нету пальчика, пропал,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В свой домишко не попал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Оля варежку сняла –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Поглядите-ка, нашла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Ищешь, ищешь, и найдёшь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Здравствуй, пальчик! Как живёшь?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тешки оказывают не только развивающее действие, но и создают благоприятный климат, дарят ребёнку ощущение собственной значимости:</w:t>
      </w:r>
    </w:p>
    <w:p>
      <w:pPr>
        <w:pStyle w:val="Style14"/>
        <w:spacing w:lineRule="auto" w:line="360" w:before="0" w:after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«Кто у нас хороший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Кто у нас пригожий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ашенька хороший!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FFFFF" w:val="clear"/>
        </w:rPr>
        <w:t>Сашенька пригожий!»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гулярное использование малых фольклорных форм в повседневной жизни ребёнка, взаимосвязь родителей с дошкольным учреждением, позволит заложить качественный фундамент психофизиологического развития детей и подготовить их к самостоятельной и успешной жизн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kolnik.ru/zaniatia-s-detmi/7675-ladushki.html" TargetMode="External"/><Relationship Id="rId3" Type="http://schemas.openxmlformats.org/officeDocument/2006/relationships/hyperlink" Target="http://doshkolnik.ru/zaniatia-s-detmi/7675-ladushki.html" TargetMode="External"/><Relationship Id="rId4" Type="http://schemas.openxmlformats.org/officeDocument/2006/relationships/hyperlink" Target="http://pandia.ru/text/categ/wiki/001/213.php" TargetMode="External"/><Relationship Id="rId5" Type="http://schemas.openxmlformats.org/officeDocument/2006/relationships/hyperlink" Target="http://pandia.ru/text/category/razvitie_rebenka/" TargetMode="External"/><Relationship Id="rId6" Type="http://schemas.openxmlformats.org/officeDocument/2006/relationships/hyperlink" Target="http://pandia.ru/text/categ/wiki/001/68.php" TargetMode="External"/><Relationship Id="rId7" Type="http://schemas.openxmlformats.org/officeDocument/2006/relationships/hyperlink" Target="http://pandia.ru/text/category/kulmztura_rechi/" TargetMode="External"/><Relationship Id="rId8" Type="http://schemas.openxmlformats.org/officeDocument/2006/relationships/hyperlink" Target="http://pandia.ru/text/category/morfologiya/" TargetMode="External"/><Relationship Id="rId9" Type="http://schemas.openxmlformats.org/officeDocument/2006/relationships/hyperlink" Target="http://pandia.ru/text/category/sintaksis/" TargetMode="External"/><Relationship Id="rId10" Type="http://schemas.openxmlformats.org/officeDocument/2006/relationships/hyperlink" Target="http://pandia.ru/text/categ/wiki/001/217.php" TargetMode="External"/><Relationship Id="rId11" Type="http://schemas.openxmlformats.org/officeDocument/2006/relationships/hyperlink" Target="http://pandia.ru/text/categ/wiki/001/19.php" TargetMode="External"/><Relationship Id="rId12" Type="http://schemas.openxmlformats.org/officeDocument/2006/relationships/hyperlink" Target="http://pandia.ru/text/categ/wiki/001/81.php" TargetMode="External"/><Relationship Id="rId13" Type="http://schemas.openxmlformats.org/officeDocument/2006/relationships/hyperlink" Target="http://pandia.ru/text/categ/wiki/001/216.php" TargetMode="External"/><Relationship Id="rId14" Type="http://schemas.openxmlformats.org/officeDocument/2006/relationships/hyperlink" Target="http://pandia.ru/text/categ/wiki/001/219.php" TargetMode="External"/><Relationship Id="rId15" Type="http://schemas.openxmlformats.org/officeDocument/2006/relationships/hyperlink" Target="http://pandia.ru/text/categ/wiki/001/271.php" TargetMode="External"/><Relationship Id="rId16" Type="http://schemas.openxmlformats.org/officeDocument/2006/relationships/hyperlink" Target="http://pandia.ru/text/categ/wiki/001/89.php" TargetMode="External"/><Relationship Id="rId17" Type="http://schemas.openxmlformats.org/officeDocument/2006/relationships/hyperlink" Target="http://pandia.ru/text/categ/wiki/001/50.php" TargetMode="External"/><Relationship Id="rId18" Type="http://schemas.openxmlformats.org/officeDocument/2006/relationships/hyperlink" Target="http://pandia.ru/text/categ/wiki/001/77.php" TargetMode="External"/><Relationship Id="rId19" Type="http://schemas.openxmlformats.org/officeDocument/2006/relationships/hyperlink" Target="http://pandia.ru/text/categ/wiki/001/44.php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43:00Z</dcterms:created>
  <dc:creator>Валерий</dc:creator>
  <dc:description/>
  <cp:keywords/>
  <dc:language>en-US</dc:language>
  <cp:lastModifiedBy>User</cp:lastModifiedBy>
  <cp:lastPrinted>2017-01-14T23:02:00Z</cp:lastPrinted>
  <dcterms:modified xsi:type="dcterms:W3CDTF">2017-01-15T15:16:00Z</dcterms:modified>
  <cp:revision>17</cp:revision>
  <dc:subject/>
  <dc:title/>
</cp:coreProperties>
</file>