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0" w:right="30" w:hanging="0"/>
        <w:jc w:val="both"/>
        <w:outlineLvl w:val="0"/>
        <w:rPr/>
      </w:pPr>
      <w:r>
        <w:rPr>
          <w:rFonts w:cs="Arial" w:ascii="Arial" w:hAnsi="Arial"/>
          <w:b/>
          <w:bCs/>
          <w:color w:val="006200"/>
          <w:kern w:val="2"/>
          <w:sz w:val="20"/>
          <w:szCs w:val="20"/>
        </w:rPr>
        <w:t>РОЛЬ ИГРЫ В ВОСПИТАНИИ ПОЛОЖИТЕЛЬНОГО ОТНОШЕНИЯ К ШКОЛЕ.</w:t>
      </w:r>
      <w:r>
        <w:rPr>
          <w:rFonts w:cs="Arial" w:ascii="Arial" w:hAnsi="Arial"/>
          <w:color w:val="000000"/>
          <w:sz w:val="20"/>
          <w:szCs w:val="20"/>
        </w:rPr>
        <w:br/>
      </w:r>
      <w:r>
        <w:rPr>
          <w:color w:val="000000"/>
          <w:sz w:val="20"/>
          <w:szCs w:val="20"/>
        </w:rPr>
        <w:t>Подготовить ребенка к школе — это значит воспитать у него осознанное положительное отношение к учебной и общественной деятельности, заставить его понять важность и необходимость обучения в школе: вызвать у него желание стать школьником; возбудить симпатию к ученикам, стремление быть похожим на них, уважение к личности и профессии учителя, понимание общественно полезной значимости его труда; развить потребность в книге, стремление научиться читать.</w:t>
        <w:br/>
        <w:t>Успешность подготовки детей к школе во многом определяется тем, насколько педагог учитывает своеобразие деятельности дошкольников и, в частности, как он использует для этой цели игру. Повышенное внимание к учебному процессу в подготовительной к школе группе иногда приводит к тому, что значение творческой, сюжетно-ролевой игры незаслуженно принижается. А между тем она таит в себе огромные воспитательные возможности именно в подготовке детей к школе. Через игру и в игре постепенно готовится сознание ребенка к предстоящим изменениям условий жизни, отношений со сверстниками и со взрослыми, формируются качества личности, необходимые будущему школьнику. Играя, ребенок приучается действовать в коллективе сверстников, подчинять личные желания интересам товарищей, выполнять установленные правила, прилагать определённые усилия для преодоления встречающихся трудностей. В игре формируются такие качества, как самостоятельность, инициативность, организованность, развиваются творческие способности, умение работать коллективно. Все это необходимо будущему первокласснику.</w:t>
        <w:br/>
        <w:t>Воспитанию, развитию и закреплению качеств личности, необходимых будущему школьнику, способствуют такие игры, как «Школа», «Библиотека» и т. п. В них отражаются имеющиеся у детей представления о школе, правилах школьного поведения, требованиях учителя, а также их мечты и желания. Однако интересной по содержанию, творческому замыслу, с большим количеством ролей игра будет тогда, когда у детей имеются достаточно четкие представления о том, что они собираются изображать. Разрозненные впечатления о школе не всегда отражаются в играх, а если и отражаются, то, как правило, эти игры носят однообразный характер, неглубокий по содержанию. Возникают они в основном по совету воспитателя или по инициативе отдельных, наиболее активных ребят. Остальные дети, не имея достаточных представлений о школе, в начале игры поддерживают инициативу организатора, потом интерес угасает, и они переключаются на другие игры.</w:t>
        <w:br/>
        <w:t>Однако не все, что дети узнают о школе, приводит к возникновению у них замыслов, перерастающих в творческую игру. Чтобы вызвать ее, особое внимание при ознакомлении ребят со школьной жизнью следует уделять таким явлениям, которые воздействовали бы на их чувства. Надо не только сообщать детям, что такое школа, кого называют октябрятами и пионерами, но и обращать их внимание на деятельность учеников, на их отношения между собой и с учителем, рассказывать о лучших учениках (об их ответственном отношении к учебе и общественной работе), возбуждая желание подражать им. Хорошо, если кто-либо из таких учеников выступит перед детьми подготовительной к школе группы и расскажет об интересных школьных делах, о любимом уроке, о том, как ребята участвуют в труде взрослых, как отдыхают в лагере. В результате такой работы расширяется и углубляется содержание игр дошкольников, у них появляются новые игровые замыслы. Методы и приемы, применяемые педагогом для ознакомления детей со школой, должны дополнять друг друга. Различные занятия нужно сочетать с трудом и игрой. Знания, полученные детьми во время экскурсии, наблюдений, целевых прогулок, следует пополнять и уточнять, читая им произведения художественной литературы.</w:t>
        <w:br/>
        <w:t>Наблюдения за играми позволяют педагогу определить, какие события школьной жизни более всего волнуют детей; насколько полно отображают ребята знакомые им явления и факты, что еще требует уточнения, как проявляется творчество и инициатива детей при подготовке к игре и по ходу создания игрового образа. Такие наблюдения помогут воспитателю намечать конкретные задачи своей дальнейшей работы.</w:t>
        <w:br/>
        <w:t>Поддерживая интерес к играм на школьные темы, надо по ходу игры напоминать детям о том, чем занимаются ученики в школе, с помощью наводящих вопросов восстанавливать в их памяти известные им факты и случаи, вносить предложения, советовать. Например, воспитатель может напомнить, что в школе ребята не только учатся, но и трудятся, занимаются спортом, и тогда при «школе» устраивается спортивный зал и мастерская, «ученики» отправляются в туристический поход или собирают растения для гербария.</w:t>
        <w:br/>
        <w:t xml:space="preserve">Сделают игру интереснее также настольные дидактические игры: «Арифметическое лото», «Сказочная азбука» и др. </w:t>
        <w:br/>
      </w:r>
      <w:r>
        <w:rPr>
          <w:i/>
          <w:iCs/>
          <w:color w:val="000000"/>
          <w:sz w:val="20"/>
          <w:szCs w:val="20"/>
        </w:rPr>
        <w:t>В.А.Гелло Сборник статей "Воспитание детей в игре", сост. А.К.Бондаренко, А.И.Матусик, М., 1983.</w:t>
      </w:r>
    </w:p>
    <w:sectPr>
      <w:type w:val="nextPage"/>
      <w:pgSz w:w="11906" w:h="16838"/>
      <w:pgMar w:left="539"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9:27:00Z</dcterms:created>
  <dc:creator>OEM</dc:creator>
  <dc:description/>
  <cp:keywords/>
  <dc:language>en-US</dc:language>
  <cp:lastModifiedBy>Admin</cp:lastModifiedBy>
  <dcterms:modified xsi:type="dcterms:W3CDTF">2010-10-08T23:18:00Z</dcterms:modified>
  <cp:revision>12</cp:revision>
  <dc:subject/>
  <dc:title/>
</cp:coreProperties>
</file>