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8028"/>
      </w:tblGrid>
      <w:tr>
        <w:trPr>
          <w:trHeight w:val="1113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роверочный тест по теме «Ориентирование»</w:t>
            </w:r>
          </w:p>
          <w:p>
            <w:pPr>
              <w:pStyle w:val="Normal"/>
              <w:ind w:left="-900" w:right="-275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1 вариант</w:t>
            </w:r>
          </w:p>
          <w:p>
            <w:pPr>
              <w:pStyle w:val="Normal"/>
              <w:ind w:left="-900" w:right="-275" w:hanging="0"/>
              <w:rPr/>
            </w:pPr>
            <w:r>
              <w:rPr/>
            </w:r>
          </w:p>
          <w:p>
            <w:pPr>
              <w:pStyle w:val="Normal"/>
              <w:ind w:hanging="792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.  Из нижеперечисленных объектов, выберите пять, которые являются линейными ориентирами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) линии электропередач,    Б) граница леса,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) летящий самолёт,             Г) автобус, стоящий на остановке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Д) овраг,                                 Е) дорога,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) просека,                            З) трактор в п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2. Выбери четыре приметы хоженой травы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) высокая трава,                   Б) примятая трава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В) следы от транспорта,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) растущие на тропе грибы и ягоды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Д) фантики от конфет, остатки пищи, окурки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Е) наличие следов птиц и зверей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Ж) сломанные ве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3. В солнечный полдень тень указывает направление на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) юг,       Б) север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) запад,   Г) вос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  Укажи пять способов определения сторон света на местности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направление ветра,                       Б) собственная тень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) направление течения реки,          Г) направление хоженых троп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) направление нехоженых рек,      Е) компас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) звёзды,                                           З) направление движения поездов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) местные приметы,                        К) ча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 каким 4 местным приметам можно определить стороны света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А) стволам и коре деревьев,    Б) кустам и сухой трав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) лишайнику и мху,                Г) направлению течения ручьёв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) склонов холмов и бугров,   Е) наезженной коле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) муравейникам,                    З) таянию снег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) полыньям на водоёмах,       К) скорости ве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. Как определить стороны света, находясь в лесу в безлунную                ночь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А) по часам,     Б) по луне,  В) по Полярной звезде. 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роверочный тест по теме «Ориентирование»</w:t>
            </w:r>
          </w:p>
          <w:p>
            <w:pPr>
              <w:pStyle w:val="Normal"/>
              <w:ind w:left="-900" w:right="-275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2 вариа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  Укажи пять способов определения сторон света на местности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) направление нехоженых рек,      б) компас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) звёзды,                                           г) направление движения поездов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) местные приметы,                        е) часы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ж) направление ветра,                      з) собственная тень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) направление течения реки,         к) направление хоженых троп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2. В солнечный полдень тень указывает направление на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А) север,       Б) юг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В) запад,       Г) вос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792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3.  Из нижеперечисленных объектов, выберите пять, которые являются линейными ориентирами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а) овраг,                                 б) дорога,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в) просека,                             г) трактор в поле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д) линии электропередач,    е) граница леса,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ж) летящий самолёт,             з) автобус, стоящий на останов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. Как определить стороны света, находясь в лесу в безлунную                ночь?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А) по Полярной звезде,     Б) по луне,     В) по ча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5. Выбери четыре приметы хоженой травы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а) фантики от конфет, остатки пищи, окурки,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б) наличие следов птиц и зверей,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в) сломанные ветки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) высокая трава,                                   ж) примятая трава,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д) следы от транспорта,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е) растущие на тропе грибы и яг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 По каким 4 местным приметам можно определить стороны свет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/>
              <w:t>А) стволам и коре деревьев,     В) кустам и сухой траве,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Б) лишайнику и мху,                 Г) направлению течения ручьёв,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) склонов холмов и бугров,    Ж) наезженной колее,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Е) муравейникам,                       З) таянию снега,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И) полыньям на водоёмах,        К) скорости вет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Учебник    </w:t>
      </w:r>
      <w:r>
        <w:rPr>
          <w:sz w:val="28"/>
          <w:szCs w:val="28"/>
        </w:rPr>
        <w:t>«Основы безопасности жизнедеятельности» 6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Авторы: А.Т.Смирнов, Е.Н.Литвинов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Москва. Издательство АСТ. 200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ст проводится после изучения темы    «Ориентирование на местности и выход к населенному пункту»  .( урок №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ты:     1 вариант                                      2 вариант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. а, б, д, е, ж.                                1. з, б, в, д, е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б, в, д, ж.                                    2. а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б.                                                 3. а, б, в, д, е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 б, е, ж, и, к.                                4. а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5. а, в, д, ж, з.                                5. а, в, д, ж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6. в.                                                 6. а, б, д, е, 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17:00Z</dcterms:created>
  <dc:creator>Катюша</dc:creator>
  <dc:description/>
  <dc:language>en-US</dc:language>
  <cp:lastModifiedBy>Александр Драхлер</cp:lastModifiedBy>
  <dcterms:modified xsi:type="dcterms:W3CDTF">2010-09-30T17:17:00Z</dcterms:modified>
  <cp:revision>2</cp:revision>
  <dc:subject/>
  <dc:title/>
</cp:coreProperties>
</file>