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60" w:leader="none"/>
        </w:tabs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КЛОГРАММА МЕРОПРИЯТИЙ НА УЧЕБНЫЙ ГОД</w:t>
      </w:r>
    </w:p>
    <w:p>
      <w:pPr>
        <w:pStyle w:val="Normal"/>
        <w:spacing w:lineRule="auto" w:line="360" w:before="0" w:after="120"/>
        <w:ind w:firstLine="567"/>
        <w:jc w:val="center"/>
        <w:rPr/>
      </w:pPr>
      <w:r>
        <w:rPr/>
        <w:t>по профилактике суицида среди детей и подростков</w:t>
      </w:r>
    </w:p>
    <w:tbl>
      <w:tblPr>
        <w:tblW w:w="9781" w:type="dxa"/>
        <w:jc w:val="left"/>
        <w:tblInd w:w="-14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6095"/>
        <w:gridCol w:w="1417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Cs w:val="28"/>
              </w:rPr>
              <w:t>Организационн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работы по профилактике суицида среди детей и подростко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 банка данных детей и подростков "группы риска" (склонных к суицидальным проявлениям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 - 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ц. педаг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 банка данных семей, находящихся в ТЖС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ц. педагог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борка методик для психодиагностического исследования детей и подростков с проблемным поведение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просников и анкет для педагогов на знание критериев выявления несовершеннолетних, склонных к суицидальному поведению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просников и анкет для родителей для определения возможных причин деструктивного поведения подростк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педаг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изация мониторинга по социальным, педагогическим, психологическим проблемам среди учащихся, их семей, педагогов шк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Апр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>Подведение итогов по работе с учащимися «группы риска» (склонных к суицидальным проявления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 конце каждой четверт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Психолог Соц. педагог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с педагогам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я по критериям выявления несовершеннолетних, склонных к суицидальному </w:t>
            </w:r>
            <w:bookmarkStart w:id="0" w:name="bookmark5"/>
            <w:r>
              <w:rPr>
                <w:sz w:val="28"/>
                <w:szCs w:val="28"/>
              </w:rPr>
              <w:t>поведению</w:t>
            </w:r>
            <w:bookmarkEnd w:id="0"/>
            <w:r>
              <w:rPr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классных руководителей «Методы работы с детьми и их родителями по выявлению несовершеннолетних, склонных к суицидальному поведени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педагогов на знание критериев выявления несовершеннолетних, склонных к суицидальному повед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, консультирование педагогов по психологическим проблемам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В течение уч.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>Обзор литературы и информация о новых методических пособиях по работе с классным коллективом, по работе с проблемными детьми и подрост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раз в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иблиотекарь 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дбор и оформление наглядных материалов  по данной проблеме для отражения  на стенде для родителе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уч.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 xml:space="preserve">Анкетирование и анализ результатов  диагностических исследований среди родителей учащихс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сихоло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. педаг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ind w:right="4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алгоритм действий в случае проявления детьми склонности к суицидальному и аддиктивному поведению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.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дивидуальная работа, консультирование родителей по психологическим проблемам их де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филактические встречи  с представителями  здравоохранения, социально-психологических организаций, правоохранительных органов и др.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л.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изация родительских собраний для родителей учащихся 9 классов на тему «Психологические особенности подготовки к ГИ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ябрь, 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изация родительских собраний для родителей учащихся 1-5 классов по проблеме возрастных особенностей учащихся данной катег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Октябрь- 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изация родительских собраний для родителей учащихся 6 – 8 классов на тему «Профилактика суицидальных явлений среди подростк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Соц. педаг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изация родительских собраний  для родителей учащихся 7-9 классов на тему «Молодежные субкульту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. педагог Психолог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</w:rPr>
              <w:t>Работа с учащими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 xml:space="preserve">Анкетирование и анализ результатов проведенных психодиагностических исследований среди учащихся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В течение уч.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>Индивидуальные профилактические беседы с учащимися, имеющими проблемы развития, воспитания и обучения, находящимися в ТЖС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Соц. педаг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ссмотрение темы на занятиях факультативных курс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Cs w:val="28"/>
              </w:rPr>
              <w:t>Классные часы с учащимися на тему ЗОЖ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л. ру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нятия с элементами тренинга с учащимися ГПВ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оябрь -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сихоло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нятия с использованием роликов социальной направ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 Психолог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Cs w:val="28"/>
              </w:rPr>
              <w:t>Патронаж семей, находящихся в трудной жизненной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В течение уч.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, Соц.педаг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4">
    <w:name w:val="Заголовок №4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120"/>
      <w:jc w:val="center"/>
      <w:outlineLvl w:val="3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4:28:00Z</dcterms:created>
  <dc:creator>Гимназия №52</dc:creator>
  <dc:description/>
  <cp:keywords/>
  <dc:language>en-US</dc:language>
  <cp:lastModifiedBy>User</cp:lastModifiedBy>
  <cp:lastPrinted>2013-10-15T16:30:00Z</cp:lastPrinted>
  <dcterms:modified xsi:type="dcterms:W3CDTF">2017-01-15T01:35:00Z</dcterms:modified>
  <cp:revision>9</cp:revision>
  <dc:subject/>
  <dc:title>ПЛАН РАБОТЫ</dc:title>
</cp:coreProperties>
</file>