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Дети заходят в зал под песню «Солнечный круг»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Здравствуйте, уважаемые родители. Так уж вышло, что человек видит мир в цветах. Цвет присутствует почти во всем, поэтому справедливо, что он влияет на человека так же, как и все остальное. Многие не замечают, что цвет – это настоящее чудо, великий дар, посланный нам свыше. И только немногие могут постигать все его разнообразие и силу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ша Н.:</w:t>
      </w:r>
      <w:r>
        <w:rPr>
          <w:rFonts w:cs="Times New Roman" w:ascii="Times New Roman" w:hAnsi="Times New Roman"/>
        </w:rPr>
        <w:t xml:space="preserve"> Цвет малиновый – приятный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етитный, ароматны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м присутствует малина,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хитительный грана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вки героинов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шающих ваш са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Маша:</w:t>
      </w:r>
      <w:r>
        <w:rPr>
          <w:rFonts w:cs="Times New Roman" w:ascii="Times New Roman" w:hAnsi="Times New Roman"/>
        </w:rPr>
        <w:t xml:space="preserve"> Голубой – воздушный, легкий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небо над тобо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будок нежных вздохи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 голубо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леты над полянкой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крылой голубян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ша Т.:</w:t>
      </w:r>
      <w:r>
        <w:rPr>
          <w:rFonts w:cs="Times New Roman" w:ascii="Times New Roman" w:hAnsi="Times New Roman"/>
        </w:rPr>
        <w:t xml:space="preserve"> Фиолетовой фиалке надоело жить в л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сорву ее и маме в день рожденья прине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 фиолетовой сиренью будет жить о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столе в красивой вазе около ок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нжелика:</w:t>
      </w:r>
      <w:r>
        <w:rPr>
          <w:rFonts w:cs="Times New Roman" w:ascii="Times New Roman" w:hAnsi="Times New Roman"/>
        </w:rPr>
        <w:t xml:space="preserve"> Розовый – приятный, свеж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чень ласковы</w:t>
        <w:tab/>
        <w:t>й и неж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м всегда рисуют свин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цветущий абрикос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айку розовых фламин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букет прекрасных ро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ртем У.:</w:t>
      </w:r>
      <w:r>
        <w:rPr>
          <w:rFonts w:cs="Times New Roman" w:ascii="Times New Roman" w:hAnsi="Times New Roman"/>
        </w:rPr>
        <w:t xml:space="preserve"> Синий цвет – морской, прохлад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дивительно наряд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то ласковое мор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то ребят обнимет вскор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пугаи, василь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огромный синий к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нил Б.:</w:t>
      </w:r>
      <w:r>
        <w:rPr>
          <w:rFonts w:cs="Times New Roman" w:ascii="Times New Roman" w:hAnsi="Times New Roman"/>
        </w:rPr>
        <w:t xml:space="preserve"> Цвет оранжевый – фруктов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чень сочный, спелый ц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примера я го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нести большой пак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нем хурма и апельс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брикосы, мандар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сюда же по привыч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Я добавил лиси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нил С.:</w:t>
      </w:r>
      <w:r>
        <w:rPr>
          <w:rFonts w:cs="Times New Roman" w:ascii="Times New Roman" w:hAnsi="Times New Roman"/>
        </w:rPr>
        <w:t xml:space="preserve"> Цвет зеленый – вездесущи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нергичный и растущ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ут и травка молода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то весною прораст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 листва, и огурец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И лягушка, наконе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ва:</w:t>
      </w:r>
      <w:r>
        <w:rPr>
          <w:rFonts w:cs="Times New Roman" w:ascii="Times New Roman" w:hAnsi="Times New Roman"/>
        </w:rPr>
        <w:t xml:space="preserve"> В синем море острово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уть до острова дал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на нем растет цветок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иний-синий васил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вета:</w:t>
      </w:r>
      <w:r>
        <w:rPr>
          <w:rFonts w:cs="Times New Roman" w:ascii="Times New Roman" w:hAnsi="Times New Roman"/>
        </w:rPr>
        <w:t xml:space="preserve"> Глаза голубые у куклы мо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 небо над нами еще голуб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о голубое, как тысячи гла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смотрим на небо, а небо – на на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ирилл:</w:t>
      </w:r>
      <w:r>
        <w:rPr>
          <w:rFonts w:cs="Times New Roman" w:ascii="Times New Roman" w:hAnsi="Times New Roman"/>
        </w:rPr>
        <w:t xml:space="preserve"> Оранжевый – цвет солн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Его лучи сверка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пло приносит солнце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емлю согрев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Яна:</w:t>
      </w:r>
      <w:r>
        <w:rPr>
          <w:rFonts w:cs="Times New Roman" w:ascii="Times New Roman" w:hAnsi="Times New Roman"/>
        </w:rPr>
        <w:t xml:space="preserve"> Цвет красный – это праздник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юбовь, что в нашем сердц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шибку допускаешь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ицо того же ц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ня:</w:t>
      </w:r>
      <w:r>
        <w:rPr>
          <w:rFonts w:cs="Times New Roman" w:ascii="Times New Roman" w:hAnsi="Times New Roman"/>
        </w:rPr>
        <w:t xml:space="preserve"> Зеленая – цвет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ней сила зарожда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имой растенья сп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сной все просыпа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аша:</w:t>
      </w:r>
      <w:r>
        <w:rPr>
          <w:rFonts w:cs="Times New Roman" w:ascii="Times New Roman" w:hAnsi="Times New Roman"/>
        </w:rPr>
        <w:t xml:space="preserve"> Красный цвет – заметный, яр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н пылающий и жар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красном пламени гвозди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чный, спелый помидо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роматная клуб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коварный мухом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Дети садятся на стульч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При анализе цвета исследователи выяснили, что основных, эксклюзивных цветов всего три. Ребята знают эти цвет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ети:</w:t>
      </w:r>
      <w:r>
        <w:rPr>
          <w:rFonts w:cs="Times New Roman" w:ascii="Times New Roman" w:hAnsi="Times New Roman"/>
        </w:rPr>
        <w:t xml:space="preserve"> Красный, желтый, си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Действительно, если вы возьмете в руки краски, то вам не удастся создать один из этих цветов путем смешивания двух друг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Показ плак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</w:t>
      </w:r>
      <w:r>
        <w:rPr>
          <w:rFonts w:cs="Times New Roman" w:ascii="Times New Roman" w:hAnsi="Times New Roman"/>
        </w:rPr>
        <w:t>: Однако другие цвета превосходно получаются при смешивании основных. Об этом расскажут и покажут сами ребя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Выходят к мольбертам Анжелика, Даша Т., Маша. Рису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нжелика:</w:t>
      </w:r>
      <w:r>
        <w:rPr>
          <w:rFonts w:cs="Times New Roman" w:ascii="Times New Roman" w:hAnsi="Times New Roman"/>
        </w:rPr>
        <w:t xml:space="preserve"> Чтобы получить оранжевый цвет, необходимо смешать красный и жел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Маша:</w:t>
      </w:r>
      <w:r>
        <w:rPr>
          <w:rFonts w:cs="Times New Roman" w:ascii="Times New Roman" w:hAnsi="Times New Roman"/>
        </w:rPr>
        <w:t xml:space="preserve"> А для получения зеленого цвета нужно смешать синий и желт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ша Т.:</w:t>
      </w:r>
      <w:r>
        <w:rPr>
          <w:rFonts w:cs="Times New Roman" w:ascii="Times New Roman" w:hAnsi="Times New Roman"/>
        </w:rPr>
        <w:t xml:space="preserve"> Чтобы получить фиолетовый цвет надо смешать красный и си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Дети садятся на стульч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Игра «Собери цвет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Что такое радуга? Радуга – это атмосферное явление. Радугу можно наблюдать на небе в теплое время года, когда идет мелкий дождик, и в тоже время сквозь тучи и облака светит солнышко; солнечные лучи проходят сквозь дождевые капельки, и образуется рад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Дорогие родители, давайте все вместе вспомним шуточный текст, который помогает всем вспомнить порядок расположения цветов в раду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Родители:</w:t>
      </w:r>
      <w:r>
        <w:rPr>
          <w:rFonts w:cs="Times New Roman" w:ascii="Times New Roman" w:hAnsi="Times New Roman"/>
        </w:rPr>
        <w:t xml:space="preserve"> Каждый охотник желает знать, где сидит фаз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А теперь этот же текст повторят ребя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ети:</w:t>
      </w:r>
      <w:r>
        <w:rPr>
          <w:rFonts w:cs="Times New Roman" w:ascii="Times New Roman" w:hAnsi="Times New Roman"/>
        </w:rPr>
        <w:t xml:space="preserve"> Каждый охотник желает знать, где сидит фаз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Сценка Разговор крас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Выходят Даша Н., Даша Т., Анжелика, Маша, Саша, Света, Артем В., Данил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ша Н.:</w:t>
      </w:r>
      <w:r>
        <w:rPr>
          <w:rFonts w:cs="Times New Roman" w:ascii="Times New Roman" w:hAnsi="Times New Roman"/>
        </w:rPr>
        <w:t xml:space="preserve"> Краски сегодня ужасно уст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дугу в небе они рисо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лго трудились над радугой кра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дуга вышла красивой как в сказ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ся разноцветная – вот красо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 полюбуйтесь, какие цве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ша Т.:</w:t>
      </w:r>
      <w:r>
        <w:rPr>
          <w:rFonts w:cs="Times New Roman" w:ascii="Times New Roman" w:hAnsi="Times New Roman"/>
        </w:rPr>
        <w:t xml:space="preserve"> Я самая старшая, красная кра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вольно, уймитесь, закончились сказ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еня вы должны уважать и береч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то прикажу я огонь здесь разжеч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 красное пламя сильней разгори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горящие угли все здесь превратит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нжелика:</w:t>
      </w:r>
      <w:r>
        <w:rPr>
          <w:rFonts w:cs="Times New Roman" w:ascii="Times New Roman" w:hAnsi="Times New Roman"/>
        </w:rPr>
        <w:t xml:space="preserve"> Есть мнение другое, хочу я замет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ранжевый цвет самый лучший на све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ь все апельсины зимою и лет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орят самым ярким, оранжевым цве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Маша:</w:t>
      </w:r>
      <w:r>
        <w:rPr>
          <w:rFonts w:cs="Times New Roman" w:ascii="Times New Roman" w:hAnsi="Times New Roman"/>
        </w:rPr>
        <w:t xml:space="preserve"> Ах, не спорьте! Ах, постой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Желтый -  самый лучший цве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нем тепло земли найде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лнца желтого приве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аша:</w:t>
      </w:r>
      <w:r>
        <w:rPr>
          <w:rFonts w:cs="Times New Roman" w:ascii="Times New Roman" w:hAnsi="Times New Roman"/>
        </w:rPr>
        <w:t xml:space="preserve"> В спор вступаю без опас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учше нет зеленой крас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шь, придумали, у как ж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 спросили меня даж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вет зеленый есть у клен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вет зеленый у трав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амый главный цвет – зелен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орить нечего, ув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вета:</w:t>
      </w:r>
      <w:r>
        <w:rPr>
          <w:rFonts w:cs="Times New Roman" w:ascii="Times New Roman" w:hAnsi="Times New Roman"/>
        </w:rPr>
        <w:t xml:space="preserve"> Трудно спорить мне с т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 главный все же голубо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мотри, какое небо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? Голубого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Артем В.:</w:t>
      </w:r>
      <w:r>
        <w:rPr>
          <w:rFonts w:cs="Times New Roman" w:ascii="Times New Roman" w:hAnsi="Times New Roman"/>
        </w:rPr>
        <w:t xml:space="preserve"> Ну уж нет! Скажи на милос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т персона объявилас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лавный все же синий цв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чему – даю от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порить нет большой нужды –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ний – это цвет в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анил С.:</w:t>
      </w:r>
      <w:r>
        <w:rPr>
          <w:rFonts w:cs="Times New Roman" w:ascii="Times New Roman" w:hAnsi="Times New Roman"/>
        </w:rPr>
        <w:t xml:space="preserve"> Стойте, стойте, погоди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м подумать, я совету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амый нежный и загадо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Цвет фиалок – фиолетов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Выходят все остальные дети, присоединяю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Песня «Радуг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Игра для род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Нарисовать предметы названных цветов: желтый, зеле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Во время игры звучит песня «Оранжевая песн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Родители рисуют, дети раскрашиваю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оспитатель:</w:t>
      </w:r>
      <w:r>
        <w:rPr>
          <w:rFonts w:cs="Times New Roman" w:ascii="Times New Roman" w:hAnsi="Times New Roman"/>
        </w:rPr>
        <w:t xml:space="preserve"> Осознанное, целенаправленное восприятие цвета не является врожденным качеством. Только взрослые могут помочь детям увидеть мир красок, уловить все разнообразие цветовых тонов и сформировать устойчивый зрительный образ цвета. Цветовое восприятие детей поднимается на более высокий уровень, если в повседневной деятельности они будут активно называть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404040" w:themeColor="text1" w:themeTint="bf"/>
        </w:rPr>
      </w:pPr>
      <w:r>
        <w:rPr>
          <w:rFonts w:cs="Times New Roman" w:ascii="Times New Roman" w:hAnsi="Times New Roman"/>
          <w:i/>
          <w:color w:val="404040" w:themeColor="text1" w:themeTint="bf"/>
        </w:rPr>
        <w:t>Раздаю родителям памятки о цветах радуги. Звучит песня «Коробка с карандашами». Родители дарят подарки детям.</w:t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851</Words>
  <Characters>4852</Characters>
  <CharactersWithSpaces>569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5:37:00Z</dcterms:created>
  <dc:creator>Гуля Кадамбоева</dc:creator>
  <dc:description/>
  <dc:language>en-US</dc:language>
  <cp:lastModifiedBy>Гуля Кадамбоева</cp:lastModifiedBy>
  <dcterms:modified xsi:type="dcterms:W3CDTF">2014-01-2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