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АВНЕНИЯ И НЕРАВЕНСТВА С ПАРАМЕТР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 с параметрами относятся к наиболее трудным заданиям курса математики. Это связано с тем, что они требуют хорошего понимания «глубинных» свойств функций, и их решение носит творческий характер. Кроме того, решение уравнений и неравенств с параметрами можно считать деятельностью, близкой по своему характеру к исследовательской. Это обусловлено тем, что выбор метода решения, процесс решения, запись ответа предполагают определенный уровень  сформированности  умений наблюдать, сравнивать, анализировать, выдвигать и проверять гипотезу, обобщать полученные результ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дение приемами решения задач с параметрами можно считать критерием знаний основных разделов школьного курса математики, уровня математического и логического мышлен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я с параметром вызывают у  учащихся затруднения, так как школьная программа не предусматривает выработки прочных навыков решения задач, содержащих параметры и практических заданий по данной теме в школьных учебниках мало. Большинство учащихся либо вовсе не справляются с такими задачами, либо приводят громоздкие выкладки. Причиной этого является отсутствие системы заданий  данной теме в школьных учебниках.</w:t>
      </w:r>
    </w:p>
    <w:p>
      <w:pPr>
        <w:pStyle w:val="Style1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едлагаемых материалах задачи с параметром рассматриваются как средство обобщения и  систематизации знаний учащихся. Сознательному усвоению учащимися методов решения уравнений и неравенств первой и второй степени с параметрами способствует актуализация знаний о свойствах линейной и квадратичной функций и их графиках. Элективный курс будет способствовать совершенствованию и развитию математических знаний и умений, развитию математического и логического мышления. Задачи с параметрами дают прекрасный материал для настоящей учебно-исследовательской работы</w:t>
      </w:r>
      <w:r>
        <w:rPr/>
        <w:t>.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 курса</w:t>
      </w:r>
    </w:p>
    <w:p>
      <w:pPr>
        <w:pStyle w:val="Normal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Формировать у учащихся умения и навыки </w:t>
      </w:r>
      <w:bookmarkStart w:id="0" w:name="YANDEX_40"/>
      <w:bookmarkEnd w:id="0"/>
      <w:r>
        <w:rPr>
          <w:sz w:val="28"/>
          <w:szCs w:val="28"/>
        </w:rPr>
        <w:t>по решению задач с параметрами, сводящихся к исследованию линейных и квадратных уравнений и неравенств и их систем 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вать исследовательскую и познавательную деятельность учащегося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еспечить условия для самостоятельной творческой работы.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</w:t>
      </w:r>
      <w:bookmarkStart w:id="1" w:name="YANDEX_42"/>
      <w:bookmarkEnd w:id="1"/>
      <w:r>
        <w:rPr>
          <w:rFonts w:cs="Times New Roman" w:ascii="Times New Roman" w:hAnsi="Times New Roman"/>
        </w:rPr>
        <w:t>курса учащийся должен:</w:t>
      </w:r>
    </w:p>
    <w:p>
      <w:pPr>
        <w:pStyle w:val="Normal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усвоить основные приемы и методы решения уравнений, неравенств и их систем с параметрами;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менять алгоритм решения уравнений, неравенств, содержащих параметр на вариативном уровне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оводить полное обоснование при решении задач с параметрами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владеть исследовательской деятельность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О - 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5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нятие параметра в математик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нейное уравнение с параметро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стемы линейных уравнений, содержащих парамет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4. Линейное неравенство с параметро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Системы линейных неравенств, содержащих парамет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6. Квадратное уравнение с параметром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7. Теорема Виета и знаки корней квадратного уравн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8. Квадратные трехчлены и параметры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9. Квадратное неравенство, содержащее параметр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щита индивидуальных проектов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нятие параметра в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уравнения с параметром, области определения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параметра. Виды уравнений и неравенств, содержащие пара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определения</w:t>
        <w:br/>
        <w:t>Основные приемы решения задач с параметрами.</w:t>
        <w:br/>
        <w:t>Решение простейших уравнений с параме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Линейное уравнение с парамет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линей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исследования линей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линейных уравнений, содержащих параметр.</w:t>
        <w:br/>
        <w:t>Решение уравнений, приводимых к линей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линейной функции и ее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фический метод решения линейного уравнения с парамет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ы линейных уравнений, содержащих параме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системы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ешений системы и пара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Линейное неравенство с параметром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Определение линейного неравенства. </w:t>
        <w:br/>
        <w:t>Алгоритм решения неравенств.</w:t>
        <w:br/>
        <w:t>Решение стандартных линейных неравенств, простейших неравенств с параметрами.</w:t>
        <w:br/>
        <w:t>Исследование полученного ответа.</w:t>
        <w:br/>
        <w:t xml:space="preserve">Угловой коэффициент и расположение  графика линейной  функции.    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ешение неравенств, содержащих модуль.</w:t>
      </w:r>
    </w:p>
    <w:p>
      <w:pPr>
        <w:pStyle w:val="Normal"/>
        <w:rPr/>
      </w:pPr>
      <w:r>
        <w:rPr>
          <w:b/>
          <w:sz w:val="28"/>
          <w:szCs w:val="28"/>
        </w:rPr>
        <w:t>5. Системы линейных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еравенств, содержащих параме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системы линейных неравен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решений системы и пара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ображение решений на числовой пря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Квадратное уравн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вадратного уравнения. Дискриминант и количество корней урав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ема исследования квадратного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лные квадратные уравнения и методы их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Теорема Виета и знаки корней квадратного уравн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 применения теоремы Виета и теоремы, обратной теореме Ви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знаков корней квадратного уравнения в зависимости от значения параме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Квадратные трехчлены и парамет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мы о расположении корней квадратного трехчлена относительно заданной точки или относительно заданного числового промеж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тический способ решения.</w:t>
        <w:br/>
        <w:t>Графический спос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Квадратное неравенство, содержащее параме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дратичная функция и ее граф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 задач, с позиций применения к ним методов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09:57:00Z</dcterms:created>
  <dc:creator>Nata</dc:creator>
  <dc:description/>
  <dc:language>en-US</dc:language>
  <cp:lastModifiedBy>Admin</cp:lastModifiedBy>
  <dcterms:modified xsi:type="dcterms:W3CDTF">2011-03-29T21:09:00Z</dcterms:modified>
  <cp:revision>19</cp:revision>
  <dc:subject/>
  <dc:title>УРАВНЕНИЯ И НЕРАВЕНСТВА С ПАРАМЕТРОМ</dc:title>
</cp:coreProperties>
</file>