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грированная система уроков литературы, истоков,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урок литература; 2урок истоки; 3 урок изобразительное искусство; итог подводиться на классном часе)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литератур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Г. Паустовский «Теплый хлеб». Сказка о труде и взаимной выручк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нализ сказки К.Г. Паустовского в единстве формы и содерж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ить работать с планом;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олжать совершенствовать умение оценивать поступки героев;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казать своеобразие пейзажных зарисовок писателя и их роль в содержании произведений; (работа с художественными средствами выразительности)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вершенствовать навык выразительного чтения и чтения по ролям;</w:t>
      </w:r>
    </w:p>
    <w:p>
      <w:pPr>
        <w:pStyle w:val="Normal"/>
        <w:spacing w:lineRule="auto" w:line="240" w:before="0" w:after="0"/>
        <w:ind w:left="8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ознакомить с ролью лексического значения слова или значения имени, названия места в содержании произвед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спитать доброту и чуткость через восприятие произведения, а также уважительного отношения к хлебу;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коллективную форму работы воспитать чувство толерант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вать умение «всматриваться и вслушиваться» в слово художественного произведения;</w:t>
      </w:r>
    </w:p>
    <w:p>
      <w:pPr>
        <w:pStyle w:val="Normal"/>
        <w:spacing w:lineRule="auto" w:line="240" w:before="0" w:after="0"/>
        <w:ind w:left="8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вивать речь, мышление, ассоциативное воображение.</w:t>
      </w:r>
    </w:p>
    <w:p>
      <w:pPr>
        <w:pStyle w:val="Normal"/>
        <w:spacing w:lineRule="auto" w:line="240" w:before="0" w:after="0"/>
        <w:ind w:left="8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урока</w:t>
      </w:r>
      <w:r>
        <w:rPr>
          <w:rFonts w:cs="Times New Roman" w:ascii="Times New Roman" w:hAnsi="Times New Roman"/>
          <w:sz w:val="24"/>
          <w:szCs w:val="24"/>
        </w:rPr>
        <w:t xml:space="preserve"> (презентация, таблички с адаптированной для детей целью урока, таблички со значением имен героев, названия древнего лексического значения слова «теплый», каравай и соль, </w:t>
      </w:r>
      <w:r>
        <w:rPr>
          <w:rFonts w:cs="Times New Roman" w:ascii="Times New Roman" w:hAnsi="Times New Roman"/>
          <w:sz w:val="24"/>
          <w:szCs w:val="24"/>
          <w:u w:val="single"/>
        </w:rPr>
        <w:t>музыка</w:t>
      </w:r>
      <w:r>
        <w:rPr>
          <w:rFonts w:cs="Times New Roman" w:ascii="Times New Roman" w:hAnsi="Times New Roman"/>
          <w:sz w:val="24"/>
          <w:szCs w:val="24"/>
        </w:rPr>
        <w:t xml:space="preserve"> звуки метели и скрип шагов по морозу, метроном (как сопровождение выразительного чтения), русские народные костюмы (консультантов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общение темы и цели урок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мы будем говорить о сказке К.Г. Паустовского «Теплый хлеб» (выходят консультанты из старших классов в русских национальных костюмах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ше сказка называет «Теплый хлеб»? (д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од создал пословицы много о хлеб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емля – матушка, а хлеб – батюшк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– это жизн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леб в закромах – счастье в дома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 обед, коли хлеба не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ои помощницы – консультанты, они будут оценивать степень вашей активности на уроке (ответ +). К ним вы можете обратиться за помощ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 уроке мы будем в группах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должны разобраться в событиях, которые происходили в деревне Бережки, их логике, понять характер и сущность поступков Фильки. Мы будем размышлять, о чем эта сказка и как можно объяснить ее название, узнаем  истинную ценность хлеб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ерка домашнего зад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казку начинаем читать на предыдущем уроке, поэтому вся экспозиция уже прочитана детьми. На этом же уроке мы начинаем составлять план. Домашнее задание у детей было дочитать сказку до конца и составить план. Каждой группе был дан поисковый вопрос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коня в деревне Бере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б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означает название деревни Бережки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о от слова «беречь». Само название говорит о том, что люди, живущие в деревне должны беречь друг друга, жить мирно и приносить друг другу добро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е приносить добро – значит</w:t>
      </w:r>
      <w:r>
        <w:rPr>
          <w:rFonts w:cs="Times New Roman" w:ascii="Times New Roman" w:hAnsi="Times New Roman"/>
          <w:sz w:val="24"/>
          <w:szCs w:val="24"/>
        </w:rPr>
        <w:t xml:space="preserve"> совершать хорошие поступк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… дарить людям радость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…относиться к окружающим с любовь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- колд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аб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значение имени Панкрат? В чем его си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 – «Всесильный, всемогущий». Он мудрый, умеет лечить, понимает природу, оберегает ее, помогает людям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-но, старый Панкрат несет добр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произ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вопр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ственный ко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б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а по прозвищу «Ну т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б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равился ли вам Филька? И почему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ожет быть кому-то его жал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(встань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его и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приятного, угрюмый, неласковый, молчаливый, недоверчивый, ленивый. Равнодушен ко всему (к людям, играм). Немного жалко, он сирота, воспитывается бабушкой, у кого еле сил хватает его прокорм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 – любитель лошад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радный ок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абз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бз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е крикнул Филька? Что означают слова «дьявол», «христарадники»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 ну теб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ьяв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чистый дух, злоба, бес, сатана, чер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вас не напасешься,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ристарад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Руси христарадниками называли людей, которые просили милостыню «Подайте Христа ради». Оскорбительным это слово не было, подавали, кто сколько может, проявляя жалость и доброту)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произошло? ( Началась сильная метель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над составлением плана сказки</w:t>
      </w:r>
      <w:r>
        <w:rPr>
          <w:rFonts w:cs="Times New Roman" w:ascii="Times New Roman" w:hAnsi="Times New Roman"/>
          <w:sz w:val="24"/>
          <w:szCs w:val="24"/>
        </w:rPr>
        <w:t>. (с выразительным чтением эпизодов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разительное чтение и поиск средств выразительности. стр.70 посл. абз. – 71 1 абз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цетворение «…ревела, обезумев, метель», «…мороз, озоруя  стискивал толстые бревна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сравнение</w:t>
      </w:r>
      <w:r>
        <w:rPr>
          <w:rFonts w:cs="Times New Roman" w:ascii="Times New Roman" w:hAnsi="Times New Roman"/>
          <w:sz w:val="24"/>
          <w:szCs w:val="24"/>
        </w:rPr>
        <w:t xml:space="preserve"> «…небо зеленело как лед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гипербола</w:t>
      </w:r>
      <w:r>
        <w:rPr>
          <w:rFonts w:cs="Times New Roman" w:ascii="Times New Roman" w:hAnsi="Times New Roman"/>
          <w:sz w:val="24"/>
          <w:szCs w:val="24"/>
        </w:rPr>
        <w:t xml:space="preserve"> «…звезды примерзли к небу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эпитет</w:t>
      </w:r>
      <w:r>
        <w:rPr>
          <w:rFonts w:cs="Times New Roman" w:ascii="Times New Roman" w:hAnsi="Times New Roman"/>
          <w:sz w:val="24"/>
          <w:szCs w:val="24"/>
        </w:rPr>
        <w:t xml:space="preserve"> «…колючий мороз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выразительности помогают почувствовать беду, которая обрушилась на деревню. Попробуйте точно озаглавить эту часть. </w:t>
      </w:r>
      <w:r>
        <w:rPr>
          <w:rFonts w:cs="Times New Roman" w:ascii="Times New Roman" w:hAnsi="Times New Roman"/>
          <w:sz w:val="24"/>
          <w:szCs w:val="24"/>
        </w:rPr>
        <w:t>(Каждой группе своя часть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80"/>
        <w:gridCol w:w="595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произ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умевшая ме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0 6 абз. – стр.71 1 абз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безумела ме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аказание за бессердечность и зло, причиненное человеком своему меньшему брату – коню, который служил людям. Воевал во время гражданской войны, помогал Панкрату на мельн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инес с собой мороз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рзла река, не работала мельница, их ждет неминуемая смерть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ывается в Бережках уже была похожая ситуация. Об этом свидетельствует рассказ бабки Фильк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/>
        <w:t>б) Выразительное чтение эпизода по ролям.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80"/>
        <w:gridCol w:w="595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произве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произошедшая сто лет наз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1 3 абз. – стр.72 10 абз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 чувствовал себя Филька, когда слушал бабушкину историю? Поч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е стыдно и страшно: он понимает, что «дурной человек» и «обидчик» родной деревни он 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уже думает, как исправить свое злодеяние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Филь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2 11 абз. – стр 73 1 абз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разительное чтение и поиск средств выразительно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фора «снег пел под ногами»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«пел под ногами, будто артель веселых пильщиков», «пылинка мерцала, как маленькая звезда»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итет «жгучая и такая ясная пустота»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цетворение «плотины поседели от стужи», «воздух колол грудь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/>
        <w:t>С помощью средств выразительности Паустовский рассказывает о сказочном странствии, которое с риском для жизни преодолевает Филька, хотя идет по своей деревне.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80"/>
        <w:gridCol w:w="595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ороз колет именно груд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находится сердце, сердце, которое охлаждается от того, когда человек совершает дурной поступок. От охлаждения умер злой мужик в истории, рассказанной бабушкой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/>
      </w:pPr>
      <w:r>
        <w:rPr/>
        <w:t>г) Выразительное чтение по ролям (Панкрат и Филька)</w:t>
      </w:r>
    </w:p>
    <w:tbl>
      <w:tblPr>
        <w:tblW w:w="1013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980"/>
        <w:gridCol w:w="595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Панкра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3 21 абз. – стр.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 ли оказался Филь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мощь пришли не только дети, но и старики, и с рассвета были слышны звуки ломов на реке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 работа на мельни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4 – 75 1абз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4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заголовок вы подобрали к этой части (выбираем лучший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й ве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 2 абз. – 76 2 абз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ще помог Фильке? И 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а, ей кажется она разбудила теплый ветер, и он помог людям.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 хле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6 2 абз. – стр.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заглавили эту ча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разительное чтение по ролям (Филька, дети, Панкрат)</w:t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80"/>
        <w:gridCol w:w="595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 взял конь хлеб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ость и злость мальчика помн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Филька заплака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го это катастрофа: рушатся его надежды стать «чистым» и «веселым» человеком, нет ему прощения за его злобу.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ка заплакал, покаянные слезы смыли с него грех, показали всем, как он страдает и раскаивается. А Панкрат помог помириться коню и Фильк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Сказка «Теплый хлеб» излучает свет Вечной истины. На уроке истоковедения вы рассмотрите содержание сказки в контексте христианских заповедей. </w:t>
      </w:r>
      <w:r>
        <w:rPr>
          <w:rFonts w:cs="Times New Roman" w:ascii="Times New Roman" w:hAnsi="Times New Roman"/>
          <w:sz w:val="24"/>
          <w:szCs w:val="24"/>
        </w:rPr>
        <w:t>(Ребята продолжают работать по группам под руководством учителя, результатом работы коллективная письменная работа, задания получают в конверте на уроке литератур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1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над смыслом названия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Хотелось бы вам попробовать кусочек «теплого хлеба»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Каково же значение слова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плый</w:t>
      </w:r>
      <w:r>
        <w:rPr>
          <w:rFonts w:cs="Times New Roman" w:ascii="Times New Roman" w:hAnsi="Times New Roman"/>
          <w:b/>
          <w:sz w:val="24"/>
          <w:szCs w:val="24"/>
        </w:rPr>
        <w:t xml:space="preserve">»? </w:t>
      </w:r>
      <w:r>
        <w:rPr>
          <w:rFonts w:cs="Times New Roman" w:ascii="Times New Roman" w:hAnsi="Times New Roman"/>
          <w:sz w:val="24"/>
          <w:szCs w:val="24"/>
        </w:rPr>
        <w:t>(домашнее задание последней группы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плый – это нагретый, дающий, содержащий теп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плый – не знающий морозов, южны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плый – хорошо защищающий тело от холод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плый – имеющий отоплени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плый – ласковый, приветливы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плый – приятный для слуха, зре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смысл имеет в сказке? </w:t>
      </w:r>
      <w:r>
        <w:rPr>
          <w:rFonts w:cs="Times New Roman" w:ascii="Times New Roman" w:hAnsi="Times New Roman"/>
          <w:sz w:val="24"/>
          <w:szCs w:val="24"/>
        </w:rPr>
        <w:t>(1,5 и 6 значение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бята сами отламывают от каравая и сыплют с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– хлебушко душистый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рустом, корочкой вит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…теплый, золотистый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олнцем залит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здоровья, наша сил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чудесное тепло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земли родимой соки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а свет весенний в нем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ук его растило,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ло, берег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сразу стали зерн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м тем, что на стол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долго и упорно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удились на земле. (Л. Татьяничева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тог урок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мы объяснили смысл названия сказки (обращаемся к целям урока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о мы делали, чтобы разобраться в логике событий, произошедших в деревне?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ставляли план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сказку, мы</w:t>
      </w:r>
      <w:r>
        <w:rPr>
          <w:rFonts w:cs="Times New Roman" w:ascii="Times New Roman" w:hAnsi="Times New Roman"/>
          <w:b/>
          <w:sz w:val="24"/>
          <w:szCs w:val="24"/>
        </w:rPr>
        <w:t xml:space="preserve"> попытались понять характер Фильки и сущность его поступков. Вам предлагаются высказывания, нужно доказать их содержанием сказки. Выделены ключевые слов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в группах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орняки жестокости</w:t>
      </w:r>
      <w:r>
        <w:rPr>
          <w:rFonts w:cs="Times New Roman" w:ascii="Times New Roman" w:hAnsi="Times New Roman"/>
          <w:sz w:val="24"/>
          <w:szCs w:val="24"/>
        </w:rPr>
        <w:t xml:space="preserve"> вырастают на </w:t>
      </w:r>
      <w:r>
        <w:rPr>
          <w:rFonts w:cs="Times New Roman" w:ascii="Times New Roman" w:hAnsi="Times New Roman"/>
          <w:sz w:val="24"/>
          <w:szCs w:val="24"/>
          <w:u w:val="single"/>
        </w:rPr>
        <w:t>пустыре праздности,</w:t>
      </w:r>
      <w:r>
        <w:rPr>
          <w:rFonts w:cs="Times New Roman" w:ascii="Times New Roman" w:hAnsi="Times New Roman"/>
          <w:sz w:val="24"/>
          <w:szCs w:val="24"/>
        </w:rPr>
        <w:t xml:space="preserve"> а </w:t>
      </w:r>
      <w:r>
        <w:rPr>
          <w:rFonts w:cs="Times New Roman" w:ascii="Times New Roman" w:hAnsi="Times New Roman"/>
          <w:sz w:val="24"/>
          <w:szCs w:val="24"/>
          <w:u w:val="single"/>
        </w:rPr>
        <w:t>почва трудолюбия</w:t>
      </w:r>
      <w:r>
        <w:rPr>
          <w:rFonts w:cs="Times New Roman" w:ascii="Times New Roman" w:hAnsi="Times New Roman"/>
          <w:sz w:val="24"/>
          <w:szCs w:val="24"/>
        </w:rPr>
        <w:t xml:space="preserve"> и совместной дружной деятельности колосится добрыми плодами мира и соглас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 xml:space="preserve">: «Филька </w:t>
      </w:r>
      <w:r>
        <w:rPr>
          <w:rFonts w:cs="Times New Roman" w:ascii="Times New Roman" w:hAnsi="Times New Roman"/>
          <w:sz w:val="24"/>
          <w:szCs w:val="24"/>
          <w:u w:val="single"/>
        </w:rPr>
        <w:t>обидел коня</w:t>
      </w:r>
      <w:r>
        <w:rPr>
          <w:rFonts w:cs="Times New Roman" w:ascii="Times New Roman" w:hAnsi="Times New Roman"/>
          <w:sz w:val="24"/>
          <w:szCs w:val="24"/>
        </w:rPr>
        <w:t xml:space="preserve"> в тот момент, когда </w:t>
      </w:r>
      <w:r>
        <w:rPr>
          <w:rFonts w:cs="Times New Roman" w:ascii="Times New Roman" w:hAnsi="Times New Roman"/>
          <w:sz w:val="24"/>
          <w:szCs w:val="24"/>
          <w:u w:val="single"/>
        </w:rPr>
        <w:t>не трудился</w:t>
      </w:r>
      <w:r>
        <w:rPr>
          <w:rFonts w:cs="Times New Roman" w:ascii="Times New Roman" w:hAnsi="Times New Roman"/>
          <w:sz w:val="24"/>
          <w:szCs w:val="24"/>
        </w:rPr>
        <w:t xml:space="preserve"> и лишь </w:t>
      </w:r>
      <w:r>
        <w:rPr>
          <w:rFonts w:cs="Times New Roman" w:ascii="Times New Roman" w:hAnsi="Times New Roman"/>
          <w:sz w:val="24"/>
          <w:szCs w:val="24"/>
          <w:u w:val="single"/>
        </w:rPr>
        <w:t>в результате всеобщей работы</w:t>
      </w:r>
      <w:r>
        <w:rPr>
          <w:rFonts w:cs="Times New Roman" w:ascii="Times New Roman" w:hAnsi="Times New Roman"/>
          <w:sz w:val="24"/>
          <w:szCs w:val="24"/>
        </w:rPr>
        <w:t xml:space="preserve"> исправил свой проступок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гр. </w:t>
      </w:r>
      <w:r>
        <w:rPr>
          <w:rFonts w:cs="Times New Roman" w:ascii="Times New Roman" w:hAnsi="Times New Roman"/>
          <w:sz w:val="24"/>
          <w:szCs w:val="24"/>
          <w:u w:val="single"/>
        </w:rPr>
        <w:t>Невежество и жадность</w:t>
      </w:r>
      <w:r>
        <w:rPr>
          <w:rFonts w:cs="Times New Roman" w:ascii="Times New Roman" w:hAnsi="Times New Roman"/>
          <w:sz w:val="24"/>
          <w:szCs w:val="24"/>
        </w:rPr>
        <w:t xml:space="preserve"> – одного </w:t>
      </w:r>
      <w:r>
        <w:rPr>
          <w:rFonts w:cs="Times New Roman" w:ascii="Times New Roman" w:hAnsi="Times New Roman"/>
          <w:sz w:val="24"/>
          <w:szCs w:val="24"/>
          <w:u w:val="single"/>
        </w:rPr>
        <w:t>поля ягоды</w:t>
      </w:r>
      <w:r>
        <w:rPr>
          <w:rFonts w:cs="Times New Roman" w:ascii="Times New Roman" w:hAnsi="Times New Roman"/>
          <w:sz w:val="24"/>
          <w:szCs w:val="24"/>
        </w:rPr>
        <w:t xml:space="preserve">, но ягоды это поистине </w:t>
      </w:r>
      <w:r>
        <w:rPr>
          <w:rFonts w:cs="Times New Roman" w:ascii="Times New Roman" w:hAnsi="Times New Roman"/>
          <w:sz w:val="24"/>
          <w:szCs w:val="24"/>
          <w:u w:val="single"/>
        </w:rPr>
        <w:t>волчьи</w:t>
      </w:r>
      <w:r>
        <w:rPr>
          <w:rFonts w:cs="Times New Roman" w:ascii="Times New Roman" w:hAnsi="Times New Roman"/>
          <w:sz w:val="24"/>
          <w:szCs w:val="24"/>
        </w:rPr>
        <w:t xml:space="preserve">, а такое поле оборачивается </w:t>
      </w:r>
      <w:r>
        <w:rPr>
          <w:rFonts w:cs="Times New Roman" w:ascii="Times New Roman" w:hAnsi="Times New Roman"/>
          <w:sz w:val="24"/>
          <w:szCs w:val="24"/>
          <w:u w:val="single"/>
        </w:rPr>
        <w:t>топким болот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  <w:u w:val="single"/>
        </w:rPr>
        <w:t>Филька</w:t>
      </w:r>
      <w:r>
        <w:rPr>
          <w:rFonts w:cs="Times New Roman" w:ascii="Times New Roman" w:hAnsi="Times New Roman"/>
          <w:sz w:val="24"/>
          <w:szCs w:val="24"/>
        </w:rPr>
        <w:t xml:space="preserve"> ел хлеб и </w:t>
      </w:r>
      <w:r>
        <w:rPr>
          <w:rFonts w:cs="Times New Roman" w:ascii="Times New Roman" w:hAnsi="Times New Roman"/>
          <w:sz w:val="24"/>
          <w:szCs w:val="24"/>
          <w:u w:val="single"/>
        </w:rPr>
        <w:t>не захотел поделиться</w:t>
      </w:r>
      <w:r>
        <w:rPr>
          <w:rFonts w:cs="Times New Roman" w:ascii="Times New Roman" w:hAnsi="Times New Roman"/>
          <w:sz w:val="24"/>
          <w:szCs w:val="24"/>
        </w:rPr>
        <w:t xml:space="preserve"> с голодным конем. </w:t>
      </w:r>
      <w:r>
        <w:rPr>
          <w:rFonts w:cs="Times New Roman" w:ascii="Times New Roman" w:hAnsi="Times New Roman"/>
          <w:sz w:val="24"/>
          <w:szCs w:val="24"/>
          <w:u w:val="single"/>
        </w:rPr>
        <w:t>Жадность породила грубость</w:t>
      </w:r>
      <w:r>
        <w:rPr>
          <w:rFonts w:cs="Times New Roman" w:ascii="Times New Roman" w:hAnsi="Times New Roman"/>
          <w:sz w:val="24"/>
          <w:szCs w:val="24"/>
        </w:rPr>
        <w:t xml:space="preserve">, а грубость привела к </w:t>
      </w:r>
      <w:r>
        <w:rPr>
          <w:rFonts w:cs="Times New Roman" w:ascii="Times New Roman" w:hAnsi="Times New Roman"/>
          <w:sz w:val="24"/>
          <w:szCs w:val="24"/>
          <w:u w:val="single"/>
        </w:rPr>
        <w:t>общей бед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р. Душевная щедрость – источник счастья для себя и окружающих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 xml:space="preserve">: «Осознав свою вину, Филька отдал все свои силы для ее искупления, а затем принес коню целую </w:t>
      </w:r>
      <w:r>
        <w:rPr>
          <w:rFonts w:cs="Times New Roman" w:ascii="Times New Roman" w:hAnsi="Times New Roman"/>
          <w:sz w:val="24"/>
          <w:szCs w:val="24"/>
          <w:u w:val="single"/>
        </w:rPr>
        <w:t>буханку свежего хлеба</w:t>
      </w:r>
      <w:r>
        <w:rPr>
          <w:rFonts w:cs="Times New Roman" w:ascii="Times New Roman" w:hAnsi="Times New Roman"/>
          <w:sz w:val="24"/>
          <w:szCs w:val="24"/>
        </w:rPr>
        <w:t xml:space="preserve"> и испытал настоящее счастье от примирения с ним и одобрения со стороны всех жителей деревни. Они были, потому что жизнь продолжалась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гр. </w:t>
      </w:r>
      <w:r>
        <w:rPr>
          <w:rFonts w:cs="Times New Roman" w:ascii="Times New Roman" w:hAnsi="Times New Roman"/>
          <w:sz w:val="24"/>
          <w:szCs w:val="24"/>
          <w:u w:val="single"/>
        </w:rPr>
        <w:t>Доверие к окружающим, способность видеть в них хорошие качества – слагаемые дружного сообщества</w:t>
      </w:r>
      <w:r>
        <w:rPr>
          <w:rFonts w:cs="Times New Roman" w:ascii="Times New Roman" w:hAnsi="Times New Roman"/>
          <w:sz w:val="24"/>
          <w:szCs w:val="24"/>
        </w:rPr>
        <w:t>, которому по плечу самые трудные задач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sz w:val="24"/>
          <w:szCs w:val="24"/>
          <w:u w:val="single"/>
        </w:rPr>
        <w:t>Филька поверил в ребя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назвал их хорошими</w:t>
      </w:r>
      <w:r>
        <w:rPr>
          <w:rFonts w:cs="Times New Roman" w:ascii="Times New Roman" w:hAnsi="Times New Roman"/>
          <w:sz w:val="24"/>
          <w:szCs w:val="24"/>
        </w:rPr>
        <w:t xml:space="preserve">, сблизился с ними в процессе скалывания льда. Так на основе взаимного доверия и взаимопомощи </w:t>
      </w:r>
      <w:r>
        <w:rPr>
          <w:rFonts w:cs="Times New Roman" w:ascii="Times New Roman" w:hAnsi="Times New Roman"/>
          <w:sz w:val="24"/>
          <w:szCs w:val="24"/>
          <w:u w:val="single"/>
        </w:rPr>
        <w:t>удалось предотвратить беду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гр. Сердце Земли находится в сердце человека. Все берет начало в этом сердц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>: «Детское сердце не должно «охлаждаться», ибо все – и хорошее, и плохое – начинается с детства. Посеешь поступок и пожнешь характер. Все от рук человеческих, его труда, его сердца. Хлеб – это жизнь, которую можно сохранить только добром, любовью и трудом. Название символическое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ке изобразительного искусства вы должны нарисовать сердце Фильки, каким оно было и каким стало… (в своих рисунках можно использовать ключевые слова, которые помогут вам донести смысл изображаемог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Сообщение консультантов «Цена хлеба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осталось понять истинную цену хлеба. Мои помощники-консультанты нам в этом помогу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люди не знают, что такое хлебные карточки, бессонные очереди за хлебом. Нам неведомо чувство голода. Не знаком вкус хлеба с примесью мякины, сена, соломы, коры, кореньев, желудей, семян лебеды: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хлеб всегда в почете на Руси-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просторов главное богатство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>Его ты хочешь цену знать?-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и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ответить могут ленинградцы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еликой Отечественной войны жителям Ленинграда выпала страшная доля. Они 900 дней жили в условиях вражеской блокады. В это время рабочие получали по 250 граммов, а остальные жители 125 граммов хлеба. Представьте себе этот тоненький кусочек хлеба! Он состоял из муки низкого качества, мякины, отрубей целлюлозы, обойной пыли. И все-таки этот хлеб помог ленинградцам не только выстоять, но и победи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стала выходить из строя одна из немногих печей, выпекавших хлеб. Чтобы устранить неисправность, нужно было остановить печь, охладить ее и только тогда ремонтировать. Но главный механик Николай Лобода понимал, чем это грозит ленинградцам, сколько жизней может унести не выпеченный во время ремонта хлеб. И он, облившись водой, полез в раскаленную печь и устранил неисправность. В печи, уже сделав работу, Николай Анатольевич потерял сознание. Товарищи вытащили его, и он остался жив. Ленинградцы получили хлеб, а Лобода за свой подвиг награжден боевым орден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естра – яслей №5 города Отрадное Ленинградской области В.И. Богданова вспоминает: «Помню темный, вязкий, маленький кусочек хлеба. Только один кусочек! На всех – взрослых и детей. На весь день. И мама медленно режет его на одинаковые кубики… Помню, как я на коленях ползла по полу в надежде найти хоть какую-нибудь крошку хлеба. Помню свою бабушку, старенькую, худенькую. Она часто отдавала нам, детям, свой паек. Помню маму, больную, обессиленную, которая вместе с другими женщинами тащила плуг по колхозной пашне. И эта память все годы жжет мое сердце ненавистью к вой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История с неисправной печью немного напоминает нам прочитанную сказку (остановить, охладить печь – безумная метель, стужа. Николай Лобода в раскаленной печи – путь Фильки в страшный холод. Награда за свой подвиг Лободе – примирение с конем и людьми Фильки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авда много общего?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сказочные и реальные мотивы произведения К.Г. Паустовског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Физкультмин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ушка-соро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гол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ьке сид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верт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 стороны гляд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ка-а-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ит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i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В.Вялых «Постигая трудности добра» Сказка К.Г. Паустовского «Теплый хлеб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Ш. 6’2003 стр.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И. Якунина К.Г. Паустовский – «Теплый хлеб» Сказка о труде и взаимовыруч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Ш 5’2010 стр.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И. Шуралев «Всеобщее спасение» К.Г. Паустовского «Теплый хлеб» Материалы к уроку. Уроки литературы 1’2008 стр.8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1 (материалы к уроку истоковеде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-2 группа «Блаженны </w:t>
      </w:r>
      <w:r>
        <w:rPr>
          <w:rFonts w:cs="Times New Roman" w:ascii="Times New Roman" w:hAnsi="Times New Roman"/>
          <w:sz w:val="24"/>
          <w:szCs w:val="24"/>
          <w:u w:val="single"/>
        </w:rPr>
        <w:t>нищие духом</w:t>
      </w:r>
      <w:r>
        <w:rPr>
          <w:rFonts w:cs="Times New Roman" w:ascii="Times New Roman" w:hAnsi="Times New Roman"/>
          <w:sz w:val="24"/>
          <w:szCs w:val="24"/>
        </w:rPr>
        <w:t>, ибо их есть Царство Небесн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щие духом – те люди, в которых нет ни капельки гордыни, кичливости, самовыпячивания, хвастовства, зазнайств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 xml:space="preserve">: «В начале произведения мы видим в Фильке противоположные качества, что и приводит к страшной беде. Отсутствие </w:t>
      </w:r>
      <w:r>
        <w:rPr>
          <w:rFonts w:cs="Times New Roman" w:ascii="Times New Roman" w:hAnsi="Times New Roman"/>
          <w:sz w:val="24"/>
          <w:szCs w:val="24"/>
          <w:u w:val="single"/>
        </w:rPr>
        <w:t>добродетел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смиренномудрия</w:t>
      </w:r>
      <w:r>
        <w:rPr>
          <w:rFonts w:cs="Times New Roman" w:ascii="Times New Roman" w:hAnsi="Times New Roman"/>
          <w:sz w:val="24"/>
          <w:szCs w:val="24"/>
        </w:rPr>
        <w:t xml:space="preserve"> предстает перед нами в образах злого мужика, и хвастливой сороки, поэтому они лишены счастья. Путь Фильки через стужу и лед к </w:t>
      </w:r>
      <w:r>
        <w:rPr>
          <w:rFonts w:cs="Times New Roman" w:ascii="Times New Roman" w:hAnsi="Times New Roman"/>
          <w:sz w:val="24"/>
          <w:szCs w:val="24"/>
          <w:u w:val="single"/>
        </w:rPr>
        <w:t>животворной</w:t>
      </w:r>
      <w:r>
        <w:rPr>
          <w:rFonts w:cs="Times New Roman" w:ascii="Times New Roman" w:hAnsi="Times New Roman"/>
          <w:sz w:val="24"/>
          <w:szCs w:val="24"/>
        </w:rPr>
        <w:t xml:space="preserve"> воде – это путь </w:t>
      </w:r>
      <w:r>
        <w:rPr>
          <w:rFonts w:cs="Times New Roman" w:ascii="Times New Roman" w:hAnsi="Times New Roman"/>
          <w:sz w:val="24"/>
          <w:szCs w:val="24"/>
          <w:u w:val="single"/>
        </w:rPr>
        <w:t>смирения</w:t>
      </w:r>
      <w:r>
        <w:rPr>
          <w:rFonts w:cs="Times New Roman" w:ascii="Times New Roman" w:hAnsi="Times New Roman"/>
          <w:sz w:val="24"/>
          <w:szCs w:val="24"/>
        </w:rPr>
        <w:t>, путь блудного сына, осознавшего истину». (разбирают значение подчеркнутых слов, вспоминают «Притчу о блудном сыне»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«Блаженны плачущие, ибо они утешатся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 xml:space="preserve">: «Когда Филька заплакал, это слезы раскаяния, осознание своей вины, сопровождающиеся делами </w:t>
      </w:r>
      <w:r>
        <w:rPr>
          <w:rFonts w:cs="Times New Roman" w:ascii="Times New Roman" w:hAnsi="Times New Roman"/>
          <w:sz w:val="24"/>
          <w:szCs w:val="24"/>
          <w:u w:val="single"/>
        </w:rPr>
        <w:t>христианского</w:t>
      </w:r>
      <w:r>
        <w:rPr>
          <w:rFonts w:cs="Times New Roman" w:ascii="Times New Roman" w:hAnsi="Times New Roman"/>
          <w:sz w:val="24"/>
          <w:szCs w:val="24"/>
        </w:rPr>
        <w:t xml:space="preserve"> милосердия и любви. Эти слезы окончательно растопили в сердце Фильки лед заносчивости и безумной жестокости, открыв для него благость мира с ребятами, конем и всеми живыми». (разбирают значение подчеркнутых слов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«Блаженны </w:t>
      </w:r>
      <w:r>
        <w:rPr>
          <w:rFonts w:cs="Times New Roman" w:ascii="Times New Roman" w:hAnsi="Times New Roman"/>
          <w:sz w:val="24"/>
          <w:szCs w:val="24"/>
          <w:u w:val="single"/>
        </w:rPr>
        <w:t>милостивые</w:t>
      </w:r>
      <w:r>
        <w:rPr>
          <w:rFonts w:cs="Times New Roman" w:ascii="Times New Roman" w:hAnsi="Times New Roman"/>
          <w:sz w:val="24"/>
          <w:szCs w:val="24"/>
        </w:rPr>
        <w:t>, ибо они помилованы будут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ристианских традициях совершать материальные и духовные дела милости, а именно: голодного накормить, жаждущего напоить, нагого или имеющего недостаток в одежде – одеть, помочь выздоровлению больного, несведующего (не знающего) научить истине и добру, подать ближнему добрый и благовременный совет в затруднении и опасности, утешить печального, от всего сердца прощать обиды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>: «Филька под мудрым наставлением бабушки и деда Панкрата учится совершать дела милости и познает в финале произведения вместе с односельчанами вкус Евангельского блаженства». (разбирают значение подчеркнутых слов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группа «Блаженны </w:t>
      </w:r>
      <w:r>
        <w:rPr>
          <w:rFonts w:cs="Times New Roman" w:ascii="Times New Roman" w:hAnsi="Times New Roman"/>
          <w:sz w:val="24"/>
          <w:szCs w:val="24"/>
          <w:u w:val="single"/>
        </w:rPr>
        <w:t>миротворцы</w:t>
      </w:r>
      <w:r>
        <w:rPr>
          <w:rFonts w:cs="Times New Roman" w:ascii="Times New Roman" w:hAnsi="Times New Roman"/>
          <w:sz w:val="24"/>
          <w:szCs w:val="24"/>
        </w:rPr>
        <w:t>, ибо они наречены будут сынами Божьими»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рный ответ</w:t>
      </w:r>
      <w:r>
        <w:rPr>
          <w:rFonts w:cs="Times New Roman" w:ascii="Times New Roman" w:hAnsi="Times New Roman"/>
          <w:sz w:val="24"/>
          <w:szCs w:val="24"/>
        </w:rPr>
        <w:t>: «Филька принес коню буханку свежего хлеба с солью, как знак примирения. Панкрат помог им помиритьс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 Бери хлеб, мирись! Филька – не злой человек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, когда съел весь хлеб, положил голову Фильке на плечо, вздохнул и закрыл глаза от сытости и удовольствия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. Итак, от каждого произнесенного нами слова или совершенного действия, зависит очень многое, они подобны брошенному в воду камню, от которого далеко расходятся круги, крику в горах, вызывающему сход снежной лавины. Они могут стать пробоиной в днище корабля, из-за которой он впоследствии утонет, а могут - кирпичиками, из которых будет построено прекрасное здание общежит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7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Админ</dc:creator>
  <dc:description/>
  <cp:keywords/>
  <dc:language>en-US</dc:language>
  <cp:lastModifiedBy>Марина</cp:lastModifiedBy>
  <dcterms:modified xsi:type="dcterms:W3CDTF">2012-04-03T08:04:00Z</dcterms:modified>
  <cp:revision>13</cp:revision>
  <dc:subject/>
  <dc:title/>
</cp:coreProperties>
</file>