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АКАДЕМИЯ НАРОДНОГО ХОЗЯЙСТВА И ГОСУДАРСТВЕННОЙ СЛУЖБЫ ПРИ ПРЕЗИДЕНТЕ РФ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ФИЛИАЛ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  <w:t xml:space="preserve">Программа профессиональной </w:t>
      </w:r>
    </w:p>
    <w:p>
      <w:pPr>
        <w:pStyle w:val="21"/>
        <w:spacing w:lineRule="auto" w:line="360"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  <w:t>переподготовки</w:t>
      </w:r>
    </w:p>
    <w:p>
      <w:pPr>
        <w:pStyle w:val="21"/>
        <w:spacing w:lineRule="auto" w:line="360"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  <w:t>«Менеджмент в образовании»</w:t>
      </w:r>
    </w:p>
    <w:p>
      <w:pPr>
        <w:pStyle w:val="21"/>
        <w:spacing w:lineRule="auto" w:line="360"/>
        <w:jc w:val="center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21"/>
        <w:spacing w:lineRule="auto" w:line="360"/>
        <w:jc w:val="center"/>
        <w:rPr>
          <w:b w:val="false"/>
          <w:b w:val="false"/>
          <w:sz w:val="44"/>
          <w:szCs w:val="28"/>
        </w:rPr>
      </w:pPr>
      <w:r>
        <w:rPr>
          <w:b w:val="false"/>
          <w:sz w:val="44"/>
          <w:szCs w:val="28"/>
        </w:rPr>
      </w:r>
    </w:p>
    <w:p>
      <w:pPr>
        <w:pStyle w:val="21"/>
        <w:spacing w:lineRule="auto" w:line="360"/>
        <w:jc w:val="center"/>
        <w:rPr>
          <w:sz w:val="44"/>
          <w:szCs w:val="28"/>
        </w:rPr>
      </w:pPr>
      <w:r>
        <w:rPr>
          <w:sz w:val="44"/>
          <w:szCs w:val="28"/>
        </w:rPr>
        <w:t>РЕФЕРАТ</w:t>
      </w:r>
    </w:p>
    <w:p>
      <w:pPr>
        <w:pStyle w:val="21"/>
        <w:spacing w:lineRule="auto" w:line="36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  <w:t>ТЕМА: «Валеология и обеспечение безопасности                  жизнедеятельности»</w:t>
      </w:r>
    </w:p>
    <w:p>
      <w:pPr>
        <w:pStyle w:val="21"/>
        <w:spacing w:lineRule="auto" w:line="36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ила:</w:t>
      </w:r>
    </w:p>
    <w:p>
      <w:pPr>
        <w:pStyle w:val="21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шатель: ППП МО – 7</w:t>
      </w:r>
    </w:p>
    <w:p>
      <w:pPr>
        <w:pStyle w:val="21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пова Вера</w:t>
      </w:r>
    </w:p>
    <w:p>
      <w:pPr>
        <w:pStyle w:val="21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тантиновна</w:t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Челябинск</w:t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3 г.</w:t>
      </w:r>
    </w:p>
    <w:p>
      <w:pPr>
        <w:pStyle w:val="21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/>
          </w:tcPr>
          <w:p>
            <w:pPr>
              <w:pStyle w:val="21"/>
              <w:spacing w:lineRule="auto" w:line="360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ология и обеспечение безопасности жизнедеятельности в образовательном учреждении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 – 4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есберегающее обучение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– 7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ая организация жизнедеятельности школьника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 – 11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циональное питание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 – 17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ое обеспечение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 – 22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ости в шко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– 27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21"/>
              <w:spacing w:lineRule="auto" w:line="3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лючение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– 29 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21"/>
              <w:spacing w:lineRule="auto" w:line="3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исок использованных источников и литературы</w:t>
            </w:r>
          </w:p>
        </w:tc>
        <w:tc>
          <w:tcPr>
            <w:tcW w:w="1950" w:type="dxa"/>
            <w:tcBorders/>
          </w:tcPr>
          <w:p>
            <w:pPr>
              <w:pStyle w:val="21"/>
              <w:spacing w:lineRule="auto" w:line="360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стр.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алеология и обеспечение безопасности жизнедеятельности в образовательном учреждении</w:t>
      </w:r>
    </w:p>
    <w:p>
      <w:pPr>
        <w:pStyle w:val="2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еология есть межнаучное направление познаний о здоровье человека, о путях его обеспечения, формирования и сохранения в конкретных условиях жизнедеятельности. Как учебная дисциплина она представляет собой совокупность знаний о здоровье и о здоровом образе жизн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й проблемой валеологии является отношение к индивидуальному здоровью и воспитание культуры здоровья в процессе индивидуального развития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валеолог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следование и количественная оценка состояния здоровья и резервов здоровья человек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установки на здоров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и укрепление здоровья и резервов здоровья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онер валеологии И.И. Брехман писал: «Именно здоровье людей должно служить главной «визитной карточкой» социально-экономической зрелости, культуры и преуспевания государства». Вот почему все вопросы обеспечения, формирования, сохранения и укрепления здоровья должны красной нитью пронизывать каждый из аспектов деятельности государства. Естественно, что это требует серьезнейшей планирующей, координирующей, регламентирующей и других видов работ, причем важно, чтобы сама эта работа строилась с ориентировкой на будущ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государства об охране здоровья детей школьного возраста определена основами зако</w:t>
        <w:softHyphen/>
        <w:t>нодательства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» (от 13.01.96 г. №12 ФЗ с изменениями и дополнения</w:t>
        <w:softHyphen/>
        <w:t>ми от 16.11.97 г.) предусматривает создание усло</w:t>
        <w:softHyphen/>
        <w:t>вий, гарантирующих охрану и укрепление здоро</w:t>
        <w:softHyphen/>
        <w:t>вья обучающихся и воспитанников. Работники образовательных учреждений обязаны принимать меры предосторожности для предупреждения не</w:t>
        <w:softHyphen/>
        <w:t>счастных случаев с учащимися. Образовательное учреждение несет ответственность за жизнь и здо</w:t>
        <w:softHyphen/>
        <w:t>ровье обучающихся и воспитанников во время об</w:t>
        <w:softHyphen/>
        <w:t>разовательного процесса (статья 32). Образова</w:t>
        <w:softHyphen/>
        <w:t>тельное учреждение создает условия, гарантирую</w:t>
        <w:softHyphen/>
        <w:t>щие охрану и укрепление здоровья обучающихся, воспитан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 сожалению, статистические исследования о здоровье учащихся говорят об увеличении заболеваемости сред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оследние 10 лет число детей–инвалидов увеличилось в 4 раза и достигло 600 тыс. По экспертным оценкам, число детей–инвалидов в ближайшие 5 лет удвоится. Числ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ей, по данным разных исследований, в настоящее время не превышает 4–9%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в России состоя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растающего поколения характеризуется следующими особенностя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м хронической заболеваем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астанием уровня инвалидно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ушением становления репродуктивной систем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лонениями психиче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м числа дезадаптированных дет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м показателей физического развит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исленные тенденции в состоянии здоровья детей связаны с комплексом факторов, неблагоприятно влияющих на растущий организ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образовательное учреждение обязано обеспечить  безопасность жизнедеятельности учащихся и сохранять и укреплять их здоровье. Данные задачи можно решить при эффективной работе образовательного учреждения по следующим направлениям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сберегающее обуче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циональная организация жизнедеятельности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та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ое обеспече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ubmenutable"/>
          <w:rFonts w:cs="Times New Roman" w:ascii="Times New Roman" w:hAnsi="Times New Roman"/>
          <w:bCs/>
          <w:sz w:val="28"/>
          <w:szCs w:val="28"/>
        </w:rPr>
        <w:t>Обеспечение безопасности в шко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ее обу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 - одна из важных составляющих целостного развития человека, характеризующая его жизнеспособность в единстве телесных и психических характеристик. Жизнеспособность формируется и процессе воспитания, следовательно, охрана и укрепление здоровья школьников есть актуальная педагогическая задач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здоровьесберегающего образовательного процесса должны лежать дидактические принципы развивающего обучения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ринцип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формировании личности ученика и продвижении его в развитии не тогда, когда он воспринимает готовое знание, а в процессе своей собственной деятельности, направленной на «открытие» им нового знания. В этом случае актуализируются личностно значимые мотивы, побуждающие к деятельности изнутри, что не наносит ущерба здоровью дет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епрерывности.</w:t>
      </w:r>
      <w:r>
        <w:rPr>
          <w:rFonts w:cs="Times New Roman" w:ascii="Times New Roman" w:hAnsi="Times New Roman"/>
          <w:sz w:val="28"/>
          <w:szCs w:val="28"/>
        </w:rPr>
        <w:t xml:space="preserve"> означает такую организацию обучения, когда результат деятельности на каждом предыдущем этапе обеспечивает начало следующего этапа. Непрерывность процесса обеспечивается инвариантностью технологии, а также преемственностью между всеми ступенями обучения на уровне методологии, содержания и методики, что позволяет снять все стрессообразующие ситуации при переходе детей из класса в класс как по горизонтали, так и по вертикал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Целостного представления о мире. </w:t>
      </w:r>
      <w:r>
        <w:rPr>
          <w:rFonts w:cs="Times New Roman" w:ascii="Times New Roman" w:hAnsi="Times New Roman"/>
          <w:sz w:val="28"/>
          <w:szCs w:val="28"/>
        </w:rPr>
        <w:t>означает, что у ребенка должно быть сформировано обобщенное, целостное представление о мире (природе, обществе, самом себе), о роли и месте каждой науки в системе наук. Здесь речь идет не просто о формировании научной картины мира, но и о личностном отношении детей к полученным знаниям, а также об умении применять их в своей практической деятель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Минимакса.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школа предлагает каждому обучающемуся содержание образования на максимальном (творческом) уровне и обеспечивает его усвоение на уровне социального минимума (государственного стандарта знаний). На основе принципа минимакса в классе определяется столько реальных уровней, сколько детей. Система минимакса является, видимо, оптимальной для реализации индивидуального подхода, когда слабый ученик ограничится минимумом, а сильный получит максимум. Это позволяет сформировать у учащихся установку на достижение успеха, а не на уход от двойки, что гораздо важнее для развития мотивационной сферы и эмоционального здоровь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сихологической комфортности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снятие по возможности всех стрессообразующих факторов учебного процесса, создание в школе и на уроке атмосферы, расковывающей детей, ибо никакие успехи в учебе не принесут пользы, если они «замешаны» на страхе и подавлении личности ребенка. Авторитаризм учителя приносит колоссальный вред здоровью детей, не сравнимый даже с учебными перегрузк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Вариативности.</w:t>
      </w:r>
      <w:r>
        <w:rPr>
          <w:rFonts w:cs="Times New Roman" w:ascii="Times New Roman" w:hAnsi="Times New Roman"/>
          <w:sz w:val="28"/>
          <w:szCs w:val="28"/>
        </w:rPr>
        <w:t xml:space="preserve"> означает развитие у учащихся вариативного мышления, понимания возможности различных вариантов решений проблемы и выбора оптимального из них. Такое обучение снимает у детей страх перед ошибкой, учит воспринимать неудачу не как трагедию, а как сигнал для исправления. Это особенно важно в трудных жизненных ситуациях: в случае неудачи не впадать в уныние, а искать и находить конструктивный пу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. Творчества. </w:t>
      </w:r>
      <w:r>
        <w:rPr>
          <w:rFonts w:cs="Times New Roman" w:ascii="Times New Roman" w:hAnsi="Times New Roman"/>
          <w:sz w:val="28"/>
          <w:szCs w:val="28"/>
        </w:rPr>
        <w:t>предполагает максимальную ориентацию на творческое начало в учебной деятельности школьников, приобретение ими собственного опыта творческой деятельности, что является неотъемлемой составной частью реального жизненного успеха любого человека. Поэтому развитие творческих способностей в наши дни приобретает общеобразовательное и здоровьесберегающее значение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дидактические принципы лежат в основе здоровьесберегающего образования, ориентированного на создание каждому школьнику условий для максимальной самореализации как личности. Не случайно известный американский психолог А.Маслоу отмечал, что «образование в демократическом обществе не может быть ничем другим, как помощью каждой личности (а не только элите) в том, чтобы она полностью реализовала в себе человеческие качества». Реализуясь как личность на каждом этапе обучения, школьник будет чувствовать себя эмоционально здоровым, что порой важнее физического здоровья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значимость материальных, санитарно-гигиенических, дидактических и психологических условий, ключевую роль в решении задач сохранения здоровья детей играет личность учителя, педагога. Задачи охраны и укрепления здоровья школьников могут успешно решаться только в том случае, если учитель будет обладать психичес</w:t>
        <w:softHyphen/>
        <w:t>ким и соматическим здоровь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доровьесберегающая деятельность учителя может быть достаточно многообразной, если в полной мере использовать все ее возможности. Школьному педагогу по силам укрепить здоровье детей, повысить их работоспособность и творческую продуктив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циональная организация жизнедеятельности школьни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определенные обстоятельства, которые в процессе учебной деятельности оказывают несомненное отрицательное влияние на здоровье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следует отне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ую плотность необходимой к усвоению нов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течение длительного времени поддерживать значительный уровень умственной работо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е поддержание вынужденной позы и малоподвиж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нагрузку на зрительный аппа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ые нарушения режима питания и (у студентов) с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енную многим учащимся неорганизованность в обеспечении режима дня и учеб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птимальных условий в учебном заведении для обеспечения здоровья (мебель, освещение, вентиляция, питание, тепловой режим, возможность для рекреации и др.)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в настоящее время система относительно жестких учебных планов, графиков учебного процесса, учебного расписания строго регламентирует жизнь учащегося в течение всего периода обучения – все это делает его заложником предельно интенсивного ритма жизни, причем ритма, не зависящего от индивидуальных особенностей, специфики его установок, традиций, биоритмов. Последнее обстоятельство оказывается исключительно важным, так как именно с ритмическим характером жизнедеятельности связан основной критерий эффективности и производительности умственного труда – работоспособ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ряд методических и организационных приемов, которые обеспечивают поддержание высокого уровня внимания, восприятия и мыслительной деятельности учащихся на протяжении значительной части урока. Основу таких приемов составляет переключение или с одних видов деятельности на другие, или внимания учащихся. К ним можно отнести: переход от монолога учителя к диалогу с учащимися, использование индивидуальных заданий, применение технических средств обучения и т.д. Особенно эффективными оказываются двигательные паузы или физкультминутки. Последние должны быть рассчитаны не только на поддержание и восстановление работоспособности, но и на устранение отрицательных сторон влияния самого образовательного процесса на здоровье учащихся. Так, в двигательных паузах в течение учебного дня можно на различных уроках и занятиях реша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застойных явлений в легких, в нижних конечност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мышц глаз, обеспечивающих аккомод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иммунитета через массаж биологически активных точ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ьной осанки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«потраченное» на двигательные паузы, оборачивается заметным повышением умственной работоспособности и производительности труда школь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амостоятельной работы учащимся необходимо учитывать определенные обстоятельства, касающиеся как состояния своего организма, так и объективных процессов, характеризующих работоспособность. Прежде всего, следует учесть, что после окончания обязательных уроков и занятий и обеда нецелесообразно сразу приступать к выполнению заданий (хотя и понятно желание быстрее освободиться от них и почувствовать себя свободным). Это обусловлено тем, что после еды происходит перераспределение крови, причем оно сопровождается оттоком ее от головного мозга (что и обусловливает возникающую после плотной еды сонливость). Кроме того, в период с 13–14 до 15–16 часов у человека отмечается закономерное снижение работоспособности, что делает выполнение домашних заданий в это время малопродуктивным. Учитывая эти обстоятельства можно рекомендовать, во-первых, не есть днем плотно, а, во-вторых, после еды можно выполнить какую-либо спокойную двигательную деятельность, желательно – на свежем воздухе. Такое времяпрепровождение не только отражает заботу о здоровье, но и по механизму активного отдыха способствует более быстрому снятию вызванного учебной деятельностью в первой половине дня утомления и восстановлению работоспособност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дня учащегося помимо рациональной организации учебной деятельности самого серьезного внимания заслуживает обеспечение полноценного сна как одного из важнейших средств восстановления состояния организма и работоспособности.</w:t>
      </w:r>
    </w:p>
    <w:p>
      <w:pPr>
        <w:pStyle w:val="Normal"/>
        <w:spacing w:lineRule="auto" w:line="360" w:before="0" w:after="0"/>
        <w:jc w:val="both"/>
        <w:rPr/>
      </w:pPr>
      <w:r>
        <w:rPr/>
        <w:t>Примерная схема режима дня для учащегося, занимающегося в 1-ю смену (начало занятий в 8 час. 30 мин.)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268"/>
        <w:gridCol w:w="2268"/>
        <w:gridCol w:w="2268"/>
      </w:tblGrid>
      <w:tr>
        <w:trPr>
          <w:trHeight w:val="405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 в годах, классы</w:t>
            </w:r>
          </w:p>
        </w:tc>
      </w:tr>
      <w:tr>
        <w:trPr>
          <w:trHeight w:val="1179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-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–4 класс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-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5–8 класс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-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9-11 классы)</w:t>
            </w:r>
          </w:p>
        </w:tc>
      </w:tr>
      <w:tr>
        <w:trPr>
          <w:trHeight w:val="17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, туалет, уборка пос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7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7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7.30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-7.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-7.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-7.50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и дорога в школ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0-8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0-8.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0-8.20</w:t>
            </w:r>
          </w:p>
        </w:tc>
      </w:tr>
      <w:tr>
        <w:trPr>
          <w:trHeight w:val="76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школе, факультати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3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4.30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завтрак в школ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11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11.30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 12ч.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га из шко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5.00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3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4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5.30</w:t>
            </w:r>
          </w:p>
        </w:tc>
      </w:tr>
      <w:tr>
        <w:trPr>
          <w:trHeight w:val="67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ериодической печати, телепрограмм, работа по дом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5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-16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-16.30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домашних 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6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8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0-19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физкультурой, игры, прогу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-19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-20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-20.30</w:t>
            </w:r>
          </w:p>
        </w:tc>
      </w:tr>
      <w:tr>
        <w:trPr>
          <w:trHeight w:val="30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-19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-20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–21.00</w:t>
            </w:r>
          </w:p>
        </w:tc>
      </w:tr>
      <w:tr>
        <w:trPr>
          <w:trHeight w:val="28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интерес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-21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-21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0-22.00</w:t>
            </w:r>
          </w:p>
        </w:tc>
      </w:tr>
      <w:tr>
        <w:trPr>
          <w:trHeight w:val="27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и отход ко сн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0-21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0-22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0-22.3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еется, предложенный режим носит ориентировочный характер и должен конкретизироваться для каждого школьника в отдельности. Так, он не учитывает особенности типологии высшей нервной деятельности ученика (а от нее зависит время, необходимое для успешного приготовления домашних заданий), занятия дополнительным образованием (в музыкальных, спортивных и других школах, с репетитором, углубленное изучение отдельных предметов и пр.), принятый в семье режим, наличие определенных обязанностей в семье и т.д. Однако в любом случае режим должен отражать все необходимые компоненты жизнедеятельности школьника и соответствовать особенностям суточных изменений его функционального состоя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начительной части школьников дополнительные виды занятий обычно бывают не ежедневно, а два–три–четыре раза в неделю. Исходя из этого, более рационально регламентировать свой режим не на день, а на неделю – в этом случае представляется возможность определенным образом перераспределить в пределах недели часть ежедневных обязанностей, с тем чтобы сделать нагрузку более равномер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циональное питание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ациональным питанием понимают хорошо подобранный рацион, который отвечает индивидуальным особенностям организма, учитывает характер труда, половые и возрастные особенности, климатогеографические условия прожива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ятием рационального питания неразрывно связано определение его физиологических норм. Они являются средними ориентировочными величинами, отражающими оптимальные потребности отдельных групп населения в основных пищевых веществах и энерги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рационального питания включает соблюдение трех основных принципов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еспечение баланса энергии, поступающей с пищей и расходуемой человеком в процессе жизнедеятельности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довлетворение потребности организма в определенных пищевых веществах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блюдение режима пита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ый принцип. </w:t>
      </w:r>
      <w:r>
        <w:rPr>
          <w:rFonts w:cs="Times New Roman" w:ascii="Times New Roman" w:hAnsi="Times New Roman"/>
          <w:color w:val="000000"/>
          <w:sz w:val="28"/>
          <w:szCs w:val="28"/>
        </w:rPr>
        <w:t>Вся необходимая организму энергия поступает с пищей. Известно, что белки, жиры и углеводы расщепляются в организме до своих мономеров, последние используются для синтеза жизненно необходимых соединений или дают, в конечном счете, энергию. Установлено, что один грамм белка пищи выделяет в результате такого обмена 4 ккал, жира – 9 ккал, углеводов – 4 ккал. Зная, сколько содержится в рационе белков, жиров и углеводов, можно легко рассчитать его энергетическую ценность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м человека расходует полученную с пищей энергию по трем направлениям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ой обмен – это минимальное количество энергии, необходимое человеку для обеспечения процессов жизнедеятельности в состоянии покоя. Основной обмен принято рассчитывать на «стандартных» мужчину (возраст – 30 лет, масса – 65 кг) или женщину (возраст – 30 лет, масса – 55 кг). У «стандартного» мужчины он составляет в среднем 1600 ккал, у женщины –1400 ккал. Основной обмен существенно зависит от возраста, индивидуальных особенностей организма, условий проживания и трудовой деятельности. У людей, постоянно испытывающих физические нагрузки, основной обмен вы</w:t>
        <w:softHyphen/>
        <w:t>ше на 30%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мен рассчитывают на 1 кг массы тела с учетом, что в 1 час расходу</w:t>
        <w:softHyphen/>
        <w:t xml:space="preserve">ется 1 ккал. Такой подход справедлив при определении основного обмена у детей, в организме которых он в </w:t>
        <w:br/>
        <w:t>1,3–1,5 раза выше, чем у взрослы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ход энергии на процессы утилизации пищи. Известно, что на распад пи</w:t>
        <w:softHyphen/>
        <w:t>щевых веществ в организме затрачивается определенное количество энергии в виде АТФ. Переваривание белков увеличивает основной обмен на 30–40%, жи</w:t>
        <w:softHyphen/>
        <w:t>ров – на 4–14%, углеводов – на 4–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7%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альное количество потребляемых пищевых веществ – в среднем на 10 –15%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ход энергии на мышечную деятельность. При различных видах физиче</w:t>
        <w:softHyphen/>
        <w:t>ской деятельности расход энергии различен. У людей, не занимающихся физиче</w:t>
        <w:softHyphen/>
        <w:t>ской нагрузкой, он составляет 90–100 ккал/ч, при занятии физкультурой –  500–600 ккал/ч, тяжелым физическим трудом и спортом еще выш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бобщить все виды расхода энергии, то среднесуточный расход энергии для работников умственного труда у мужчин составит 2550–2800 ккал, у жен</w:t>
        <w:softHyphen/>
        <w:t xml:space="preserve">щин – 2200–2400 ккал, для работников, занятых тяжелым физическим трудом (шахтеры, металлурги, грузчики) – </w:t>
        <w:br/>
        <w:t>3900–4300 ккал. Следует подчеркнуть, что энергетическая ценность суточного рациона отдельных групп населения должна обеспечивать компенсацию их энергетических расходов. При этом для здоровья небезразличен как недостаток пищевых калорий, так и их избыток. Последнее имеет особое значение при анализе проблемы лишнего вес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о, что если суточная калорийность пищи превышает энергозатраты на 300 ккал (это 100-граммовая сдобная булочка), то накопление резервного жира может увеличиваться в день на 15–30 г и составлять в год 5–10 кг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ма небезразлично, с какими продуктами питания будет поступать энергия, поскольку пища является источником не только энергии, но и отдель</w:t>
        <w:softHyphen/>
        <w:t>ных пищевых веществ, необходимых для осуществления процессов жизнедея</w:t>
        <w:softHyphen/>
        <w:t>тельности. Белки, жиры и углеводы, а также отдельные нутриенты требуются ор</w:t>
        <w:softHyphen/>
        <w:t xml:space="preserve">ганизму в определенных количествах и отношениях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й принци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удовлетворения оптимальной потребности организма в белках, жирах и углеводах их соотношение в рационах должно составлять 1:1,2:4. Белки должны занимать в среднем 12%, жиры – 30–35% от общей калорийности рациона, остальное место – углеводы. При интенсивном физическом труде доля белков в рационе может быть снижена до 11%, жиров, соответственно, повышена, учитывая высокую энергетическую ценность последних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ий принци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снове режима питания лежит физиолого-биохимическая основа, сущность которой заключается в следующем. В коре больших полушарий головного мозга расположен пищевой центр. Клетки этого центра способны возбуждаться под влиянием определенных факторов. К последним относят снижение концентрации сахара в крови, опорожнение желудка и др. В результате возбуждения пищевого центра появляется аппетит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вство голода и повышенный аппетит играл у древнего человека важную роль в борьбе за выживание. Преимущество получали те, кто потребляли пищу в большом количестве. В настоящее время борьба за больший объем съеденной пищи потеряла свой биологический смысл. В высокоразвитых странах основное внимание уделяется качеству пищи, обеспечивающей высокий уровень здоровья и работоспособност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пищевой центр сигнализирует нам о потребности не только в количестве, но и в качестве пищи. Об этом свидетельствует хорошо известное желание съесть какой-то определенный пищевой продукт. С биохимических позиций это объясняется длительным отсутствием в организме того или иного пищевого вещества, источником которого является этот продукт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повышенный аппетит может принести вред здоровью, с другой стороны, его отсутствие нежелательно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снову режима питания можно рекомендовать четыре основных принципа: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егулярность питания. Целесообразность приема пищи в одно и то же время обусловлена условно-рефлекторными реакциями организма на выде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люны, желудочного сока, желчи, ферментов, то есть всего комплекса факторов, обеспечивающих нормальное пищеварение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робность питания в течение суток. Исследования показали, что одно- двухразовое питание неблагоприятно влияет на здоровье и предрасполагает к ряду заболеваний. Здоровому человеку рекомендуется трех-, четырехразовое питание с возможностью дополнительного приема пищи (сок утром, стакан кефира перед сном и т.д.)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блюдение принципа рационального подбора продуктов при каждом приеме пищи с целью благоприятного соотношения в рационе основных пищевых веществ;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зумное распределение количества пищи по ее приемам в течение дня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к и обед должны обеспечивать более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циона, ужин менее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ческое общество развивается, меняется психология человека, условия его проживания и трудовой деятельности. Поэтому возможны коррективы принципов рационального питания. Однако они не должны носить противоположный характер, поскольку это неизбежно приведет к дисбалансу между физиологической потребностью организма и приобретением вредной привыч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принципов рационального питания неизбежно приводит к развитию заболеваний, которые укорачивают человеческую жизнь, делают ее неполноценной, а порой и мучительной. Достаточно сказать о таких проблемах, как голодание, ожирение, хронический дефицит в питании незаменимых пищевых вещест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итание – важнейший фактор, определяющий здоровье человека. Каждый образованный человек должен обладать необходимыми сведениями о рациональном питании, веществах, составляющих пищу, об их роли в жизнедеятельности здорового и больного организма. Все это формирует культуру питания и является неотъемлемой частью культуры общест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я питания школьни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четырехразовом питании завтрак должен составлять примерно 25% суточного рациона, обед - 35%, полдник - 15 % и ужин - 25 %. Ужинать рекомендуется не позднее, чем за 3 часа до сн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хорошо для организма ребенка принимать пищу в одно и то же время. При этом обеспечивается необходимая ритмичность работы желудочно-кишечного тракта. Человеческий организм как машина "запоминает" часы приема пищи и заранее "готовит" определённым образом все органы пищеварения к рабо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ое несоблюдение четырехразового режима питания может в будущем привести к серьезным нарушениям здоров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ционального питания детей и подростков предусматривает обязательный учет состояния их здоровья. Изучив особенности потребностей организма детей школьно возраста, можно выявить основные аспекты рационального питания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Адекватная энергетическая ценность рациона, соответствующая энергозатратам ребён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балансированность рациона по всем заменимым и незаменимым пищевым факторам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разнообразие рациона, являющееся основным условием обеспечения его сбалансированност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ый режим питания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екватная технологическая и кулинарная обработка продуктов и блюд, обеспечивающая их высокие вкусовые достоинства и сохранность исходной пищевой ценности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т индивидуальных особенностей детей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питания, включая соблюдение всех санитарных требований к состоянию пищеблока, поставляемым продуктам питания, их транспортировке, хранению, приготовлению и раздаче блю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блема питания важна ещё потому, что школьникам необходимо рационально питаться независимо от присмотра взрослых, чтобы помочь своему организму в нелёгкой учебной работе и в выработке привычки, которая пригодится в самостоятельной жизни. Ведь от того, как будет питаться школьник, зависит его здоров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ицинское обеспечение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мся, получающим основное и общее среднее образование по стационарной форме обучения, оказываются школьные медицинские услуги, к которым относятся действия, осуществляемые медицинской сестрой. Действия медицинской сестры, оказывающей школьные медицинские услуги, и требования ко времени и месту осуществления медицинской сестрой действий, к объему и доступности этих действий устанавливаются министром социальных вопросов. </w:t>
        <w:br/>
        <w:t xml:space="preserve">Владелец школы организует доступность школьных медицинских услуг и для обеспечения их непрерывности  сотрудничает с поставщиком школьных медицинских услуг, обеспечивает наличие в школе помещений и немедицинских устройств в соответствии с требованиями, установленными на основании части 2 статьи 25 Закона об организации оказания медицинских услуг, и оплачивает связанные с этим расходы, а также организует и финансирует транспортировку учащихся в место оказания медицинских услуг в неотложных случаях, если в сложившихся обстоятельствах у родителей учащихся отсутствует возможность организации транспортировки. </w:t>
        <w:br/>
        <w:t>В настоящее время наиболее информативным и доступным инструментом ранней диагностики нарушений здоровья и развития являются ежегодные скрининг-обследования и профилактические медицинские осмотры, проводимые в критические периоды развития. Объем и сроки их проведения определены ведомственными нормативными документами (приказы Минздрава России)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дельных видов медицинского оборудования в образовательном учреждении определено СанПиНом 2.4.2.576-96 и является обязательным.</w:t>
      </w:r>
    </w:p>
    <w:p>
      <w:pPr>
        <w:pStyle w:val="Style18"/>
        <w:spacing w:lineRule="auto" w:line="360" w:before="0" w:after="0"/>
        <w:jc w:val="both"/>
        <w:rPr/>
      </w:pPr>
      <w:r>
        <w:rPr/>
        <w:t>В соответствии с приказом Минздрава России от 03.07.2000 г. № 241 «Об утверждении медицинской карты ребенка для образовательных учреждений» на профилактических осмотрах детям в возрасте десяти лет и старше необходимо проведение электрокардиографического исследования. Кроме того, значительное распространение среди детей дошкольного и школьного возраста хронических заболеваний органов дыхания диктует необходимость определения основных параметров внешнего дыхания. В связи с этим медицинские блоки образовательных учреждений должны быть укомплектованы следующими диагностическими приборами.</w:t>
      </w:r>
    </w:p>
    <w:tbl>
      <w:tblPr>
        <w:tblW w:w="79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2"/>
        <w:gridCol w:w="2658"/>
      </w:tblGrid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единиц</w:t>
            </w:r>
          </w:p>
        </w:tc>
      </w:tr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 двенадцатиканальный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оанализатор (в комплекте)</w:t>
            </w:r>
          </w:p>
        </w:tc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роведения профилактических медицинских осмотров в образовательных учреждениях лабораторные исследования, рентгенологическое, углубленное офтальмологическое, гинекологическое и другие диагностические обследования проводятся в территориальном детском амбулаторно-поликлиническом учреждени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бщепризнанным и доказанным, что эффективность профилактических медицинских осмотров по раннему выявлению нарушений здоровья и развития и раннему началу коррекционных и оздоровительных мероприятий увеличивается в несколько раз при применении в структуре осмотра компьютерных экспертных систем. В настоящее время в рамках реализации подпрограммы «Здоровый ребенок» осуществляется внедрение компьютерных систем профилактических медицинских осмотров детей. Также планируется внедрение такой современной профилактической технологии, как автоматизированная система медицинской профессиональной ориентации и профессионального консультирования детей. Для реализации данных программ в автоматизированном режиме необходимо соответствующее техническое обеспечение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(2.4.2.576-96) также определяет необходимость комплектования медицинских блоков другим оборудованием, предназначенным для реализации медицинским персоналом должностных функций (иммунопрофилактика инфекционных заболеваний, оказание доврачебной и врачебной помощи при острых заболеваниях и обострении хронической патологии)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развития ребенка от 3 до 17 лет включительно характеризуется недостаточной функциональной зрелостью центральной нервной системы, психической сферы и крайне высокой восприимчивостью к стрессовым воздействиям. В то же время современные условия обучения и воспитания предъявляют высокие требования к функциональным возможностям детского организма. Дети, обучающиеся в образовательных учреждениях, подвержены высоким учебным нагрузкам, которые увеличивают «рабочий день» школьников до 10–12 часов в средней школе, до 12–15 часов в старших классах. Кроме того, современные школьники меньше, чем их сверстники 80-х годов, спят, гуляют на свежем воздухе, занимаются активными формами отдыха. Образ жизни детей не может нейтрализовать стрессовые воздействия окружающей среды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 значение психогенных раздражителей в формировании патологических состояний, особенно в детском возрасте. Психотравмирующее воздействие очень часто влечет за собой невротические соматовегетативные расстройства, а впоследствии может привести и к тяжелой, клинически выраженной патологи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значимость психоэмоционального фактора в формировании патологии детского возраста, необходимо проводить в образовательных учреждениях профилактическую и коррекционную работу среди детей с высоким риском развития психосоматической патологии (а таковых не менее 45%)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 и экономически целесообразно внедрять в процесс обучения (воспитания) технологии, обеспечивающие психологическую разгрузку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 надо организовывать кабинеты психологической разгрузки, использовать технологии, которые предполагают дифференцированные (в зависимости от возраста и пола) программы профилактики и коррекции психосоматической патологии у детей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модулей оздоровительного блока могут стать помещения, в которых размещены средства профилактики и коррекции нарушений зрения, патологии органов дыхания, а также для оздоровления детей, часто и длительно болеющих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логия зрения – нарушения рефракции и аккомодации (спазм аккомодации, миопия и др.) – занимает одно из ведущих мест в структуре болезней, выявляемых у детей школьного возраста, а также среди заболеваний, подверженных наибольшему прогрессированию в школьные годы. Проведение мероприятий по профилактике и коррекции нарушения зрения среди учащихся крайне актуально.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здоровительной работы с детьми из групп высокого риска развития хронической патологии органов дыхания, кровообращения и нервно-психической сферы или страдающими данными заболеваниями целесообразно организовать специальный кабинет физиотерапии и фитотерапии. Его надо оснастить приборами для проведения простых, безопасных и эффективных процедур по коррекции имеющихся нарушений со стороны органов дыхания, кровообращения, вегетативной сферы и др. Приборов должно быть столько, чтобы можно было решить проблемы более чем 60% учащихся, нуждающихся в такой коррекции. Можно использовать доступные методы ультрафиолетовой и ингаляционной терапии, давать детям отвары лекарственных трав внутрь или делать с ними ингаляци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терапевтическое воздействие направлено на общеукрепляющий эффект и компенсацию микронутриентной недостаточности, седативное и тонизирующее действие, на профилактику формирования распространенных заболеваний детского возраста – патологию органов пищеварения, мочевыделения, болезней системы кровообращения, нервно-психических нарушений и других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тотерапевтического кабинета необходимо оборудование, позволяющее приготовить отвары лекарственных трав и обеспечить их прием школьникам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организации профилактической, оздоровительной и коррекционной работы в школах необходимо предусмотреть наличие таких подразделений медицинского блока, которые могли бы обеспечить: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дицинских осмотров в соответствии с существующими протоколами и результатами научных исследований последних лет;</w:t>
        <w:br/>
        <w:t>– оказание скорой и неотложной доврачебной и врачебной медицинской помощи при острых заболеваниях и обострении хронических;</w:t>
        <w:br/>
        <w:t>– профилактическую, коррекционную и оздоровительную работу при распространенных функциональных нарушениях и хронических заболеваниях детского возраста, в том числе связанных с процессом обучения и воспитания (кабинеты психологической разгрузки, профилактики и коррекции зрения, физио- и фитотерапии, лечебной и коррекционной физкультур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Обеспечение безопасности в школ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мер обеспечения комплексной безопасности школы - это совокупность предусмотренных законодательством мер и мероприятий персонала образовательного учреждения, осуществляемых под руководством директора школы, органов управления образованием, во взаимодействии с правоохранительными структурами, вспомогательными службами и общественными организациями, с целью обеспечения безопасного функционирования учебного заведения, а также готовности сотрудников и учащихся к рациональным действиям в опасных и чрезвычайных ситуациях.</w:t>
        <w:br/>
        <w:t>Целью, процессом и результатом реализации указанных мер и мероприятий и является комплексная безопасность школы, которая достигается в процессе осуществления деятельности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террористическая безопас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ая безопас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безопаснос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правонарушений и ПДД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школьников основам безопасной жизнедеятельности на уроках и во внеурочной деятельност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 компетентными инстанциями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титеррористическая безопасность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ах должна планомерно вестись работа с нормативными документами по обеспечению антитеррористической защиты, разрабатываться паспорт безопасности образовательного учреждения, планы охраны на время проведения культурно-массовых мероприятий, планы эвакуации из зданий.</w:t>
        <w:br/>
        <w:t>Одним из основных принципов противодействия терроризму является приоритет мер предупреждения, поэтому основными мерами антитеррористической защищенности школы являются меры предупреждения и профилактики:</w:t>
        <w:br/>
        <w:t>- проведение совещаний, инструктажей и планерок по вопросам противодействия терроризму и экстремизму;</w:t>
        <w:br/>
        <w:t>- непрерывный контроль выполнения мероприятий по обеспечению безопасности;</w:t>
        <w:br/>
        <w:t>- организацию взаимодействия с правоохранительными органами и другими службами, с родительской общественностью.</w:t>
        <w:br/>
        <w:t>Основанием для выполнения мероприятий по обеспечению антитеррористической защищенности школы, противодействию терроризму и экстремизму являются приказ директора, решения антитеррористической группы.</w:t>
        <w:br/>
        <w:t>Организация противодействия терроризму регламентируется основными законодательными актами и иными нормативными правовыми документами:</w:t>
        <w:br/>
        <w:t>- Закон Российской Федерации от 05 марта 1992 года № 2446-1 «О безопасности»;</w:t>
        <w:br/>
        <w:t>- Федеральный закон от 25 июля 1998 года № 130-ФЗ «О борьбе с терроризмом»;</w:t>
        <w:br/>
        <w:t>- Федеральный закон от 06 марта 2006 года № 35-ФЗ «О противодействии терроризму»;</w:t>
        <w:br/>
        <w:t>- Указ Президента Российской Федерации от 15 февраля 2006 года № 116 «О мерах по противодействию терроризму»;</w:t>
        <w:br/>
        <w:t>- Постановление Правительства Российской Федерации от 15 сентября 1999 года № 1040 «О мерах по противодействию терроризму»;</w:t>
        <w:br/>
        <w:t>- и другие федеральные законы, нормативные правовые акты Президента Российской Федерации, нормативные правовые акты Правительства Российской Федерации.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Антитеррористическая защищенность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гается путем: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еализации плана по антитеррористической деятельности школ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дготовки учащихся и сотрудников школы к действиям при угрозе и возникновении акта   терроризма в образовательном учреждении;    </w:t>
        <w:br/>
        <w:t xml:space="preserve">- предупреждения, выявления, пресечения террористической деятельности и минимизации ее последствий; </w:t>
        <w:br/>
        <w:t>- выявления и устранения причин и условий, способствующих осуществлению террористической деятель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еречисленные меры и мероприятия применяются не только в интересах антитеррористической защищенности, но и для обеспечения комплексной безопасности образовательного учреждения от всех видов реальных угроз социального, антропогенного и природного характера.</w:t>
        <w:br/>
        <w:t xml:space="preserve">Ведется целенаправленная работа по организации рациональных действий персонала и учащихся в различных чрезвычайных ситуациях, как то: обнаружение взрывоопасного предмета, поступление устной угрозы по телефону о террористическом акте, в случае захвата людей в заложни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жарная безопасность и электробезопасность.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пожарной безопасности и электробезопасности в школе полностью подчинено требованиям пожарной безопасности, установленным законодательством Российской Федерации, нормативными документами. Сотрудники школы являются добровольными членами пожарной охраны образовательного учреждения и, согласно распределенным обязанностям, обязаны принимать участие в предупреждении пожаров и их тушении. Необходимо помнить, что самым опасным врагом при пожаре является паника, поэтому существенной составляющей является разъяснение учащимся правил их действия при возникновении пожара и порядка эвакуации из школы. С этой целью ежегодно три раза в год проводятся тренировочные учебные эвакуации по сигналу «Пожарная тревога», во время которых создаются различные ситуации и рассматривается возможность эвакуации через все запасные двери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жарная безопасност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ся путём: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и комплекса мероприятий, направленных на предупреждение и  исключение пожаров в школе. </w:t>
        <w:br/>
        <w:t xml:space="preserve">- повышение  знаний и навыков поведения обучающихся и сотрудников в чрезвычайных ситуациях и в случаях пожаров; </w:t>
        <w:br/>
        <w:t xml:space="preserve">- отсутствие  неисправностей систем автоматической пожарной сигнализации, оповещения людей при пожаре;   </w:t>
        <w:br/>
        <w:t xml:space="preserve">- укомплектованность школы  первичными средствами пожаротушения; периодическая их проверка.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ыполнение работ по противопожарной обработке чердачных перекрытий и сгораемой отделки, путей эвакуации </w:t>
        <w:br/>
        <w:t>- наличия и исправности  источников наружного противопожарного водоснабжения, периодической их проверк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жданская оборона и поведение в чрезвычайных ситуац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ание масштабов техногенной деятельности современного общества, увеличение частоты проявления разрушительных сил природы крайне обострили проблемы, связанные с обеспечением безопасности населения, сохранением экономического потенциала и окружающей среды в условиях возникновения чрезвычайных ситуаций. Анализ причин потерь населения от последствий аварий, катастроф и стихийных бедствий приводит к выводу, что более чем 80% случаев возникновения чрезвычайных ситуаций связано с деятельностью человека и происходит из-за низкого уровня профессиональной подготовки, безответственности и неумения правильно определить свое поведение в условиях чрезвычайных ситуаций.</w:t>
        <w:br/>
        <w:t>Системное изучение наиболее вероятных чрезвычайных ситуаций, их особенностей и возможных последствий, обучение поведению в таких условиях призвано подготовить человека к выбору правильного решения для выхода из чрезвычайной ситуации с наименьшими потерями. Такая подготовка должна носить непрерывный характер на всех этапах жизнедеятельности человека.</w:t>
        <w:br/>
        <w:t xml:space="preserve">В  школах проводится плановая работа по вопросам ГО и ЧС, а также обучение учащихся и сотрудников образовательного учреждения по ГО и ЧС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илактика правонарушений и ПД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 xml:space="preserve">В образовательных учреждениях ведется работ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профилактике правонаруш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бота по правовому всеобучу организуется и проводится на всех стадиях образования в образовательном учреждении с целью формирования у обучающихся сознательного и ответственного отношения к вопросам личной безопасности и безопасности окружающих.</w:t>
        <w:br/>
        <w:t>Активные профилактические мероприятия должны опираться на:</w:t>
        <w:br/>
        <w:t xml:space="preserve">- методологию формирования у подростков представлений о здоровом образе жизни; </w:t>
        <w:br/>
        <w:t>- формирование у несовершеннолетних умений и навыков активной психологической защиты от вовлечения в асоциальную деятельность;</w:t>
        <w:br/>
        <w:t>- системную подготовку педагогов к работе с несовершеннолетними по формированию устойчивого развития личности к антисоциальным проявлениям в обще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Безопасность дорожного движ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разовательном учреждении ведется активная работа по профилактике дорожно-транспортного травматизма. Работа по профилактике ДТП проводится также и с родителями на родительских собраниях. В образовательных учреждениях осуществляется программно-целевой подход к деятельности по обеспечению безопасности дорожного движения. </w:t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езопасность дорожного движ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обеспечивается через: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реализацию плана работы  по профилактике дорожно-транспортных происшествий  в  школе </w:t>
        <w:br/>
        <w:t xml:space="preserve">- исключение случаев дорожно-транспортного травматизма среди учащихся  школы </w:t>
        <w:br/>
        <w:t xml:space="preserve">- пропаганду знаний правил дорожного движения среди учащихся. </w:t>
        <w:br/>
        <w:t xml:space="preserve">- развитие в школе движения ЮИ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и социальный прогресс быстро меняет условия и образ жизни людей всей планеты. Наряду с неоспоримыми дости</w:t>
        <w:softHyphen/>
        <w:t>жениями, улучшающими качество жизни, он несет с собой немало вредного и даже опасного для человека и всего живого на земле. В Рос</w:t>
        <w:softHyphen/>
        <w:t>сии происходят социально-экономические преобразования, эффективность которых пока не просматривается, в то же время налицо масса отрицательных последствий. Среди них наибо</w:t>
        <w:softHyphen/>
        <w:t>ле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яжелыми являются катастрофическое ухуд</w:t>
        <w:softHyphen/>
        <w:t>шение здоровья взрослого и детского населе</w:t>
        <w:softHyphen/>
        <w:t>ния, высокая смертность, особенно мужчин тру</w:t>
        <w:softHyphen/>
        <w:t>доспособного возраста, низкая рождаемость. Это привело к тому, что страна ежегодно теряет около одного миллиона человек. Общество сто</w:t>
        <w:softHyphen/>
        <w:t>ит перед выбором: либо физическое, психичес</w:t>
        <w:softHyphen/>
        <w:t>кое, духовное и нравственное здоровье будет полностью обеспечено, либо нашу цивилизацию ожидает неминуемая катастрофа. Необходим поиск новых подходов и разработка эффектив</w:t>
        <w:softHyphen/>
        <w:t>ных методов обеспечения здоровья. Одним из перспективных направлений признано достиже</w:t>
        <w:softHyphen/>
        <w:t>ние здоровья через образовани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ложившейся ситуации в Рос</w:t>
        <w:softHyphen/>
        <w:t>сии, образование должно и может помочь под</w:t>
        <w:softHyphen/>
        <w:t>няться на ноги больному во всех отношениях обществу, используя мощную силу знаний и воспитания. Надо сменить акценты, пересмот</w:t>
        <w:softHyphen/>
        <w:t xml:space="preserve">реть многие позиции, обозначить адекватные запросам времени приоритеты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цивили</w:t>
        <w:softHyphen/>
        <w:t>зованного государства, каковым стремится стать Россия, главный показатель благополу</w:t>
        <w:softHyphen/>
        <w:t>чия – это состояние здоровья общества, каж</w:t>
        <w:softHyphen/>
        <w:t>дого конкретного человека. А как раз этот показатель в РФ хуже остальных. Непрости</w:t>
        <w:softHyphen/>
        <w:t>тельно, если образовательные учреждения бу</w:t>
        <w:softHyphen/>
        <w:t>дут много учебного времени уделять оторван</w:t>
        <w:softHyphen/>
        <w:t>ным от современных потребностей предметам и не найдут достойного места дисциплинам, которые учат детей как выживать сегодня и что делать завтр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 россиян – интеллектуальное, ду</w:t>
        <w:softHyphen/>
        <w:t>ховное, физическое, социальное – проблема на</w:t>
        <w:softHyphen/>
        <w:t>циональной безопасности. Прогрессивное об</w:t>
        <w:softHyphen/>
        <w:t>разование не может находиться в стороне от этих жгучих проблем. Поэтому забота образо</w:t>
        <w:softHyphen/>
        <w:t>вательных учреждений о здоровье – не дань моде, реформам, модернизации, а острая по</w:t>
        <w:softHyphen/>
        <w:t>требность времен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а Л. Принципы здоровьесберегающего обучения // Здоровье детей. 2006. № 2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Брехман И. И. Валеология — наука о здоровье. — 2-е изд., доп., перераб. — М.: Физкультура и спорт, 1990. — 208 с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йнер Э.Н.  Валеология: Учебник для вузов. 2001. – М.: Флинта: Наука, 2001.– 41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вышаева И.В. Охрана здоровья детей и подростков в Российской Федерации. Законодательные и нормативные аспекты // Школа здоровья. 2001. № 1. С. 48-59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ин Э.М., Блинова Н.Г., Литвинова Н.А. Основы индивидуального здоровья человека: Введение в общую и прикладную валеологию: Учебное пособие для студ. высш. учеб. заведений. - М.: Гуманит. изд. ценр ВЛАДОС, 2000.- 192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ма В.Как сохранить здоровье детей в процессе обучения. // Здоровье детей. 2006. № 1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ярчук Н.Н.  </w:t>
      </w:r>
      <w:r>
        <w:rPr>
          <w:rFonts w:cs="Times New Roman" w:ascii="Times New Roman" w:hAnsi="Times New Roman"/>
          <w:caps/>
          <w:sz w:val="28"/>
          <w:szCs w:val="28"/>
        </w:rPr>
        <w:t>Валеология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Тюмень: Изд-во Тюменского государственного университета, 2008. - 356 с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вис Х. Школы содействия здоровью. // Школа здоровья. Том 6. № 4. 1999. С.24-31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жняк О., Феденева Р., Сократов Н. Школьная валеологическая служба.  // Народное образование. 1998. № 9-10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умаков В. Н. Валеология. Избранные лекции. - М.: 1997. - 245 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mj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Независимое издание для практикующих врач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ранов А.А., Щеплягина Л.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учный центр здоровья детей РАМН, Моск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3"/>
        </w:tabs>
        <w:ind w:left="1063" w:hanging="49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063"/>
        </w:tabs>
        <w:ind w:left="1063" w:hanging="4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character" w:styleId="7">
    <w:name w:val="Заголовок 7 Знак"/>
    <w:basedOn w:val="Style13"/>
    <w:qFormat/>
    <w:rPr>
      <w:rFonts w:ascii="Calibri" w:hAnsi="Calibri" w:eastAsia="Times New Roman" w:cs="Times New Roman"/>
      <w:sz w:val="24"/>
      <w:szCs w:val="24"/>
    </w:rPr>
  </w:style>
  <w:style w:type="character" w:styleId="Submenutable">
    <w:name w:val="submenu-tabl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chool.hotmail.ru/index.html" TargetMode="External"/><Relationship Id="rId3" Type="http://schemas.openxmlformats.org/officeDocument/2006/relationships/hyperlink" Target="http://www.newschool.hotmail.ru/index.html" TargetMode="External"/><Relationship Id="rId4" Type="http://schemas.openxmlformats.org/officeDocument/2006/relationships/hyperlink" Target="http://www.newschool.hotmail.ru/index.html" TargetMode="External"/><Relationship Id="rId5" Type="http://schemas.openxmlformats.org/officeDocument/2006/relationships/hyperlink" Target="http://bookucheba.com/page/bookuch/book/book-8.html" TargetMode="External"/><Relationship Id="rId6" Type="http://schemas.openxmlformats.org/officeDocument/2006/relationships/hyperlink" Target="http://www.rmj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33:00Z</dcterms:created>
  <dc:creator>Вера</dc:creator>
  <dc:description/>
  <cp:keywords/>
  <dc:language>en-US</dc:language>
  <cp:lastModifiedBy>Вера</cp:lastModifiedBy>
  <dcterms:modified xsi:type="dcterms:W3CDTF">2013-07-28T06:37:00Z</dcterms:modified>
  <cp:revision>13</cp:revision>
  <dc:subject/>
  <dc:title/>
</cp:coreProperties>
</file>