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color w:val="0070C0"/>
          <w:sz w:val="72"/>
          <w:szCs w:val="72"/>
          <w:lang w:val="ru-RU"/>
        </w:rPr>
      </w:pPr>
      <w:r>
        <w:rPr>
          <w:b/>
          <w:i/>
          <w:color w:val="0070C0"/>
          <w:sz w:val="72"/>
          <w:szCs w:val="72"/>
          <w:lang w:val="ru-RU"/>
        </w:rPr>
        <w:t>Внеклассное мероприятие</w:t>
      </w:r>
    </w:p>
    <w:p>
      <w:pPr>
        <w:pStyle w:val="Normal"/>
        <w:rPr>
          <w:b/>
          <w:b/>
          <w:color w:val="0070C0"/>
          <w:sz w:val="44"/>
          <w:szCs w:val="44"/>
          <w:lang w:val="ru-RU"/>
        </w:rPr>
      </w:pPr>
      <w:r>
        <w:rPr>
          <w:b/>
          <w:color w:val="0070C0"/>
          <w:sz w:val="44"/>
          <w:szCs w:val="44"/>
          <w:lang w:val="ru-RU"/>
        </w:rPr>
        <w:t>Викторина для учащихся начальных классов</w:t>
      </w:r>
    </w:p>
    <w:p>
      <w:pPr>
        <w:pStyle w:val="Normal"/>
        <w:rPr>
          <w:b/>
          <w:b/>
          <w:i/>
          <w:i/>
          <w:color w:val="0070C0"/>
          <w:sz w:val="72"/>
          <w:szCs w:val="72"/>
          <w:lang w:val="ru-RU" w:eastAsia="en-US"/>
        </w:rPr>
      </w:pPr>
      <w:r>
        <w:rPr>
          <w:b/>
          <w:i/>
          <w:color w:val="0070C0"/>
          <w:sz w:val="72"/>
          <w:szCs w:val="72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1.05pt;margin-top:35.9pt;width:425.95pt;height:79.15pt;mso-wrap-style:none;v-text-anchor:middle" type="_x0000_t136">
            <v:path textpathok="t"/>
            <v:textpath on="t" fitshape="t" string="&quot; Зимушка - зима&quot;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b/>
          <w:b/>
          <w:i/>
          <w:i/>
          <w:color w:val="0070C0"/>
          <w:sz w:val="72"/>
          <w:szCs w:val="72"/>
          <w:lang w:val="ru-RU"/>
        </w:rPr>
      </w:pPr>
      <w:r>
        <w:rPr>
          <w:b/>
          <w:i/>
          <w:color w:val="0070C0"/>
          <w:sz w:val="72"/>
          <w:szCs w:val="72"/>
          <w:lang w:val="ru-RU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44215</wp:posOffset>
            </wp:positionH>
            <wp:positionV relativeFrom="paragraph">
              <wp:posOffset>63500</wp:posOffset>
            </wp:positionV>
            <wp:extent cx="2209800" cy="27146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3690</wp:posOffset>
            </wp:positionH>
            <wp:positionV relativeFrom="paragraph">
              <wp:posOffset>120650</wp:posOffset>
            </wp:positionV>
            <wp:extent cx="523875" cy="53340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58740</wp:posOffset>
            </wp:positionH>
            <wp:positionV relativeFrom="paragraph">
              <wp:posOffset>168275</wp:posOffset>
            </wp:positionV>
            <wp:extent cx="523875" cy="53340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15490</wp:posOffset>
            </wp:positionH>
            <wp:positionV relativeFrom="paragraph">
              <wp:posOffset>58420</wp:posOffset>
            </wp:positionV>
            <wp:extent cx="523875" cy="53340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0340</wp:posOffset>
            </wp:positionH>
            <wp:positionV relativeFrom="paragraph">
              <wp:posOffset>-2540</wp:posOffset>
            </wp:positionV>
            <wp:extent cx="523875" cy="533400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20665</wp:posOffset>
            </wp:positionH>
            <wp:positionV relativeFrom="paragraph">
              <wp:posOffset>190500</wp:posOffset>
            </wp:positionV>
            <wp:extent cx="523875" cy="533400"/>
            <wp:effectExtent l="0" t="0" r="0" b="0"/>
            <wp:wrapSquare wrapText="bothSides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29915</wp:posOffset>
            </wp:positionH>
            <wp:positionV relativeFrom="paragraph">
              <wp:posOffset>205740</wp:posOffset>
            </wp:positionV>
            <wp:extent cx="523875" cy="533400"/>
            <wp:effectExtent l="0" t="0" r="0" b="0"/>
            <wp:wrapSquare wrapText="bothSides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8740</wp:posOffset>
            </wp:positionH>
            <wp:positionV relativeFrom="paragraph">
              <wp:posOffset>88265</wp:posOffset>
            </wp:positionV>
            <wp:extent cx="523875" cy="533400"/>
            <wp:effectExtent l="0" t="0" r="0" b="0"/>
            <wp:wrapSquare wrapText="bothSides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67" r="-6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>
          <w:rFonts w:cs="Calibri"/>
          <w:b/>
          <w:b/>
          <w:i/>
          <w:i/>
          <w:color w:val="0070C0"/>
          <w:sz w:val="28"/>
          <w:szCs w:val="28"/>
        </w:rPr>
      </w:pPr>
      <w:r>
        <w:rPr>
          <w:rFonts w:cs="Calibri"/>
          <w:b/>
          <w:i/>
          <w:color w:val="0070C0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Style16"/>
        <w:rPr>
          <w:b/>
          <w:b/>
          <w:i/>
          <w:i/>
          <w:color w:val="0070C0"/>
          <w:sz w:val="28"/>
          <w:szCs w:val="28"/>
        </w:rPr>
      </w:pPr>
      <w:r>
        <w:rPr>
          <w:b/>
          <w:i/>
          <w:color w:val="0070C0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rPr>
          <w:rFonts w:eastAsia="Calibri" w:cs="Calibri"/>
          <w:b/>
          <w:b/>
          <w:i/>
          <w:i/>
          <w:color w:val="0070C0"/>
          <w:sz w:val="28"/>
          <w:szCs w:val="28"/>
          <w:lang w:val="ru-RU"/>
        </w:rPr>
      </w:pPr>
      <w:r>
        <w:rPr>
          <w:rFonts w:eastAsia="Calibri" w:cs="Calibri"/>
          <w:b/>
          <w:i/>
          <w:color w:val="0070C0"/>
          <w:sz w:val="28"/>
          <w:szCs w:val="28"/>
          <w:lang w:val="ru-RU"/>
        </w:rPr>
        <w:t xml:space="preserve">                                                 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Calibri" w:cs="Calibri"/>
          <w:b/>
          <w:i/>
          <w:color w:val="0070C0"/>
          <w:sz w:val="28"/>
          <w:szCs w:val="28"/>
          <w:lang w:val="ru-RU"/>
        </w:rPr>
        <w:t xml:space="preserve">                                        </w:t>
      </w:r>
    </w:p>
    <w:p>
      <w:pPr>
        <w:pStyle w:val="Normal"/>
        <w:rPr>
          <w:b/>
          <w:b/>
          <w:i/>
          <w:i/>
          <w:color w:val="0070C0"/>
          <w:sz w:val="28"/>
          <w:szCs w:val="28"/>
          <w:lang w:val="ru-RU"/>
        </w:rPr>
      </w:pPr>
      <w:r>
        <w:rPr>
          <w:b/>
          <w:i/>
          <w:color w:val="0070C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неклассное мероприятие: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икторина «Зимушка - зим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водится с целью расширения кругозора детей; развития познавательной  активности  и индивидуальных способностей учащихся. Возбуждает  у ученика стремление к  новым знаниям, любопытность и пытливость узнавать новое. Позволяет активизировать обучающихся, развивает творческую инициативу и творческие способности младших школьников, даёт детям право  выбора, развивает зрительную и слуховую память обучающихся, способствует активизации инициативы и творческого самовыражения 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и и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обобщить знания детей о зиме; рассказать о зиме в занимательной форм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творческие способности учащихс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ывать чувства товарищества, уважения друг к другу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оспитывать любовь животным и бережное отношение к родной природ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развивать индивидуальные способности учащихся; интерес к чтению, к поиску   нового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Ход мероприят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Здравствуйте, ребята и уважаемые взрослые. Сегодня мы с вами собрались все вместе, чтобы провести  викторину. А чему она посвящается, вы узнаете, если отгадаете мою загад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Загадк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зовите-ка, ребят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то хозяюшка загад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Щиплет уши, щиплет нос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езет в валенки моро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рызнешь воду – упадёт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е вода уже, а лё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аже птице не летится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мороза стынет птиц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нег мешками валит с не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 вокруг сугробы снег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негопады и метел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наш Славянск нале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вор в снегу. Белы дом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гости к нам пришла…  (Зима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 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В нашей викторине будут принимать участие две команды. (Представление команд и жюри)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у, что, команды готовы к соревнованию? Начинаем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Слайд 2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1 задание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Признаки зимы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берите только  признаки зим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сосульки, листопад, мороз, гроза, снег,  дождь, иней, град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А какие признаки зимы мы наблюдаем у нас на Кубани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2 задание: «Назови зимние месяцы»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берите из данных названий месяцев только зимни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ноябрь, февраль, август, декабрь, март, сентябрь, январь, июль)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3 задание: «Пословицы»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 3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звания, каких зимних месяцев пропущены в этих пословицах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месяц снегопадов, злых вьюг и первого тёплого солнца. (Февраль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од кончает, зиму – начинает. (Декабрь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…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году начало, зиме – середина. (Январь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асположите названия зимних месяцев в порядке их наступления в природе.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Ребята, дети и взрослые очень любят зиму. А вы, можете сказать, почему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 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Физминут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Зимние забавы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.Катание на лыж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Игра в снежки.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3.Лепим снеговик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ежную бабу слепили на славу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сем детям на радость, себе на забав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нежки поиграли, в снегу поваля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лыжах катались и звонко смеялись.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едущий: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бята, но с приходом зимы не всем весело живётся. Как вы думаете, кому трудно зимой? Почему вы так думаете? Можем ли мы, люди, как-то помочь «братьям нашим меньшим»? (Ответы детей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 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еник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кормите птиц зимой,</w:t>
        <w:br/>
        <w:t>Чтоб со всех концов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вам слетались, как домой</w:t>
        <w:br/>
        <w:t>Стайки на крыльц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 богаты их корма</w:t>
        <w:br/>
        <w:t>Горсть одна нужна.</w:t>
        <w:br/>
        <w:t>Горсть одна – и не страш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удет им зим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4 задание: Зимующие птицы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ыберите из данных названий птиц только тех, которые остаются с нами зимовать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скворец, снегирь, ласточка, сорока, грач, голубь, стриж, ворона, дятел, воробей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  <w:lang w:val="ru-RU"/>
        </w:rPr>
        <w:t>-Ребята, как вы думаете, все звери зимой впадают в спячку? (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Ответы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). А вот кого еще можно встретить зимой на лесной полянке мы узнаем, отгадав загад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5 зад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 Конкурс загадок «Лесные жител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 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Зверька узнаем мы с тоб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о двум таким приметам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Он в шубке серенькой зимо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А в рыжей шубке – летом. (Бел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*Хитрая плутов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ыжая голов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Хвост пушистый – крас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зовут ее…</w:t>
        <w:tab/>
        <w:tab/>
        <w:t>(Лис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Горбоносый, длинноноги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еликан ветвисторог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Ест траву, кустов побеги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 ним тягаться трудно в бег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оль такого довелос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стретить, знайте, это -…(Лос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*Сбросил серенькую шубку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Белую к зиме наде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ыг – и позади лужайк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прятался от волка…(Зайка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*Кто в лесу разбойник серый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Кто зубами щелк да щел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Вы, конечно, догадалис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Это злющий, страшный…(Волк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*Хозяин лесной, просыпается весно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 зимой под вьюжный в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пит в избушке снеговой. (Медведь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Ребята, но не для всех зима такая страшная. Как мы уже говорили, дети, и взрослые очень любят зиму. Ещё они любят зиму за то,  что зимою мы отмечаем  много  весёлых и радостных  праздников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 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6 задание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 Назовите зимние праздни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Новый год, Рождество, Святки, Коляд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Слайд 8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- Во все времена, во всех странах, художники, фотографы, музыканты, писатели, поэты в своих произведениях искусств, старались передать неповторимую красоту зимы, её чарующее волшеб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ебята, как вы думаете, что делают художники для того, чтобы показать  нам всю красоту русской зимы? (Ответы детей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что для этого делают композиторы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Как изображают зиму фотографы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Что делают писатели? Вспомните, какие рассказы о зиме вы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читал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А теперь, давайте, послушаем, как описывают зиму поэты в своих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тихотворения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7 задание: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онкурс стихов о зим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8 задание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россворд «Зимушка-зима»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Их вяжут, вышивают на одежде.</w:t>
        <w:tab/>
        <w:tab/>
        <w:tab/>
        <w:t>(Узоры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В небе звездочкой летела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ладошке каплей стала.</w:t>
        <w:tab/>
        <w:tab/>
        <w:tab/>
        <w:tab/>
        <w:t>(Снежинка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Холодное лакомство.</w:t>
        <w:tab/>
        <w:tab/>
        <w:tab/>
        <w:tab/>
        <w:t xml:space="preserve">         (Морожено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  <w:tab/>
        <w:t>Ни проехать, ни пройти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уча снега на пути.</w:t>
        <w:tab/>
        <w:tab/>
        <w:tab/>
        <w:tab/>
        <w:tab/>
        <w:t>(Сугроб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Теплая, пушистая защита от морозов.</w:t>
        <w:tab/>
        <w:tab/>
        <w:t>(Шуб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  <w:tab/>
        <w:t>Растет зимой, не лето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сверху вниз при этом.</w:t>
        <w:tab/>
        <w:tab/>
        <w:tab/>
        <w:tab/>
        <w:t>(Сосуль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  <w:tab/>
        <w:t>Красавица кака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оит, светло сверкая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пышно убрана…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кажите, кто она?</w:t>
        <w:tab/>
        <w:tab/>
        <w:tab/>
        <w:tab/>
        <w:tab/>
        <w:t>(Ел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  <w:tab/>
        <w:t>Новогоднее украшение на макушке елки.</w:t>
        <w:tab/>
        <w:tab/>
        <w:t>(Звезд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  <w:tab/>
        <w:t>И не снег, и не лед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 серебром деревья уберет.</w:t>
        <w:tab/>
        <w:tab/>
        <w:tab/>
        <w:tab/>
        <w:t>(Иней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Какой это мастер на стекла нане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 листья, и травы и заросли роз?</w:t>
        <w:tab/>
        <w:tab/>
        <w:tab/>
        <w:t>(Мороз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  <w:tab/>
        <w:t>С нее сани едут сами.</w:t>
        <w:tab/>
        <w:tab/>
        <w:tab/>
        <w:tab/>
        <w:tab/>
        <w:t>(Горк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00"/>
        <w:gridCol w:w="600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496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9 задание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Скороговорк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* </w:t>
        <w:tab/>
        <w:t>Играл Егорка с Игорьком –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катился с горки кувырк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* </w:t>
        <w:tab/>
        <w:t>Везет на горку Са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За собою са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Ехал с горки Са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А на Сане сан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* </w:t>
        <w:tab/>
        <w:t>Купили Егорк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Салазки для горк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Всю зиму, Егор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Катайся на горке.</w:t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И в заключение  я предлагаю вам поиграть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игру “Что мы делаем зимой?”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мы делаем зимой,</w:t>
        <w:br/>
        <w:t>Дай, дружок, ты мне ответ.</w:t>
        <w:br/>
        <w:t>Слушайте внимательно,</w:t>
        <w:br/>
        <w:t>Отвечая “да” иль “нет”.</w:t>
        <w:br/>
        <w:t>В снежки играем мы с друзьями?</w:t>
        <w:br/>
        <w:t>Грибы по лесу собираем сами?</w:t>
        <w:br/>
        <w:t>С горки на санках катаемся?</w:t>
        <w:br/>
        <w:t>В деревне на речке купаемся?</w:t>
        <w:br/>
        <w:t>По лесу на лыжах бродим?</w:t>
        <w:br/>
        <w:t>А много цветов находим?</w:t>
        <w:br/>
        <w:t>В саду своем грядки копаем?</w:t>
        <w:br/>
        <w:t>И с Дедом Морозом мы пляшем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у, что ж, молодцы, друзь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дведение итогов:</w:t>
      </w:r>
    </w:p>
    <w:p>
      <w:pPr>
        <w:pStyle w:val="Normal"/>
        <w:rPr/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</w:t>
      </w:r>
      <w:r>
        <w:rPr>
          <w:b/>
          <w:sz w:val="28"/>
          <w:szCs w:val="28"/>
          <w:lang w:val="ru-RU"/>
        </w:rPr>
        <w:t>Список литературы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Тихомирова Е. М. Сценарии школьных праздников: внеклассная работа 1-4 классы. М.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Жиренко О. Е., Обухова Л. А. Праздник – ожидаемое чудо! Лучшие внеклассные мероприятия 1- 4 ВАКО, 2005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айдина Л. И., Кочергина А. В. Группа продлённого дня: конспекты занятий, сценарии мероприятий. 1-2 класс. М.: ВАКО, 2007 (Мастерская учителя)</w:t>
      </w:r>
    </w:p>
    <w:p>
      <w:pPr>
        <w:pStyle w:val="Normal"/>
        <w:rPr/>
      </w:pP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pedsovet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or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component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option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com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mtree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task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>viewlink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link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</w:rPr>
        <w:t>id</w:t>
      </w:r>
      <w:r>
        <w:rPr>
          <w:sz w:val="28"/>
          <w:szCs w:val="28"/>
          <w:lang w:val="ru-RU"/>
        </w:rPr>
        <w:t>,51689/</w:t>
      </w:r>
      <w:r>
        <w:rPr>
          <w:sz w:val="28"/>
          <w:szCs w:val="28"/>
        </w:rPr>
        <w:t>Itemid</w:t>
      </w:r>
      <w:r>
        <w:rPr>
          <w:sz w:val="28"/>
          <w:szCs w:val="28"/>
          <w:lang w:val="ru-RU"/>
        </w:rPr>
        <w:t>,118/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ns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nachalnay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shkola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raznoe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prezentatsiya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ptitsy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nash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druzya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нтернет-сообщества учи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http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bCs/>
          <w:sz w:val="28"/>
          <w:szCs w:val="28"/>
        </w:rPr>
        <w:t>pedsovet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su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8:44:00Z</dcterms:created>
  <dc:creator>рая</dc:creator>
  <dc:description/>
  <cp:keywords/>
  <dc:language>en-US</dc:language>
  <cp:lastModifiedBy>Павел</cp:lastModifiedBy>
  <cp:lastPrinted>2012-01-08T10:30:00Z</cp:lastPrinted>
  <dcterms:modified xsi:type="dcterms:W3CDTF">2017-01-15T16:55:00Z</dcterms:modified>
  <cp:revision>4</cp:revision>
  <dc:subject/>
  <dc:title/>
</cp:coreProperties>
</file>