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20090</wp:posOffset>
            </wp:positionH>
            <wp:positionV relativeFrom="paragraph">
              <wp:posOffset>-759460</wp:posOffset>
            </wp:positionV>
            <wp:extent cx="7543800" cy="106680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 xml:space="preserve">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«Основная общеобразовательная школа №19 с. Ключи Красноармейского района Саратов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96"/>
          <w:szCs w:val="96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96"/>
          <w:szCs w:val="9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72"/>
          <w:szCs w:val="72"/>
          <w:shd w:fill="FFFFFF" w:val="clear"/>
        </w:rPr>
        <w:t>Я – наследник Побе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96"/>
          <w:szCs w:val="9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96"/>
          <w:szCs w:val="96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: Гудзенко Даниил, учащийся 6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ководитель: Жукова Елена Николаевна, учитель русского языка 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20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нашем парке обелиск –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Память всем солдатам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то пошёл на смерть и риск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а войне проклятой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Сколько гибло их тогд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Молодых и старых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Как пылали города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зареве пожаров!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Но сквозь дым солдаты шл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одину спасая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Чтобы люди петь смогли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В день победный мая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Чтобы каждый год цвели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Яблони и вишни,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Чтобы дети всей земли</w:t>
      </w:r>
      <w:r>
        <w:rPr>
          <w:rStyle w:val="Appleconvertedspace"/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Радовались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колько боли и страдания заключено в коротком слове – война. </w:t>
      </w:r>
      <w:r>
        <w:rPr>
          <w:rStyle w:val="C4"/>
          <w:rFonts w:cs="Times New Roman" w:ascii="Times New Roman" w:hAnsi="Times New Roman"/>
          <w:sz w:val="28"/>
          <w:szCs w:val="28"/>
        </w:rPr>
        <w:t xml:space="preserve">Война – это страх, горе и смерть. Она обрушилась на нашу страну всей тяжестью боли, слез и мучений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ликая Отечественная Война началась двадцать второго июня тысяча девятьсот сорок первого года и продолжалась на протяжении четырех тяжелых лет. В тот летний день миллионы советских людей прильнули к радиоприемникам, миллионы сердец словно остановились: «Сегодня в четыре часа утра без объявления войны германские войска напали на нашу страну…»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жители нашей страны взяли в руки оружие и встали на защиту нашей Родины.</w:t>
      </w:r>
      <w:r>
        <w:rPr>
          <w:color w:val="000000"/>
          <w:sz w:val="23"/>
          <w:szCs w:val="23"/>
        </w:rPr>
        <w:t xml:space="preserve"> 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ша семья не осталась в стороне от всеобщей беды. Защищать свою страну, отправились братья Николай и Алексей Протасовы. Мой прадед Протасов Николай Данилович был призван на действительную военную службу в звании командира стрелкового отделения, а его брат Алексей</w:t>
      </w:r>
      <w:r>
        <w:rPr>
          <w:rFonts w:eastAsia="+mn-ea" w:cs="Times New Roman" w:ascii="Times New Roman" w:hAnsi="Times New Roman"/>
          <w:sz w:val="28"/>
          <w:szCs w:val="28"/>
        </w:rPr>
        <w:t>, оказавшись в действующей армии восемнадцатилетним пареньком, с первых дней показал лучшие качества патриота - мужество, отвагу, бесстрашие и беззаветную преданность Родине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-1633855</wp:posOffset>
            </wp:positionH>
            <wp:positionV relativeFrom="page">
              <wp:align>top</wp:align>
            </wp:positionV>
            <wp:extent cx="1633855" cy="23431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 годы военной службы мой прадед воевал на различных фронтах, в том числе в Белоруссии, Венгрии, Польше. Победу встретил в Герма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ожесточенных боях за победу над фашисткой армией мой прадед получил контузию и ранение в левую ногу. После выздоровления продолжил службу в рядах армии победительницы. Пока дедушка лежал в госпитале, </w:t>
      </w:r>
      <w:r>
        <w:rPr>
          <w:rFonts w:cs="Times New Roman" w:ascii="Times New Roman" w:hAnsi="Times New Roman"/>
          <w:sz w:val="28"/>
          <w:szCs w:val="28"/>
        </w:rPr>
        <w:t>его родители получили две похоронки. Когда в мае 1946 года мой прадед вернулся с войны живым, его мама от неожиданности потеряла сознание. Похоронки приходили не только на его имя, но и на имя его младшего брата Протасова Алексея Даниловича, который, к сожалению, не вернулся с войны живым.  Он числился в списках, пропавших без вести. Трудно не понять состояние мамы двух сыновей – защитников отечества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ой прадед Протасов Николай Данилович был награжден медалью «За победу над Германией», также был награжден орденом Отечественной Войны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97935" cy="28441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53" w:after="0"/>
        <w:ind w:firstLine="567"/>
        <w:jc w:val="both"/>
        <w:textAlignment w:val="baseline"/>
        <w:rPr>
          <w:rFonts w:eastAsia="+mn-ea"/>
          <w:sz w:val="28"/>
          <w:szCs w:val="28"/>
        </w:rPr>
      </w:pPr>
      <w:r>
        <w:rPr>
          <w:rFonts w:eastAsia="+mn-ea"/>
          <w:sz w:val="28"/>
          <w:szCs w:val="28"/>
        </w:rPr>
        <w:t xml:space="preserve">После войны вернулся мой дедуля в родные пенаты: женился, был хорошим, внимательным, заботливым и любящим мужем, отцом, дедом, прадедом. Он был очень общительным и коммуникабельным человеком. Он удивительно легко и просто общался как с детьми, так и со взрослыми. </w:t>
      </w:r>
    </w:p>
    <w:p>
      <w:pPr>
        <w:pStyle w:val="Style17"/>
        <w:spacing w:before="53" w:after="0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я мама рассказывала, что дедушка не любил говорить о войне. От каждой просьбы рассказать какую-нибудь военную историю, у него на глазах появлялись слёз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Я - наследник Победы, благодаря подвигу моего прадеда! И я с честью и уважением буду нести это наследство и передавать его своим детям, внукам и правнукам!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Я с гордостью </w:t>
      </w:r>
      <w:r>
        <w:rPr>
          <w:rFonts w:cs="Times New Roman" w:ascii="Times New Roman" w:hAnsi="Times New Roman"/>
          <w:sz w:val="28"/>
          <w:szCs w:val="28"/>
        </w:rPr>
        <w:t>буду хранить, украшать нашу прекрасную землю, защита которой была оплачена миллионами жизней достойнейших её сыновей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ва и вечная память героям!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5295900" cy="87884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34" w:right="1133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sz w:val="40"/>
        <w:szCs w:val="40"/>
      </w:rPr>
    </w:pPr>
    <w:r>
      <w:rPr>
        <w:rFonts w:cs="Calibri"/>
        <w:sz w:val="40"/>
        <w:szCs w:val="40"/>
      </w:rPr>
      <w:t xml:space="preserve">                  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6:44:00Z</dcterms:created>
  <dc:creator>RePack by SPecialiST</dc:creator>
  <dc:description/>
  <cp:keywords/>
  <dc:language>en-US</dc:language>
  <cp:lastModifiedBy>Алексей</cp:lastModifiedBy>
  <cp:lastPrinted>2015-09-15T20:54:00Z</cp:lastPrinted>
  <dcterms:modified xsi:type="dcterms:W3CDTF">2015-09-15T17:54:00Z</dcterms:modified>
  <cp:revision>6</cp:revision>
  <dc:subject/>
  <dc:title/>
</cp:coreProperties>
</file>