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429500" cy="106680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Основная общеобразовательная школа №19 с. Ключи Красноармейского района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48"/>
          <w:szCs w:val="48"/>
          <w:shd w:fill="FFFFFF" w:val="clear"/>
        </w:rPr>
        <w:t>Соч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9525</wp:posOffset>
                </wp:positionV>
                <wp:extent cx="4401820" cy="167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«Я помню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  <w:t>Я горжусь!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72"/>
                                <w:szCs w:val="7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pt;height:131.5pt;mso-wrap-distance-left:9.05pt;mso-wrap-distance-right:9.05pt;mso-wrap-distance-top:0pt;mso-wrap-distance-bottom:0pt;margin-top:0.75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72"/>
                          <w:szCs w:val="72"/>
                          <w:shd w:fill="FFFFFF" w:val="clear"/>
                        </w:rPr>
                        <w:t>«Я помню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72"/>
                          <w:szCs w:val="72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72"/>
                          <w:szCs w:val="72"/>
                          <w:shd w:fill="FFFFFF" w:val="clear"/>
                        </w:rPr>
                        <w:t>Я горжусь!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72"/>
                          <w:szCs w:val="72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72"/>
                          <w:szCs w:val="7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Номинация: «След Великой Победы в моей сем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: Ханбикова Диана, учащаяс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ководитель: Жукова Елена Николаевна, учитель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201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я слышу слово «война», передо мной невольно встают страшные испытания, залпы орудий, бомбовые налеты на мирные дома, крики детей, стариков, женщин, невосполнимые потери и искалеченные судьбы. Я расту в семье, где помнят о Великой Отечественной войне и чтят память павш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жды я смотрела военный фильм-хронику «Живые съёмки с поля боя». Была ночь, озаряемая вспышками взрывов и вереницами трассирующих пуль. В землю вжимаются солдаты, стараясь найти хоть какое-то укрытие от смертоносного ливня, но не прекращают стрелять по враг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поняла, что война – это ад. Это то, через что прошла вся наша страна более полувека назад. Я попыталась представить себя на месте бойцов в окопах. Мне стало страшно. Как можно находиться там, где каждая секунда грозит тебе смертью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сидела перед экраном телевизора, по моему лицу текли слёзы. Наконец я поняла. Раньше я считала героями только тех, у кого на груди сияла золотая звезда Героя Советского Союза. Теперь я знаю, что каждый, побывавший в этом аду, - Гер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ие пошли на войну сразу после школы. Представьте, что на следующий день после выпускного бала начинается война, и ваши одноклассники уходят на фронт и погибают, так и не успев порадоваться жизни. Так кончилось детство для всего поко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ему прадеду было почти сорок, когда он уходил на фронт, и было бы сто, когда родилась я. Моя бабушка много рассказывала нам о нем, но совсем мало о войне. Прадед не любил говорить о войне, где он потерял друзей, родных, свое здоровье; о войне, где люди изнемогали от усталости, горя, холода и ун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й прадед, Абдуллин Саитгарей Жихангирович, служил в 46 гвардейском авиационном полку. Готовил самолёты к вылету, ремонтировал их, сопровождал машины на старт и с посадочной полосы. В феврале 1944 года его контузило, и он был комиссован. Дед стремился вернуться в строй, но ему запретили. Он очень сильно переживал за то, что не был там, где все, был зол на врачей, но все-таки вернулся домой, в Узбекист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ушка рассказывала историю о том, как однажды полк, в котором служил прадед, помог десантникам, находившимся в окруж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товилось большое наступление – предстояло освободить Крым от врага. Наши войска собирались высадиться под Керчью и оттуда начать наступление. Захватить плацдарм в Крыму – дело трудное. Ведь Крым со всех сторон окружен мор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-то через посёлок, где недалеко базировался авиационный полк, проходили грузовики с десантниками. А ночью наши самолёты бомбили вражеские укрепления в тех местах, где должен был высадиться наш десант. Высадка прошла не совсем удачно. Разыгрался шторм. Бушующее море разбросало катера. Только часть из них достигли бере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 ними бесконечно летали фашистские бомбардировщики, днём и ночью бушевал огонь. Окруженные фашистами десантники держались из последних сил, не хватало патронов, еды, воды, не было бинтов для перевязки раненых, но наши бойцы выстоя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к прадеда получил приказ: сбросить нашим бойцам с самолётов самое необходимое. Задача была сложная, так как вокруг летали немецкие бомбардировщики. Вот наши У-2, ПО-2 и «Кузнечики» проявили себя. Они летали, буквально, над крышами домов и сбрасывали груз на школьный двор, где был штаб десантников. Прадед любил подытоживать свой рассказ фразой: «Вот вам и «кузнечики», вот вам и «кукурузник»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йчас бы моему прадеду было сто пятнадцать лет. Но, глядя в его чистые родные глаза на фото, я вижу озорного парнишку, здорово играющего на гармошке: из океана боли, страха и жестокости он вышел, сохранив честность и гордость, чтобы передать эти качества своим детям и внукам. Я чувствую, прилив гордости за то, что во мне есть частица крови этого замечательного человека! И я с гордостью могу сказать, что я – наследница Победы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автобиография Ханбиковой Дианы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бикова Диана Марсельевна, учащаяся 9 класса МБОУ «ООШ № 19 с. Ключи Красноармейского района Саратовской области»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ась 28 мая 2001 года в городе Новой Республики Узбекистан. С 2005 года проживает в селе Ключи Красноармейского района Саратовской области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на увлекается пением и игрой на баяне. На протяжении 5 лет Диана принимает активное участие в районных, региональных и всероссийских конкурсах, где занимает призовые места. В 2016 году Диана принимала участие во Всероссийском фестивале-конкурсе «Ступени мастерства» в городе Пензе, где стала лауреат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Ханбикова Диана занесена в энциклопедию одаренных детей Саратовской област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7:06:00Z</dcterms:created>
  <dc:creator>Диман</dc:creator>
  <dc:description/>
  <cp:keywords/>
  <dc:language>en-US</dc:language>
  <cp:lastModifiedBy>WinXP</cp:lastModifiedBy>
  <dcterms:modified xsi:type="dcterms:W3CDTF">2016-04-28T10:58:00Z</dcterms:modified>
  <cp:revision>8</cp:revision>
  <dc:subject/>
  <dc:title/>
</cp:coreProperties>
</file>