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дания по английскому  языку для </w:t>
      </w: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 xml:space="preserve"> полугодия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 xml:space="preserve">I </w:t>
      </w:r>
      <w:r>
        <w:rPr>
          <w:b/>
          <w:i/>
          <w:sz w:val="28"/>
          <w:szCs w:val="28"/>
          <w:u w:val="single"/>
        </w:rPr>
        <w:t>вариант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i/>
          <w:sz w:val="28"/>
          <w:szCs w:val="28"/>
          <w:u w:val="single"/>
          <w:lang w:val="en-US"/>
        </w:rPr>
        <w:t xml:space="preserve">II </w:t>
      </w:r>
      <w:r>
        <w:rPr>
          <w:b/>
          <w:i/>
          <w:sz w:val="28"/>
          <w:szCs w:val="28"/>
          <w:u w:val="single"/>
        </w:rPr>
        <w:t xml:space="preserve">вариант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еревести слова на русский язык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read                                                                                                                          potatoes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uts                                                                                                                            cucumber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weets                                                                                                                         capital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inute                                                                                                                         milk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uarter                                                                                                                        egg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lf                                                                                                                              cheese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ime                                                                                                                             table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ck wheat                                                                                                                  tea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разовать от следующих количественных числительных порядковы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2, 4, 6, 30, 2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, 3, 5, 20, 3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Написать время предложения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/00                                                                                                                        2/00</w:t>
      </w:r>
    </w:p>
    <w:p>
      <w:pPr>
        <w:pStyle w:val="Normal"/>
        <w:rPr/>
      </w:pPr>
      <w:r>
        <w:rPr>
          <w:i/>
          <w:sz w:val="28"/>
          <w:szCs w:val="28"/>
        </w:rPr>
        <w:t>2/15                                                                                                                       1/1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/40                                                                                                                      4/4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/45                                                                                                                      8/4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/30                                                                                                                    11/3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еревести предложе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. </w:t>
      </w:r>
      <w:r>
        <w:rPr/>
        <w:t>Вчера в девять часов вечера я смотрел телевизор.</w:t>
        <w:br/>
        <w:t>2.Не опаздывайте. Я буду ждать Вас в читальном зале в девять.</w:t>
        <w:br/>
        <w:t>3..Я думаю, что он придет на этот вечер.</w:t>
        <w:br/>
        <w:t>4..Я не смотрела этот фильм, с тех пор как окончила школу.</w:t>
        <w:br/>
        <w:t>5.Кто сейчас сдает экзамен по английскому языку? – Моя подруга.</w:t>
        <w:br/>
        <w:t>6.Джейн была не голодна, так как она только что позавтракала.</w:t>
        <w:br/>
        <w:t>7.Если бы не дождь, мы бы поехали за город вчера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50:00Z</dcterms:created>
  <dc:creator>Курсант</dc:creator>
  <dc:description/>
  <cp:keywords/>
  <dc:language>en-US</dc:language>
  <cp:lastModifiedBy>Курсант</cp:lastModifiedBy>
  <dcterms:modified xsi:type="dcterms:W3CDTF">2012-05-16T17:12:00Z</dcterms:modified>
  <cp:revision>12</cp:revision>
  <dc:subject/>
  <dc:title>Задания по английскому  языку для II полугодия </dc:title>
</cp:coreProperties>
</file>