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Загадки про Космос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корабле воздушном, </w:t>
              <w:br/>
              <w:t>Космическом, послушном,</w:t>
              <w:br/>
              <w:t>Мы, обгоняя ветер,</w:t>
              <w:br/>
              <w:t>Несемся на … (ракете)</w:t>
              <w:br/>
              <w:br/>
              <w:br/>
              <w:br/>
              <w:t xml:space="preserve">Планета голубая, </w:t>
              <w:br/>
              <w:t>Любимая, родная,</w:t>
              <w:br/>
              <w:t>Она твоя, она моя,</w:t>
              <w:br/>
              <w:t>И называется … (Земля)</w:t>
              <w:br/>
              <w:br/>
              <w:br/>
              <w:t xml:space="preserve">Есть специальная труба, </w:t>
              <w:br/>
              <w:t>В ней Вселенная видна,</w:t>
              <w:br/>
              <w:t>Видят звезд калейдоскоп</w:t>
              <w:br/>
              <w:t>Астрономы в … (телескоп)</w:t>
              <w:br/>
              <w:br/>
              <w:br/>
              <w:br/>
              <w:br/>
              <w:t xml:space="preserve">Океан бездонный, </w:t>
              <w:br/>
              <w:t>Океан бескрайний,</w:t>
              <w:br/>
              <w:t xml:space="preserve">Безвоздушный, темный, </w:t>
              <w:br/>
              <w:t>И необычайный,</w:t>
              <w:br/>
              <w:t>В нем живут Вселенные,</w:t>
              <w:br/>
              <w:t>Звезды и кометы,</w:t>
              <w:br/>
              <w:t>Есть и обитаемые,</w:t>
              <w:br/>
              <w:t>Может быть, планеты. (Космос)</w:t>
              <w:br/>
              <w:t xml:space="preserve">      </w:t>
              <w:br/>
              <w:br/>
              <w:br/>
              <w:br/>
              <w:t xml:space="preserve">Объект есть во Вселенной </w:t>
              <w:br/>
              <w:t>Коварный, не простой,</w:t>
              <w:br/>
              <w:t>Он звезды пожирает</w:t>
              <w:br/>
              <w:t>Как бутерброд с икрой.</w:t>
              <w:br/>
              <w:t>Опасно незаметная</w:t>
              <w:br/>
              <w:t>И глазом не видна,</w:t>
              <w:br/>
              <w:t>Такая темно-темная …. (черная дыра)</w:t>
              <w:br/>
              <w:br/>
              <w:br/>
              <w:br/>
              <w:t xml:space="preserve">Посчитать совсем не просто </w:t>
              <w:br/>
              <w:t>Ночью в темном небе звезды.</w:t>
              <w:br/>
              <w:t>Знает все наперечет</w:t>
              <w:br/>
              <w:t>Звезды в небе  … (звездочет)</w:t>
              <w:br/>
              <w:br/>
              <w:br/>
              <w:t xml:space="preserve">Медведь на глыбе ледяной, </w:t>
              <w:br/>
              <w:t>Подружка в небе над волной.</w:t>
              <w:br/>
              <w:t>Она – созвездье, он живой</w:t>
              <w:br/>
              <w:t>В блестящей шубе меховой.</w:t>
              <w:br/>
              <w:t>Он дружит с ветром и водой,</w:t>
              <w:br/>
              <w:t xml:space="preserve">Она – с Полярною звездой. </w:t>
              <w:br/>
              <w:t>Никак не могут встретиться</w:t>
              <w:br/>
              <w:t>Медведь с Большой … (Медведицей)</w:t>
              <w:br/>
              <w:br/>
              <w:br/>
              <w:br/>
              <w:t xml:space="preserve">Сверкая огромным хвостом в темноте </w:t>
              <w:br/>
              <w:t>Несется среди ярких звезд в пустоте,</w:t>
              <w:br/>
              <w:t>Она не звезда,  не планета,</w:t>
              <w:br/>
              <w:t>Загадка Вселенной - … (комета)</w:t>
              <w:br/>
              <w:br/>
              <w:br/>
              <w:br/>
              <w:t xml:space="preserve">Самый первый в Космосе </w:t>
              <w:br/>
              <w:t>Летел с огромной скоростью</w:t>
              <w:br/>
              <w:t>Отважный русский парень</w:t>
              <w:br/>
              <w:t>Наш космонавт …. (Гагарин)</w:t>
              <w:br/>
              <w:br/>
              <w:br/>
              <w:br/>
              <w:t xml:space="preserve">Почти что со скоростью света </w:t>
              <w:br/>
              <w:t>Осколок летит от планеты,</w:t>
              <w:br/>
              <w:t>К Земле направляясь,  летит и летит</w:t>
              <w:br/>
              <w:t>Небесный космический … (метеорит)</w:t>
              <w:br/>
              <w:br/>
              <w:br/>
              <w:br/>
              <w:t xml:space="preserve">Освещает ночью путь, </w:t>
              <w:br/>
              <w:t>Звездам не дает заснуть,</w:t>
              <w:br/>
              <w:t>Пусть все спят, ей не до сна,</w:t>
              <w:br/>
              <w:t>В небе не заснет … (луна)</w:t>
              <w:br/>
              <w:br/>
              <w:br/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ьный космический есть аппарат, </w:t>
              <w:br/>
              <w:t>Сигналы на Землю он шлет всем подряд,</w:t>
              <w:br/>
              <w:t>И как одинокий путник</w:t>
              <w:br/>
              <w:t>Летит по орбите … (спутник)</w:t>
              <w:br/>
              <w:br/>
              <w:br/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0:56:00Z</dcterms:created>
  <dc:creator>Admin</dc:creator>
  <dc:description/>
  <cp:keywords/>
  <dc:language>en-US</dc:language>
  <cp:lastModifiedBy>Виктория Доренская</cp:lastModifiedBy>
  <dcterms:modified xsi:type="dcterms:W3CDTF">2017-01-15T09:16:00Z</dcterms:modified>
  <cp:revision>12</cp:revision>
  <dc:subject/>
  <dc:title/>
</cp:coreProperties>
</file>