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дырева Юлия Викторовна, воспитатель муниципального бюджетного дошкольного образовательного учреждения детский сад «Лесная сказ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младшая груп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Звуки б-б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создать условия для развития речевой деятельности детей в процессе усвоения звукопроизносительной стороны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 1. упражнять детей в правильном произнесении звуков б-бь в звукосочетаниях (бам-бам, бум-бом, би-бип, бум-бам), в словах (белочка, Бобик, боровик, барабан, баран) и фразах (белочка держит боровик, баран бьет в барабан); отвечать на вопросы воспитателя, согласовывать слова в предлож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развивать умение детей вступать в диалог, формировать звуковую сторону речи и грамматический ст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вызвать эмоциональный отклик, воспитывать интерес к слову, выслушивать, не перебивая,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игрушки – белочка, собачка; 2 кубика с картинками; аудиозапись с голосом собаки, презентация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ная литература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В.Гербова. Развитие речи в детском саду. Вторая младшая группа. МОЗАЙА-СИНТЕЗ. Москва 2014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играют. Воспитатель берет в руки кубик с картинками, крутит его и приговаривает: «Крутись, вертись, на бочок ложись!» Дети подходят к воспитателю, вступают в игру. Дети по очереди бросают куб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изображен на кубике? (медве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он рычит? (э-э-э) (индивидуальные и хоровые отве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кто? (котенок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 мяукает? Мурлыч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работа проводится со всеми изображенными на кубике картин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кидает кубик так, что он подкатывается  белоч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жу в пушистой шуб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Живу в густом лес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упле на старом дуб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ешки я грыз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каком лесном зверьке загадка? (о белоч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отрите, что это рядом с белочкой? (куб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хочет бросить кубик и сказать волшебные сло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енок бросает куб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арисовано на кубике? (колоко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умайте, как звонит большой колокол? (дети предлагают варианты ответ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ьшой колокол звучит так: бум-бом, бум-бом (хоровые и индивидуальные ответы)</w:t>
      </w:r>
    </w:p>
    <w:p>
      <w:pPr>
        <w:pStyle w:val="Normal"/>
        <w:jc w:val="both"/>
        <w:rPr/>
      </w:pPr>
      <w:r>
        <w:rPr>
          <w:sz w:val="28"/>
          <w:szCs w:val="28"/>
        </w:rPr>
        <w:t>Аналогичная работа проводится с остальными картинками ( машина – би-бип, ведро – бам-бам-бам, барабан – бум-б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ш язычок правильно произносит звук «б»: бум-бам, би-бип, бум-бом, бам-бам. Смотрите, белочка зевает, она спать захотела. Наши язычки с удовольствием споют колыбельную, которую любит белочка. «Баю-баю-баю, белочку качаю», «Баю-баюшки-баю, не ложися на кра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аудиозапись с лаем соб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й голос? (собака ла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является соба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лай, Бобик, не буди белочку (хоровые и индивидуальные повтор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бик просит и ему спеть колыбель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качают собачку, укладывают в кровать и поют колыбельную6 «Баю-баю-баю, Бобика качаю», «Баю-баюшки-баю, не ложися на кра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отгадайте загад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жу в пушистой шуб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у в густом лес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упле на старом дубе</w:t>
      </w:r>
    </w:p>
    <w:p>
      <w:pPr>
        <w:pStyle w:val="Normal"/>
        <w:jc w:val="both"/>
        <w:rPr/>
      </w:pPr>
      <w:r>
        <w:rPr>
          <w:sz w:val="28"/>
          <w:szCs w:val="28"/>
        </w:rPr>
        <w:t>Орешки я грызу (бел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вильно, ребята, молодц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кране появляется изображение белочки и ее гол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в лапках у белочки? (борови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лочка держит боровик (хоровые и индивидуальные повтор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каком домашнем животном эта загад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итые ро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ненькие нож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бка шерстя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же зави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хозяина жи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раву жует (бар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ерно, ребята, это бар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 картинки на презентации. Звучит барабанная дроб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делает баран?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>- Баран серьезный, важный. Ему нравится барабанить. Баран бьет в барабан (хоровые и индивидуальные повтор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76" w:right="17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1:39:00Z</dcterms:created>
  <dc:creator>Customer</dc:creator>
  <dc:description/>
  <cp:keywords/>
  <dc:language>en-US</dc:language>
  <cp:lastModifiedBy>1</cp:lastModifiedBy>
  <dcterms:modified xsi:type="dcterms:W3CDTF">2016-03-02T05:00:00Z</dcterms:modified>
  <cp:revision>6</cp:revision>
  <dc:subject/>
  <dc:title>Тема: Звуки б-бь</dc:title>
</cp:coreProperties>
</file>