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лого-педагогическая характеристи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– ой младш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 3 до 4 ле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о-педагогическая характеристика написана на воспитанник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мл. группы Муниципального дошкольного образовательного учреждения  детского сада № 10 «Белочка», г. Кулебаки Нижегородской области. С этими детьми я работаю первый год. Большое внимание уделяется физическому развитию и здоровью детей,  воспитанию у них культурно-гигиенических навыков, развитию познавательных интересов в разных видах деятельности, а также развитию художественно-эстетического восприятия мира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моей группе 20 человек: 11 девочек и 9 мальчиков. Все дети моей группы воспитываются в благополучных семьях, где получают все  необходимое для  разностороннего развития. Большинство семей имеют высокий материальный достаток. 19 детей воспитываются в полной семье, 1 ребенок — с мамой, 2 семьи являются многодетными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ценз родителей следующий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образование имеют – 9 человек,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е - 8 человек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е-специальное —22 человека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Дети в группе практически здоровы и относятся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е здоровья (См. Приложение 1)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сказать, что большинство семей оказывают достаточную поддержку ребенку и помогают мне в воспитательно-образовательном процессе. У детей этой группы хорошо сформированы культурно – гигиенические навыки  и навыки поведения в д/с, дома, на улице. Дети имеют отчетливое представления о том, что хорошо и что плохо. Большинство детей доброжелательны друг к другу, у них хорошо развит образ «Я». Для многих детей основной мотивацией для деятельности является похвала. </w:t>
      </w:r>
    </w:p>
    <w:p>
      <w:pPr>
        <w:pStyle w:val="Normal"/>
        <w:ind w:left="-360" w:firstLine="360"/>
        <w:jc w:val="both"/>
        <w:rPr/>
      </w:pPr>
      <w:r>
        <w:rPr>
          <w:sz w:val="28"/>
          <w:szCs w:val="28"/>
        </w:rPr>
        <w:t>В результате диагностик, проведенных мною и психологом детского сада, по уровню развития познавательных процессов детей условно можно разделить на 2 подгрупп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1-ой подгруппе — 7 человек (Зуева Даша, Курлова Карина, Глотова Таня, Красавина Настя, Докторов Кирилл, Клячина Марина, Чернышова Маша). Они отличаются хорошей организованностью, внимательны, очень любознательны на занятиях. Ребята этой подгруппы легко и быстро реагируют на то или иное занятие. Интеллектуальный уровень развития детей высокий. У данных детей хорошо развиты  психические процессы (См. Приложение 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и дети очень общительны, легко идут на контакт, как со сверстниками, так и с взросл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о 2-ой подгруппе 13 человек (Мочалин Никита, Столяров Руслан, Лескина Маша, Сысуева Алина, Глотов Костя, Лобанов Арсений). Эти дети с недостаточно  сформированными учебно-познавательными навыками. Цели и задачи они понимают,  но не могут удержать в полном объеме до конца. В этой группе дети со средним уровнем интеллектуального развития, они медлительны, но работоспособны. 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о-воспитательная работа с детьми направлена на развитие у них, прежде всего, психических качеств, а также творческой инициативы, способностей к музыке и изобразительной деятельности. (См. Приложение 3)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05:00Z</dcterms:created>
  <dc:creator>007</dc:creator>
  <dc:description/>
  <cp:keywords/>
  <dc:language>en-US</dc:language>
  <cp:lastModifiedBy>User</cp:lastModifiedBy>
  <dcterms:modified xsi:type="dcterms:W3CDTF">2010-02-18T07:05:00Z</dcterms:modified>
  <cp:revision>3</cp:revision>
  <dc:subject/>
  <dc:title>Психолого-педагогическая характеристика</dc:title>
</cp:coreProperties>
</file>