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ЗАНЯТИЯ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ind w:left="30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0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06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0"/>
          <w:szCs w:val="30"/>
        </w:rPr>
        <w:t>Образовательная</w:t>
      </w:r>
      <w:r>
        <w:rPr>
          <w:b/>
          <w:sz w:val="30"/>
          <w:szCs w:val="30"/>
          <w:lang w:val="en-US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выделять и называть основные части тела животного. Формировать умение правильно обращаться с животным, развивать желание наблюдать за котенком. Учить делиться полученными впечатл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звиваю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реплять первоначальные знания детей о домашних животных. Обогащать и активизировать словарный запас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оспитательна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бережное и заботливое отношение к животным. Умение спокойно вести себя в близи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7:13:00Z</dcterms:created>
  <dc:creator>Пользователь</dc:creator>
  <dc:description/>
  <cp:keywords/>
  <dc:language>en-US</dc:language>
  <cp:lastModifiedBy>User</cp:lastModifiedBy>
  <dcterms:modified xsi:type="dcterms:W3CDTF">2010-02-18T07:10:00Z</dcterms:modified>
  <cp:revision>4</cp:revision>
  <dc:subject/>
  <dc:title>Задачи занятия: </dc:title>
</cp:coreProperties>
</file>