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49910</wp:posOffset>
            </wp:positionH>
            <wp:positionV relativeFrom="paragraph">
              <wp:posOffset>-340995</wp:posOffset>
            </wp:positionV>
            <wp:extent cx="7524750" cy="10658475"/>
            <wp:effectExtent l="0" t="0" r="0" b="0"/>
            <wp:wrapNone/>
            <wp:docPr id="1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 МОЖНО ЛИ ТАК ГОВОРИТЬ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сем недавно я оказалась невольной свидетельницей вот такого разговор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мотри, какой трактор прикольный! Круто он тарахтит, офигеть, да? – восторженно говорил пятилетний мальчик, глядя на трактор, подметающий дорог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Это что еще за слова такие, а? Где только нахватался? Я сейчас тебе рот туалетным ежом буду чистить! – гневно восклицала мама, несмотря на восторг сын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льчик остановился в недоумени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ма, ну все так говорят… и Мишка, и Дениска, и…даже пап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у уж, только не наш па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А вот и папа, вчера он сам так сказал: «Вот я какого тебе рейнджера прикольного купил!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ольного кого?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лушанный диалог наглядно демонстрирует, что в последнее время  не только в молодежной среде, но и в речи дошкольников используются элементы, которые известный французский литературовед определил следующим образом: «У множества людей имеется целый словарь, освобождающих их от мысли: он состоит из слов, мало что выражающих, а потому приложимых к чему угодно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ие же слова входят в этот «словарь», чуждый литературному языку?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лова – жаргонизмы, которые используются в общении людей, объединенных профессией, общими интересами. Всем нам известны такие жаргонизмы: клевый, прикольный, суперский, фишка, чувак, тусовк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атривать причины внедрения жаргонизмов в речь дошкольников, прежде всего, необходимо говорить о подражании взрослым и более старшим детя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менее нам знакомы слова-паразиты, среди самых популярных и наиболее ранних сорняков, расцветающих на просторах детской речи, это так называемые навязчивые слова: ну, это, вот, значит, типа, короче, как его, в общем. Основными причинами использования слов паразитов являются недостаточная развитость связной речи и малый словарный запас, что и подталкивает детей к интуитивному поиску слов не несущих смысла. Например, характерное детское высказывание, которое вы сами слышали не раз: «Слушай…ты…ну…это…как там тебя…..Сашка! короче …это…значит… такое дело …ну … в общем пошли гулять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530860</wp:posOffset>
            </wp:positionH>
            <wp:positionV relativeFrom="paragraph">
              <wp:posOffset>-340995</wp:posOffset>
            </wp:positionV>
            <wp:extent cx="7543800" cy="10687050"/>
            <wp:effectExtent l="0" t="0" r="0" b="0"/>
            <wp:wrapNone/>
            <wp:docPr id="2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редко в беседах с родителями, а иногда с педагогами, приходится сталкиваться с расхожим, но неточным определением: «Он у нас совсем распустился, появился какой-то жуткий жаргон, начал говорить разные плохие слова, порой и матом ругается». Между тем следует отличать жаргон от сквернословия – использования ругательств и вульгарно просторечных слов и выражений. К ним относятся слова: рожа, башка, припереться, жрать и т.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о, что бранные, грубые, фамильярные высказывания, особенно в детской речи не обязательно имеют целью оскорбление и унижение адресата. Вспомним известную шутливую поговорку: «Русский человек не ругается матом – он на нём разговаривает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ма воспитывает пятилетнюю дочь, как следует вести себя за столом: «Сиди прямо, не кроши на стол. Смотри уже весь хлеб сожрала». Девочка радостно перебивает: «Мамочка, жрать -  это плохое слово! Нам воспитательница в садике  сказала» - думаю, комментарии излишн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эти и подобные ситуации, приходится признать, что, во-первых, часто мы, взрослые, требуем от ребёнка вежливости и чистоты речи, не замечая грубости и бестактности собственного речевого поведения. Во-вторых, не смотря на то, что сквернословие не может само по себе иметь агрессивной направленности, приведённые примеры наглядно показывают, что часто неконтролируемое использование ругательств в повседневном бытовом общении, несомненно, демонстрирует низкий уровень речемыслительной культуры человека, бедность словарного запаса, невоспитанность, отсутствие умения выражать свои мысли и чувства литературным языком. Античный философ Аристотель сказал: «Из привычки так или иначе сквернословить развивается и склонность к совершению дурных поступков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ая категория слов – варваризмы, т.е. иноязычные слова и выражения, которые вводятся в речь никак не обогащая её, поскольку просто дублируют уже существующие в языке наименования., например: вау, хай, бай, йес, лизинг. Вот современная переделка известной считалки: «Вышел Бэтман из тумана…»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ы, по которым  дошкольник употребляет ругательства и вульгаризмы могут быть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11810</wp:posOffset>
            </wp:positionH>
            <wp:positionV relativeFrom="paragraph">
              <wp:posOffset>-340995</wp:posOffset>
            </wp:positionV>
            <wp:extent cx="7486650" cy="10668000"/>
            <wp:effectExtent l="0" t="0" r="0" b="0"/>
            <wp:wrapNone/>
            <wp:docPr id="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ыражения отрицательных эмоций (злость, раздражение, отвращение и т.д.) или негативных намерений (оскорбить, унизить, утвердить собственное превосходство)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е самоутверждение ребёнка, как самостоятельной языковой личности, подчёркивания индивидуальности речевой манеры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ребёнком своей псевдовзрослости, осведомлённости в сфере ненормативной лексики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 установления контакта со сверстниками, желание говорить как все;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рещённый, но весьма эффективный приём привлечения внимания взрослых, не важно как лишь бы заметил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ульгаризмы в речи дошкольников часто выступают примитивным подражанием некультурной манере общения взрослы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ли эффективно противостоять засоряющим язык элементам? Решением этого непростого вопроса  должен стать некий педагогический компромисс, «золотая середина» между крайними позициями, что можно сформулировать в виде принципа: не запрещать, но ограничивать!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я следующие приемы  и способы, такие как:        </w:t>
      </w:r>
    </w:p>
    <w:p>
      <w:pPr>
        <w:pStyle w:val="Normal"/>
        <w:numPr>
          <w:ilvl w:val="0"/>
          <w:numId w:val="1"/>
        </w:numPr>
        <w:spacing w:lineRule="auto" w:line="360"/>
        <w:ind w:left="79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контроль и самовоспитание взрослых. </w:t>
      </w:r>
      <w:r>
        <w:rPr>
          <w:sz w:val="28"/>
          <w:szCs w:val="28"/>
        </w:rPr>
        <w:t>Не секрет, что речь взрослых в значительно большей степени, выступает моделью для наблюдения и эталоном для подражания ребёнка. Нужно проанализировать свою речь, насколько мы лояльны к сленгу, используем ли его в разговоре между взрослыми, в общении с ребёнком.</w:t>
      </w:r>
    </w:p>
    <w:p>
      <w:pPr>
        <w:pStyle w:val="Normal"/>
        <w:numPr>
          <w:ilvl w:val="0"/>
          <w:numId w:val="1"/>
        </w:numPr>
        <w:spacing w:lineRule="auto" w:line="360"/>
        <w:ind w:left="79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личным примером. </w:t>
      </w:r>
      <w:r>
        <w:rPr>
          <w:sz w:val="28"/>
          <w:szCs w:val="28"/>
        </w:rPr>
        <w:t>То есть демонстрация взрослым желаемых образцовых форм в своей речи.</w:t>
      </w:r>
    </w:p>
    <w:p>
      <w:pPr>
        <w:pStyle w:val="Normal"/>
        <w:numPr>
          <w:ilvl w:val="0"/>
          <w:numId w:val="1"/>
        </w:numPr>
        <w:spacing w:lineRule="auto" w:line="360"/>
        <w:ind w:left="79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е общение с ребёнком. </w:t>
      </w:r>
      <w:r>
        <w:rPr>
          <w:sz w:val="28"/>
          <w:szCs w:val="28"/>
        </w:rPr>
        <w:t>Иногда ненужные слова начинают появляться в детской речи вследствие элементарного дефицита общения со старшими, когда с детьми просто мало разговаривают.</w:t>
      </w:r>
    </w:p>
    <w:p>
      <w:pPr>
        <w:pStyle w:val="Normal"/>
        <w:numPr>
          <w:ilvl w:val="0"/>
          <w:numId w:val="1"/>
        </w:numPr>
        <w:spacing w:lineRule="auto" w:line="360"/>
        <w:ind w:left="79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гумент в форме сравнения. </w:t>
      </w:r>
      <w:r>
        <w:rPr>
          <w:sz w:val="28"/>
          <w:szCs w:val="28"/>
        </w:rPr>
        <w:t>Например: «Ты же умываешь лицо, руки, следишь за чистотой одежды, значит и язык нуждается в чистоте»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Шефнер.</w:t>
      </w:r>
    </w:p>
    <w:p>
      <w:pPr>
        <w:pStyle w:val="Normal"/>
        <w:numPr>
          <w:ilvl w:val="0"/>
          <w:numId w:val="1"/>
        </w:numPr>
        <w:spacing w:lineRule="auto" w:line="360"/>
        <w:ind w:left="795" w:firstLine="567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540385</wp:posOffset>
            </wp:positionH>
            <wp:positionV relativeFrom="paragraph">
              <wp:posOffset>-340995</wp:posOffset>
            </wp:positionV>
            <wp:extent cx="7524750" cy="10677525"/>
            <wp:effectExtent l="0" t="0" r="0" b="0"/>
            <wp:wrapNone/>
            <wp:docPr id="4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Окультуренное воспроизведение. </w:t>
      </w:r>
      <w:r>
        <w:rPr>
          <w:sz w:val="28"/>
          <w:szCs w:val="28"/>
        </w:rPr>
        <w:t>Этот приём применял наш коллега из фильма «Джентельмены удачи». Помните, он заставлял уголовников расшифровывать их жаргон: «Редиска – нехороший человек, и т.д.».</w:t>
      </w:r>
    </w:p>
    <w:p>
      <w:pPr>
        <w:pStyle w:val="Normal"/>
        <w:spacing w:lineRule="auto" w:line="360"/>
        <w:ind w:left="75" w:firstLine="567"/>
        <w:jc w:val="both"/>
        <w:rPr/>
      </w:pPr>
      <w:r>
        <w:rPr>
          <w:sz w:val="28"/>
          <w:szCs w:val="28"/>
        </w:rPr>
        <w:t>Мы сможем изменить нежелательное речевое поведение дошкольника, объединив усилия семьи и детского сада. Делать это следует планомерно, но деликатно. Для этого воспитателям и родителям нужно настойчиво и одновременно корректно, помогать ребёнку справиться с заполнением неловких пауз в речи, подсказывая и напоминая «нужные» и «подходящие» слова. Предупреждению использования дошкольниками «паразитарной лексики» способствует целенаправленная и систематическая работа по развитию связной речи и обогащению словарного запаса в дошкольном учреждении. Наиболее эффективные пути показаны на слайде.</w:t>
      </w:r>
    </w:p>
    <w:p>
      <w:pPr>
        <w:pStyle w:val="Normal"/>
        <w:spacing w:lineRule="auto" w:line="360"/>
        <w:ind w:left="75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местная работа ДОУ и семьи позволит сформировать в сознании ребёнка систему основных этических представлений, мировоззренческих принципов и коммуникативных установок, необходимых для осознанного и эффективного контроля за чистотой своей речи.</w:t>
      </w:r>
    </w:p>
    <w:p>
      <w:pPr>
        <w:pStyle w:val="Normal"/>
        <w:spacing w:lineRule="auto" w:line="360"/>
        <w:ind w:left="7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ная речь  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так, а не иначе,                                                 Ты их выпусти оттуда,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 мне, друг мой, не перечь:                                 В быт обыденный верни,       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 стали жить богаче,                                        Чтобы речь – людское чудо -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 беднее стала речь.                                               Не скудела в наши дни.   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снет устная словесность-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ворная краса;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тупают в неизвестность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чи русской чудеса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ни слов родных и метких,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кнув, голос потеряв,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перти, как птицы в клетках,</w:t>
      </w:r>
    </w:p>
    <w:p>
      <w:pPr>
        <w:pStyle w:val="Normal"/>
        <w:spacing w:lineRule="auto" w:line="360"/>
        <w:ind w:left="75" w:hanging="0"/>
        <w:jc w:val="center"/>
        <w:rPr/>
      </w:pPr>
      <w:r>
        <w:rPr>
          <w:b/>
          <w:sz w:val="28"/>
          <w:szCs w:val="28"/>
        </w:rPr>
        <w:t>Дремлют в толстых словарях.                                                                  В.Шефнер.</w:t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footerReference w:type="default" r:id="rId6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9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34:00Z</dcterms:created>
  <dc:creator>User</dc:creator>
  <dc:description/>
  <cp:keywords/>
  <dc:language>en-US</dc:language>
  <cp:lastModifiedBy>1</cp:lastModifiedBy>
  <cp:lastPrinted>2007-12-09T19:51:00Z</cp:lastPrinted>
  <dcterms:modified xsi:type="dcterms:W3CDTF">2016-12-03T01:27:00Z</dcterms:modified>
  <cp:revision>18</cp:revision>
  <dc:subject/>
  <dc:title/>
</cp:coreProperties>
</file>