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занятия по развитию речи в старшей группе: «Домашние животны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знания детей по лексической теме “Домашние животные”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и закреплять словарь по теме, упражнять в подборе определ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разгадывать загадк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реч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бережное доброе отношение к животн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хотите побывать в гостях у Незнайки, хотите к нему отправиться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на чем можно путешествов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машине, на автобусе, на велосипеде, на воздушном шаре и т. 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.: а мы с вами поедем.… Нет, попробуйте сами отгадать.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8"/>
          <w:szCs w:val="28"/>
        </w:rPr>
        <w:t>Загад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чудо – длинный дом!</w:t>
        <w:br/>
        <w:t>Пассажиров много в нем.</w:t>
        <w:br/>
        <w:t>Носит обувь из резины</w:t>
        <w:br/>
        <w:t>И питается бензином...(Автобус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.: Правильно. Это автобус.  Он уже давно ждёт вас, но в автобус сядет лишь тот, кто назовёт домашнее животно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Дети называют животных и садятся на мест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.: Вот, ребята, мы и приехали в гости к Незнайке. Посмотрите здесь что то случилось, листья цветков разбросаны  красные, синие, желтые.... Посмотрите, какой необычный 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верно был сильный ветер и разбросал лепестки в разные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: да, этот цветок непростой, в нём скрыт сюрприз. Чтобы собрать его, нам надо выполнить все задания. Берём первый ли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“Угадай-ка!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: Я загадаю вам загадки, а вы их будете отгадыв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очему лапки кота называют «цап-царапки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по железной крыш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ит тихо, тише мы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хоту ночью выйд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вокруг прекрасно видит. (Ко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осик - круглым пятач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дорный хвост - крюч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- хрюшка, папа - сви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 них любимый сын. (Поросен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Я скажу вам: "Ме-ме-м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ьтесь-ка к зим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рсть мою скорей стриг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ски себе вяжите!" (Коз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Хоть и бархатные лап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овут меня “царапкой”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шек ловко я ловлю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о из блюдца п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ш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цепи сиж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хозяйский сторож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ба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олодная – мычи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тая – жуё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ка даё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р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Я скачу быстрее ветр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и грива у ме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кто же 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ошад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ью своей горд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ичит будильник-пт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заранку, в шесть ут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й, пастух, вставать по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, ку-ка-ре-к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о к сочному лужку!" (Петух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назвать этих животных одним слов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это домашние  животные . С заданием вы справились,  ложем  первый лепесток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 :А вот второй лепес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Кто где живёт?» (игра с мяч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мы с вами поиграем. Я буду бросать мяч и называть животное , а вы должны поймать мяч и ответить, где это животное живё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Где живёт лошадь? - в конюш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ака - в конур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Свинья – в свинарни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шка – в дом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рова – в хлеву, в коровни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Коза – в хле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вца – в овчар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ываем второй лепест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лепес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ы с вами назвали домашних животных, узнали, где они живут, а теперь нужно назвать у кого какой детёныш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 У кого какой малыш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овы – тел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виньи – порос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обаки – щ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шки – кот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лошади – жеребё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вцы – ягнё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зы – козлен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ываем третий лепест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а вот четвёртый лепес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предлагаю вам  поиграть 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мину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ик лапкой умывается,                         </w:t>
      </w:r>
      <w:r>
        <w:rPr>
          <w:rFonts w:cs="Times New Roman" w:ascii="Times New Roman" w:hAnsi="Times New Roman"/>
          <w:i w:val="false"/>
          <w:sz w:val="28"/>
          <w:szCs w:val="28"/>
        </w:rPr>
        <w:t>гладят щё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но, в гости собир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носик,                                            </w:t>
      </w:r>
      <w:r>
        <w:rPr>
          <w:rFonts w:cs="Times New Roman" w:ascii="Times New Roman" w:hAnsi="Times New Roman"/>
          <w:i w:val="false"/>
          <w:sz w:val="28"/>
          <w:szCs w:val="28"/>
        </w:rPr>
        <w:t>трут ладонью носи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мыл ротик,                                            </w:t>
      </w:r>
      <w:r>
        <w:rPr>
          <w:rFonts w:cs="Times New Roman" w:ascii="Times New Roman" w:hAnsi="Times New Roman"/>
          <w:i w:val="false"/>
          <w:sz w:val="28"/>
          <w:szCs w:val="28"/>
        </w:rPr>
        <w:t>проводят пальцем по губ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ухо,                                                </w:t>
      </w:r>
      <w:r>
        <w:rPr>
          <w:rFonts w:cs="Times New Roman" w:ascii="Times New Roman" w:hAnsi="Times New Roman"/>
          <w:i w:val="false"/>
          <w:sz w:val="28"/>
          <w:szCs w:val="28"/>
        </w:rPr>
        <w:t>поглаживают одно ухо, затем друго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р сух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ик лапкой умывается,                         </w:t>
      </w:r>
      <w:r>
        <w:rPr>
          <w:rFonts w:cs="Times New Roman" w:ascii="Times New Roman" w:hAnsi="Times New Roman"/>
          <w:i w:val="false"/>
          <w:sz w:val="28"/>
          <w:szCs w:val="28"/>
        </w:rPr>
        <w:t>поглаживают груд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ям в гости собира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ываем ещё один листоч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: А вот ещё один листоч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Угадай чей хвос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дание очень трудное, я буду показывать только хвост животного, а вы должны будете назвать кому этот хвост принадлеж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оказ картин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ываем ещё один листоче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. :Вот листок ещё оди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«Кто как кричит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ва – мыч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а – л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 – мяук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шадь - рж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нья –хрюк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ца – бле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 – бле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кладываем листоче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Незнайка и в руках у него котёнок, здоровается с детьм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а, вы слышите? Котёнок   плачет.  Он наверно, заблудился и потерял свою маму... ( вносит игрушку котёнка, подносит  к детям, даёт погладить) Посмотрите какой он хорошенький... давайте его успокоим... Какими ласковыми словами мы будем его успокаивать? ( если дети затрудняются, воспитатель говорит первым: не плачь ,усатенький...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дание «Успокой котёнка»- котенок плачет, дети успокаивают его ласковыми словами. (маленький, пушистенький, ласковый, усатенький, хорошенький и т. д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бы котёнок совсем успокоился, давайте  вместе поигра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Я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дошки складываем, пальцы прижимаем друг к другу. Локти опираются о стол. </w:t>
        <w:br/>
        <w:t>У кошечки нашей есть десять котят, </w:t>
        <w:br/>
        <w:t>Покачиваем руками, не разъединяя их. </w:t>
        <w:br/>
        <w:t>Сейчас все котята по парам стоят: </w:t>
        <w:br/>
        <w:t>Два толстых, два ловких,</w:t>
        <w:br/>
        <w:t>Два длинных, два хитрых, </w:t>
        <w:br/>
        <w:t>Два маленьких самых</w:t>
        <w:br/>
        <w:t>И самых красивых. </w:t>
        <w:br/>
        <w:t>Постукиваем соответствующими пальцами друг о друга (от большого к мизинц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играли , он и успокоился, ему стало весело. А нам пора открывать последний лепесток. Так вот какой сюрприз здесь спрятан!!! ( угощает конфетами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 хочу сказать вам, ребятки, что вы все “МОЛОДЦЫ ”:справились со всеми заданиями. А теперь нам пора в детский сад, а что же делать с котён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озьмём его с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итесь в автобус,  отправляемся в детский с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outlineLvl w:val="9"/>
    </w:pPr>
    <w:rPr>
      <w:rFonts w:ascii="Cambria" w:hAnsi="Cambria" w:eastAsia="Times New Roman" w:cs="Times New Roman"/>
      <w:color w:val="622423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34:00Z</dcterms:created>
  <dc:creator>User</dc:creator>
  <dc:description/>
  <cp:keywords/>
  <dc:language>en-US</dc:language>
  <cp:lastModifiedBy>Irina</cp:lastModifiedBy>
  <dcterms:modified xsi:type="dcterms:W3CDTF">2017-01-16T15:39:00Z</dcterms:modified>
  <cp:revision>4</cp:revision>
  <dc:subject/>
  <dc:title>Конспект занятия по развитию речи в старшей группе</dc:title>
</cp:coreProperties>
</file>