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әрес технология карта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ема  - </w:t>
      </w:r>
      <w:r>
        <w:rPr>
          <w:rFonts w:eastAsia="Calibri" w:cs="Times New Roman" w:ascii="Times New Roman" w:hAnsi="Times New Roman"/>
          <w:b/>
          <w:sz w:val="28"/>
          <w:szCs w:val="28"/>
          <w:lang w:val="tt-RU" w:eastAsia="en-US"/>
        </w:rPr>
        <w:t>Б.С.Ү.  “Дүртаяклы дусларыбыз турында сөйләшү”., Г.Сәгыйров “Акбай”шигыре 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аксат:  1.  </w:t>
      </w:r>
      <w:r>
        <w:rPr>
          <w:rFonts w:eastAsia="Calibri" w:cs="Times New Roman" w:ascii="Times New Roman" w:hAnsi="Times New Roman"/>
          <w:sz w:val="28"/>
          <w:szCs w:val="28"/>
          <w:lang w:val="tt-RU" w:eastAsia="en-US"/>
        </w:rPr>
        <w:t>Г.Сәгыйровның  “Акбай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“ шигыре белән танышу; хайваннартурында булган  белемнәрен арттыр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 Укучыларның сөйли белү күнекмәләрен формалаштыру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 Хайваннарны  ярату, алар  турында  кайгырту хисләре тәрбияләү.</w:t>
      </w:r>
      <w:r>
        <w:rPr>
          <w:rFonts w:cs="Times New Roman" w:ascii="Times New Roman" w:hAnsi="Times New Roman"/>
          <w:color w:val="FF0000"/>
          <w:sz w:val="28"/>
          <w:szCs w:val="28"/>
          <w:lang w:val="tt-RU"/>
        </w:rPr>
        <w:t xml:space="preserve">                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04"/>
        <w:gridCol w:w="5245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Эта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ытучының эшчәнлег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кучының эшчәнле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Универсаль эшчәнле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1. Эшчәнлеккә әзерле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Оештыру момент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Эш ритмына кертү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lang w:val="tt-RU"/>
              </w:rPr>
              <w:t>Оештыру  моменты</w:t>
            </w:r>
          </w:p>
          <w:p>
            <w:pPr>
              <w:pStyle w:val="Normal"/>
              <w:spacing w:before="0" w:after="0"/>
              <w:ind w:left="42" w:firstLine="142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- Исəнмесез, укучылар, </w:t>
            </w:r>
          </w:p>
          <w:p>
            <w:pPr>
              <w:pStyle w:val="Normal"/>
              <w:spacing w:before="0" w:after="0"/>
              <w:ind w:left="42" w:firstLine="142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Дəрес бит һəрчак шулай башлана.</w:t>
            </w:r>
          </w:p>
          <w:p>
            <w:pPr>
              <w:pStyle w:val="Normal"/>
              <w:spacing w:before="0" w:after="0"/>
              <w:ind w:left="42" w:firstLine="142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з алырсыз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дүртле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ишле генə,</w:t>
            </w:r>
          </w:p>
          <w:p>
            <w:pPr>
              <w:pStyle w:val="Normal"/>
              <w:spacing w:before="0" w:after="0"/>
              <w:ind w:left="42" w:firstLine="142"/>
              <w:rPr>
                <w:i/>
                <w:i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үңелем минем моңа ышан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ның сөйләме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ыйныфны эшкә әзерләү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261" w:hanging="72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1. Укучылар бер-берсенә,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261" w:hanging="72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кытучыга хәерле көн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ind w:left="261" w:hanging="72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еләп, дәрескә әзерләнә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си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эшчәнлеккә әзерлек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гуля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аксат к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кытучы, укучыларның үз иптәшләре белән укыту планында хезмәттәшлеге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2. Белемнәрне актуальләштерү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ем дәрәҗәсен тикшерү .</w:t>
            </w:r>
          </w:p>
          <w:p>
            <w:pPr>
              <w:pStyle w:val="Normal"/>
              <w:spacing w:before="0" w:after="0"/>
              <w:rPr/>
            </w:pPr>
            <w:r>
              <w:rPr>
                <w:i/>
                <w:sz w:val="28"/>
                <w:szCs w:val="28"/>
                <w:lang w:val="tt-RU"/>
              </w:rPr>
              <w:t xml:space="preserve">-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Укучылар, әйдәгез алдагы дәресләрдә өйрәнгәнгәннәрне  искә төшер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 аны “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МИКС-ПЭА-ШЭА”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 аша кабатлыйк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Кыш турында нинди шигырьләр өйрәнде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Кыш көне кошларга ничек ярдәм итәбе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Нинди кышкы уеннар  беләсе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Молодцы,  укучылар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 эшчәнлеген оештыру өчен, төрле типтагы биремнәрне үтәү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firstLine="326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Р. Миңнуллинның  “Ак кыш”, Җ. Дәрзаманның  “Җепшек  көндә”, Г. Рәхимнең “Безнең тауда”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-    Кошларга җимлекләр, оялар ясыйбыз.  Аларны  ярма, көнбагыш, ипи валчыклары белән сыйлыйбыз. 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Чанада шуу, тауда “Патша тавы” уенын уйнау, тимераякта шуу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укучыларның  укытучы һәм үз иптәшләре белән укыту планында хезмәттәшлег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нып белү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илгеләрне аерып чыгару максаты белән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ъектларга логик анали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3. Укыту максатын кую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ның белемнәрен актуальләштерү. Проблемалы ситу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яне китереп чыгар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en-US"/>
              </w:rPr>
              <w:t>1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 w:eastAsia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en-US"/>
              </w:rPr>
              <w:t>Слайд.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>Берсе өйне саклый,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 xml:space="preserve">                     Берсе тышны саклый,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 xml:space="preserve">                     Үзләре бер-берсенә кан дошман.</w:t>
            </w:r>
            <w:r>
              <w:rPr>
                <w:rStyle w:val="Appleconvertedspace"/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  <w:b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 w:eastAsia="en-US"/>
              </w:rPr>
              <w:t>- Бу табышмакта сүз  нәрсләр  турында  ба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  <w:t>- Алар безнең нинди дусларыбы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  <w:t xml:space="preserve">-   Димәк, бүгенге дәресебезнең темасы: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tt-RU" w:eastAsia="en-US"/>
              </w:rPr>
              <w:t xml:space="preserve">Г.Сәгыйровның  “Акбай”шигыре белән танышу һәм  дүртаяклы дусларыбыз турында сөйләшү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ксатлар куя, дәрес темасын  формалашты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Style16"/>
              <w:spacing w:before="0" w:after="0"/>
              <w:ind w:left="108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  <w:lang w:val="tt-RU"/>
              </w:rPr>
              <w:t>Песи  һәм эт.</w:t>
            </w:r>
          </w:p>
          <w:p>
            <w:pPr>
              <w:pStyle w:val="Style16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 w:eastAsia="en-US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Өйдә яшәүче хайваннар турында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 безнең дүрт аяклы дусларыбы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гуля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аксат к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сораулар к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нып белү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гомумуку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– танып белү максатын үзлектән билгеләү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логи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проблеманы билгеләү.</w:t>
            </w:r>
          </w:p>
        </w:tc>
      </w:tr>
      <w:tr>
        <w:trPr>
          <w:trHeight w:val="29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4. Авырлыкны җиңү һәм проектны төзү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блемалы ситу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яләрне эзләп табуны оештыру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 Балалар сез барыгыз да хайваннар яратасызмы?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 Ә сез нинди хайваннарны беләсез?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360" w:hanging="326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Нинди йорт  кошлары  беләсез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Хайваннарны ни өчен “ дүрт аяклы дусларыбыз”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дип йөртәләр?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 безгә ничек ярдәм итәләр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Ә дуслар булгач, аларга нинди мөнәсәбәттә булырга кирә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 Ә хәзер  дәреслектәге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tt-RU" w:eastAsia="en-US"/>
              </w:rPr>
              <w:t xml:space="preserve"> Г.Сәгыйровның  “Акбай” шигыре белән танышыйк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Барыбыз да бер кат укып  чыгый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Аңлашылмаган сүзләр бармы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Әйдәгез, сүзлек өстендә эш эшли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аэмай – эт көчег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лыктырды – ардыр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Өрә  - кычкы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Йөнтәс – йонлы, йомша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 Сорауларга җавап бирү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рауларга җавапны каршыгызда утыручы иптәшегезгә җавап бирәсез.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ЭНЭДЖ  МЭТ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структурас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Бу шигырьдә сүз нәрсә турында  бара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Акбай урамда ниләр эш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Ни өчен Акбай кешеләргә өрә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1 нче сыйныфта нинди хайваннар турында  шигырьләр өйрәндегез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Молодцы, укучыла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аксатка ирешү планын төзиләр һәм чараларын билгелиләр ( алгоритм, модель һ.б.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 Әйе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 Аю, бүре, төлке, куян, керпе, тиен, сыер, сарык, кәҗә, ат, дуңгыз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Тавык, каз, әтәч, тавы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лар кешеләргә ярдәм итәләр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Этләр өй саклый, армиядә, милициядә хезмәт итә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Песиләр өйне тычканнан саклый, кешегә иптәш булып яши. Сыерл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өт, ит, май бирә. Һ.б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Аларны яратырга, якларга, сакларга, аларга ярдәм итәргә кирәк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җаваб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Акбай исемле  маэмай  (эт)  турын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л урамда кешеләргә өреп йөр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Аның  кешеләр белән дуслашып, уйныйсы килә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Г.Тукайның “Кызыклы шәкерт”.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гуля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ланлаштыру, прогноз яса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нып белү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одельләштерү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логи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- проблемаларны чишү, логик фикерләү чылбырын төзү, дәлилләү, гипотеза һәм аның нигезен күрсәтү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әгълүматны эзләүдә һәм сайлауда инициатив хезмәттәшлек.</w:t>
            </w:r>
          </w:p>
        </w:tc>
      </w:tr>
      <w:tr>
        <w:trPr>
          <w:trHeight w:val="39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5. Беренче кат ныгы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ңлап кабул итүне тәэмин итү. Беренчел йомгаклау (гомумиләштерү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– Әйдәгез, шигырьне сәнгатьле итеп укып карый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  <w:t>Эшебезне дәвам и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color w:val="000000"/>
                <w:spacing w:val="3"/>
                <w:sz w:val="26"/>
                <w:szCs w:val="26"/>
                <w:lang w:val="tt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Физкультминутка.   </w:t>
            </w:r>
          </w:p>
          <w:p>
            <w:pPr>
              <w:pStyle w:val="Normal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Укучылар, әйдәгез, бераз ял итеп, уйнап  алый әле.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р минем көчегем,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Шаяным, бөтерчеге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( кулларны төрле юнәлештә хәрәкәтләндерәләр),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икергәли ул, уйный (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икерәләр, кулларын чабалар),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йрыгын болгап туймый ( ә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йләнәлә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.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Йөзә белә ул суд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йөзү хәрәкәтләре ясал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Чупырдый ул, я чум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чүгәлиләр, торала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.</w:t>
            </w:r>
          </w:p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ергәләп йөзик диеп </w:t>
            </w:r>
          </w:p>
          <w:p>
            <w:pPr>
              <w:pStyle w:val="Normal"/>
              <w:spacing w:before="0" w:after="0"/>
              <w:ind w:left="17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инем артымнан чаб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( йөгерү хәрәкәтләре ясал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.</w:t>
            </w:r>
          </w:p>
          <w:p>
            <w:pPr>
              <w:pStyle w:val="Normal"/>
              <w:spacing w:before="0" w:after="0"/>
              <w:ind w:left="17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ind w:left="174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Рәхмәт, молодц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горитмнарны телдән кабатлап,типик биремнәрне чишәлә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шигырьне чылбырлап  укыйл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Style16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гуля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контроль, бәяләү, төзәтмә кертү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Танып белү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гомумуку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бе-лемнәрне структуралаштыра белү, мәсьәләләрне чишү буенча нәтиҗәле ысуллар сайлау, сөйләмне аңлап төзи белү, рефлексия чаралары һәм шартла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; 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хезмәттәшеңнең үз-үзен тотышын контрольдә тоту, төзәтмә кертү, аны бәяләү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6. Эталон буенча үз-үзеңне мөстәкыйль тикшерү эшчәнлег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белемнәрне куллану эшен оешты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tt-RU"/>
              </w:rPr>
              <w:t>МОДЕЛЬ ФРЕЙЕР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”структурасы  аша ныгытырбы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Мин сезгә дүрт  өлешкә бүленгән кәгазь бите өләшәм. Аны 2гә, аннан тагы 2гә бөклисез, йомык почмагын бөклисез. Ә хәзер килеп чыккан сызыкларны ручка белән кабатлап  чыгасыз. һәр килеп чыккан өлешкә номер сугасыз.Уртага  яраткан хайваныгызның исемен  язып куясыз.  Ә калган 4 шакмагына (яныгыздагы иптәшегез белән) дүрт аяклы хайваннарыгызга  гына хас булган рәсемнәрегезне ясыйсыз.</w:t>
            </w:r>
            <w:r>
              <w:rPr>
                <w:rFonts w:cs="Verdana" w:ascii="Verdana" w:hAnsi="Verdana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парлап үз эшләрен эшли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Илфар, син нинди рәсемнәр ясад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   Зәлия, ә син нәрсәләр ясадың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- Молодцы, бик яхш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Эшләрне бәяләү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449580</wp:posOffset>
                      </wp:positionV>
                      <wp:extent cx="1795145" cy="19157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5320" cy="191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55pt;margin-top:35.4pt;width:141.3pt;height:150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449580</wp:posOffset>
                      </wp:positionV>
                      <wp:extent cx="1270" cy="631825"/>
                      <wp:effectExtent l="5080" t="635" r="508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5.9pt;margin-top:35.4pt;width:0.05pt;height:49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өстәкыйль эш.  Эталон буенча үзтикшерү адым-нарын чагышты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13155</wp:posOffset>
                      </wp:positionH>
                      <wp:positionV relativeFrom="paragraph">
                        <wp:posOffset>327025</wp:posOffset>
                      </wp:positionV>
                      <wp:extent cx="487045" cy="51054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51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65pt;margin-top:25.75pt;width:38.3pt;height:4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311150</wp:posOffset>
                      </wp:positionV>
                      <wp:extent cx="1270" cy="784225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84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9pt;margin-top:24.5pt;width:0.05pt;height:61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167005</wp:posOffset>
                      </wp:positionV>
                      <wp:extent cx="61404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35pt;margin-top:13.15pt;width:48.3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167005</wp:posOffset>
                      </wp:positionV>
                      <wp:extent cx="467995" cy="1270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83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pt;margin-top:13.15pt;width:36.8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30480</wp:posOffset>
                      </wp:positionV>
                      <wp:extent cx="514985" cy="28067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806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песи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22.1pt;mso-wrap-distance-left:2.9pt;mso-wrap-distance-right:2.9pt;mso-wrap-distance-top:2.9pt;mso-wrap-distance-bottom:2.9pt;margin-top:2.4pt;mso-position-vertical-relative:text;margin-left:89.9pt;mso-position-horizontal-relative:text">
                      <v:fill opacity="0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пес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 эт оясы, сөяк, чылбыр, “Чаппи” ашавы...н  ясад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Мин йомшак песиемнең  уенчык йомгагын, тычкан, “Вискас” ашавы, сөт рәсемнәрен ясады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Регуляти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: контроль, төзәтмә кертү; алган бе-лемнәрне аңлап барлау һәм үзләштерәсе белемнәрнең сыйфатының дәрәҗәсен билгеләү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шәхси: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шчәнл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lang w:val="tt-RU"/>
              </w:rPr>
              <w:t>Рефлексия эшчәнлеге (эш нәтиҗәләре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)  Рефлексияне оешты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-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үген без сезнең белән нәрсәләр  белдек?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  Нәрсәләр турында сөйләштек?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)  Өй эше бирү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үрт аяклы дустыгызның рәсемен ясар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з уку эшчәнлеген бәяләү-не, максат һәм нәтиҗәләрне, үзләштерү дәрәҗәсен оештыру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ез дүрт аяклы дусларыбыз турында сөйләшт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tt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28"/>
                <w:szCs w:val="28"/>
                <w:lang w:val="tt-RU" w:eastAsia="en-US"/>
              </w:rPr>
              <w:t>Г.Сәгыйровның  “Акбай” шигыре белән танышыйк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ммуникатив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үз фикереңне төгәл  һәм тулы итеп әйтә белү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анып белү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ефлекс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шәхси: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әтиҗәәр чыгару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sectPr>
      <w:type w:val="nextPage"/>
      <w:pgSz w:orient="landscape" w:w="16838" w:h="11906"/>
      <w:pgMar w:left="1134" w:right="253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0:51:00Z</dcterms:created>
  <dc:creator>директор</dc:creator>
  <dc:description/>
  <cp:keywords/>
  <dc:language>en-US</dc:language>
  <cp:lastModifiedBy>User</cp:lastModifiedBy>
  <cp:lastPrinted>2008-04-17T00:37:00Z</cp:lastPrinted>
  <dcterms:modified xsi:type="dcterms:W3CDTF">2017-01-16T15:57:00Z</dcterms:modified>
  <cp:revision>13</cp:revision>
  <dc:subject/>
  <dc:title/>
</cp:coreProperties>
</file>