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ЕСЛИ ВАС ТРЕВОЖИТ РАЗВИТИЕ</w:t>
      </w:r>
    </w:p>
    <w:p>
      <w:pPr>
        <w:pStyle w:val="Normal"/>
        <w:jc w:val="center"/>
        <w:rPr>
          <w:b/>
          <w:b/>
          <w:sz w:val="44"/>
          <w:szCs w:val="44"/>
        </w:rPr>
      </w:pPr>
      <w:r>
        <w:rPr>
          <w:b/>
          <w:sz w:val="44"/>
          <w:szCs w:val="44"/>
        </w:rPr>
      </w:r>
    </w:p>
    <w:p>
      <w:pPr>
        <w:pStyle w:val="Normal"/>
        <w:jc w:val="center"/>
        <w:rPr>
          <w:b/>
          <w:b/>
          <w:sz w:val="44"/>
          <w:szCs w:val="44"/>
        </w:rPr>
      </w:pPr>
      <w:r>
        <w:rPr>
          <w:b/>
          <w:sz w:val="44"/>
          <w:szCs w:val="44"/>
        </w:rPr>
        <w:t>ВАШЕГО РЕБЁНКА…</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40"/>
          <w:szCs w:val="40"/>
        </w:rPr>
      </w:pPr>
      <w:r>
        <w:rPr>
          <w:b/>
          <w:i/>
          <w:sz w:val="40"/>
          <w:szCs w:val="40"/>
        </w:rPr>
        <w:t>Несколько практических советов</w:t>
      </w:r>
    </w:p>
    <w:p>
      <w:pPr>
        <w:pStyle w:val="Normal"/>
        <w:jc w:val="center"/>
        <w:rPr>
          <w:b/>
          <w:b/>
          <w:i/>
          <w:i/>
          <w:sz w:val="40"/>
          <w:szCs w:val="40"/>
        </w:rPr>
      </w:pPr>
      <w:r>
        <w:rPr>
          <w:b/>
          <w:i/>
          <w:sz w:val="40"/>
          <w:szCs w:val="40"/>
        </w:rPr>
        <w:t>родителям</w:t>
      </w:r>
    </w:p>
    <w:p>
      <w:pPr>
        <w:pStyle w:val="Normal"/>
        <w:rPr>
          <w:b/>
          <w:b/>
          <w:i/>
          <w:i/>
          <w:sz w:val="40"/>
          <w:szCs w:val="40"/>
        </w:rPr>
      </w:pPr>
      <w:r>
        <w:rPr>
          <w:b/>
          <w:i/>
          <w:sz w:val="40"/>
          <w:szCs w:val="40"/>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00"/>
        <w:jc w:val="both"/>
        <w:rPr/>
      </w:pPr>
      <w:r>
        <w:rPr>
          <w:sz w:val="28"/>
          <w:szCs w:val="28"/>
        </w:rPr>
        <w:t>Более 150 лет в нашей стране разрабатывается и совершенствуется система помощи детям, которые из-за особенностей развития нуждаются в специальной помощи при воспитании и обучении. Эта система хотя и далека от совершенства, но имеет достаточно богатый арсенал вариантов, средств и способов такой помощи и заслуженно признана во всем мире. Однако реализация этой помощи в каждом конкретном случае зависит не только от специалистов, но и от того, насколько необходимость такой помощи очевидна для родителей.</w:t>
      </w:r>
    </w:p>
    <w:p>
      <w:pPr>
        <w:pStyle w:val="Normal"/>
        <w:ind w:firstLine="900"/>
        <w:jc w:val="both"/>
        <w:rPr>
          <w:sz w:val="28"/>
          <w:szCs w:val="28"/>
        </w:rPr>
      </w:pPr>
      <w:r>
        <w:rPr>
          <w:sz w:val="28"/>
          <w:szCs w:val="28"/>
        </w:rPr>
        <w:t>Только родители могут дать своему ребёнку любовь, заботу, ощущение, что он важен и нужен, защищен от всех невзгод. Они не специалисты и не обязаны разбираться во всех тонкостях развития ребёнка. Но их внимание к особенностям развития и поведения поможет вовремя заметить признаки возможного неблагополучия и помочь ребёнку их преодолеть. И именно родители определяют: попадёт ли  ребёнок в поле зрения специалистов? Получит ли необходимую помощь? Как сложится его обучение? К какому результату оно приведёт?</w:t>
      </w:r>
    </w:p>
    <w:p>
      <w:pPr>
        <w:pStyle w:val="Normal"/>
        <w:ind w:firstLine="900"/>
        <w:jc w:val="both"/>
        <w:rPr>
          <w:sz w:val="28"/>
          <w:szCs w:val="28"/>
        </w:rPr>
      </w:pPr>
      <w:r>
        <w:rPr>
          <w:sz w:val="28"/>
          <w:szCs w:val="28"/>
        </w:rPr>
        <w:t>В соответствии с существующим положением все рекомендации специалистов по организации необходимых для ребёнка условий обучения могут быть осуществлены  только с согласия родителей</w:t>
      </w:r>
      <w:r>
        <w:rPr>
          <w:i/>
          <w:sz w:val="28"/>
          <w:szCs w:val="28"/>
        </w:rPr>
        <w:t>. Это ставит родителей ребёнка с отклоняющимся развитием в сложное положение:  они должны понять и принять особенности своего ребёнка, влияющие на его судьбу, и сделать выбор, иногда нелёгкий для родительского самолюбия.</w:t>
      </w:r>
      <w:r>
        <w:rPr>
          <w:sz w:val="28"/>
          <w:szCs w:val="28"/>
        </w:rPr>
        <w:t xml:space="preserve"> Особенно мешают обывательские предрассудки и штампы, прежде всего представления  о том, что, находясь среди детей с нарушенным развитием, ребёнок «станет как они», «научится» у них неправильному  поведению или речи, будет ещё больше отставать в развитии.</w:t>
      </w:r>
    </w:p>
    <w:p>
      <w:pPr>
        <w:pStyle w:val="Normal"/>
        <w:ind w:firstLine="900"/>
        <w:jc w:val="both"/>
        <w:rPr>
          <w:sz w:val="28"/>
          <w:szCs w:val="28"/>
        </w:rPr>
      </w:pPr>
      <w:r>
        <w:rPr>
          <w:sz w:val="28"/>
          <w:szCs w:val="28"/>
        </w:rPr>
        <w:t xml:space="preserve">На практике часто встречаются </w:t>
      </w:r>
      <w:r>
        <w:rPr>
          <w:i/>
          <w:sz w:val="28"/>
          <w:szCs w:val="28"/>
        </w:rPr>
        <w:t>две крайности.</w:t>
      </w:r>
      <w:r>
        <w:rPr>
          <w:sz w:val="28"/>
          <w:szCs w:val="28"/>
        </w:rPr>
        <w:t xml:space="preserve"> Одни родители склонны объяснять все особенности развития и поведения своих чад «характером», «шустростью», «ленью», т.е., по сути, уходить от проблем. Другие болезненно переживают малейшие несоответствия в развитии своего ребенка «нормам», много раз перепроверяют и уточняют, что он может и в чем  затрудняется, подгоняют ребенка, упрекают его в несостоятельности, фиксируя его таким образом  на собственной неуспешности и программируя её дальнейшее развитие. И в том, и в другом случае ребёнок не получает необходимой помощи. Он оказывается заложником родительского самолюбия. Понимая и уважая чувства родителей, хочется направить их усилия в конструктивное русло:  если вы отметили несоответствие вашего ребёнка и «нормативными" показателями, обратитесь к специалистам  -  только комплексный анализ недостатков развития, их причин и последствий может стать основой для полноценной  коррекционной помощи ребенку.</w:t>
      </w:r>
    </w:p>
    <w:p>
      <w:pPr>
        <w:pStyle w:val="Normal"/>
        <w:ind w:firstLine="900"/>
        <w:jc w:val="both"/>
        <w:rPr>
          <w:sz w:val="28"/>
          <w:szCs w:val="28"/>
        </w:rPr>
      </w:pPr>
      <w:r>
        <w:rPr>
          <w:i/>
          <w:sz w:val="28"/>
          <w:szCs w:val="28"/>
        </w:rPr>
        <w:t>Когда желательно комплексная консультация специалистов для определения особенностей развития ребенка?</w:t>
      </w:r>
      <w:r>
        <w:rPr>
          <w:sz w:val="28"/>
          <w:szCs w:val="28"/>
        </w:rPr>
        <w:t xml:space="preserve"> Тогда, когда какое-либо очевидное неблагополучие может повлиять на развитие в целом, сопровождаться другими нарушениями, до определенного времени неочевидными для людей, некомпетентных в специальной психологии и педагогике. Далеко не всегда эти особенности являются проявлениями отставания в психическом развитии или указывают на серьёзные проблемы. Однако, они могут привести к стойким учебным трудностям и поэтому должны стать поводом для комплексной диагностики особенностей развития. Что же это за обстоятельства?</w:t>
      </w:r>
    </w:p>
    <w:p>
      <w:pPr>
        <w:pStyle w:val="Normal"/>
        <w:ind w:firstLine="900"/>
        <w:jc w:val="both"/>
        <w:rPr>
          <w:sz w:val="28"/>
          <w:szCs w:val="28"/>
        </w:rPr>
      </w:pPr>
      <w:r>
        <w:rPr>
          <w:sz w:val="28"/>
          <w:szCs w:val="28"/>
        </w:rPr>
        <w:t>1.Ребенок появился на свет в результате неблагополучных беременности и родов (тяжелые заболевания или стрессовые ситуации у мамы во время беременности, родовые травмы, удушье при родах).</w:t>
      </w:r>
    </w:p>
    <w:p>
      <w:pPr>
        <w:pStyle w:val="Normal"/>
        <w:ind w:firstLine="900"/>
        <w:jc w:val="both"/>
        <w:rPr>
          <w:sz w:val="28"/>
          <w:szCs w:val="28"/>
        </w:rPr>
      </w:pPr>
      <w:r>
        <w:rPr>
          <w:sz w:val="28"/>
          <w:szCs w:val="28"/>
        </w:rPr>
        <w:t>2. Ребенок  имеет (имел) много проблем в первые годы жизни(серьезные заболевания, крики, беспокойства, плохой сон и т.д.)</w:t>
      </w:r>
    </w:p>
    <w:p>
      <w:pPr>
        <w:pStyle w:val="Normal"/>
        <w:ind w:firstLine="900"/>
        <w:jc w:val="both"/>
        <w:rPr>
          <w:sz w:val="28"/>
          <w:szCs w:val="28"/>
        </w:rPr>
      </w:pPr>
      <w:r>
        <w:rPr>
          <w:sz w:val="28"/>
          <w:szCs w:val="28"/>
        </w:rPr>
        <w:t>3. В настоящее время имеет нарушения в состоянии здоровья, которые влияют на его общее состояние.</w:t>
      </w:r>
    </w:p>
    <w:p>
      <w:pPr>
        <w:pStyle w:val="Normal"/>
        <w:ind w:firstLine="900"/>
        <w:jc w:val="both"/>
        <w:rPr>
          <w:sz w:val="28"/>
          <w:szCs w:val="28"/>
        </w:rPr>
      </w:pPr>
      <w:r>
        <w:rPr>
          <w:sz w:val="28"/>
          <w:szCs w:val="28"/>
        </w:rPr>
        <w:t>4. Поздно начал сидеть, стоять, говорить, его речевое и двигательное развитие беспокоит вас и сейчас.</w:t>
      </w:r>
    </w:p>
    <w:p>
      <w:pPr>
        <w:pStyle w:val="Normal"/>
        <w:ind w:firstLine="900"/>
        <w:jc w:val="both"/>
        <w:rPr>
          <w:sz w:val="28"/>
          <w:szCs w:val="28"/>
        </w:rPr>
      </w:pPr>
      <w:r>
        <w:rPr>
          <w:sz w:val="28"/>
          <w:szCs w:val="28"/>
        </w:rPr>
        <w:t>5. У ребенка выявлено снижение слуха или выраженное нарушение зрения.</w:t>
      </w:r>
    </w:p>
    <w:p>
      <w:pPr>
        <w:pStyle w:val="Normal"/>
        <w:ind w:firstLine="900"/>
        <w:jc w:val="both"/>
        <w:rPr>
          <w:sz w:val="28"/>
          <w:szCs w:val="28"/>
        </w:rPr>
      </w:pPr>
      <w:r>
        <w:rPr>
          <w:sz w:val="28"/>
          <w:szCs w:val="28"/>
        </w:rPr>
        <w:t>6.  Он наблюдался или получал лечение в связи  с состоянием нервной системы (детский церебральный паралич, парезы и параличи рук или ног, судорожные проявления).</w:t>
      </w:r>
    </w:p>
    <w:p>
      <w:pPr>
        <w:pStyle w:val="Normal"/>
        <w:ind w:firstLine="900"/>
        <w:jc w:val="both"/>
        <w:rPr>
          <w:sz w:val="28"/>
          <w:szCs w:val="28"/>
        </w:rPr>
      </w:pPr>
      <w:r>
        <w:rPr>
          <w:sz w:val="28"/>
          <w:szCs w:val="28"/>
        </w:rPr>
        <w:t>7. Не способен следовать инструкции (не может сосредоточиться на деятельности, не понимает, с чего начать, как  продолжать, быстро отвлекается).</w:t>
      </w:r>
    </w:p>
    <w:p>
      <w:pPr>
        <w:pStyle w:val="Normal"/>
        <w:ind w:firstLine="900"/>
        <w:jc w:val="both"/>
        <w:rPr>
          <w:sz w:val="28"/>
          <w:szCs w:val="28"/>
        </w:rPr>
      </w:pPr>
      <w:r>
        <w:rPr>
          <w:sz w:val="28"/>
          <w:szCs w:val="28"/>
        </w:rPr>
        <w:t>8. Импульсивен (сначала делает, потом думает).</w:t>
      </w:r>
    </w:p>
    <w:p>
      <w:pPr>
        <w:pStyle w:val="Normal"/>
        <w:ind w:firstLine="900"/>
        <w:jc w:val="both"/>
        <w:rPr>
          <w:sz w:val="28"/>
          <w:szCs w:val="28"/>
        </w:rPr>
      </w:pPr>
      <w:r>
        <w:rPr>
          <w:sz w:val="28"/>
          <w:szCs w:val="28"/>
        </w:rPr>
        <w:t>9. Склонен к чрезмерной, не всегда целенаправленной двигательной активности.</w:t>
      </w:r>
    </w:p>
    <w:p>
      <w:pPr>
        <w:pStyle w:val="Normal"/>
        <w:ind w:firstLine="900"/>
        <w:jc w:val="both"/>
        <w:rPr/>
      </w:pPr>
      <w:r>
        <w:rPr>
          <w:sz w:val="28"/>
          <w:szCs w:val="28"/>
        </w:rPr>
        <w:t>10. Неловок, плохо развиты движения руки, не любит рисовать, лепить,  не справляется с мелкими деталями конструктора.</w:t>
      </w:r>
    </w:p>
    <w:p>
      <w:pPr>
        <w:pStyle w:val="Normal"/>
        <w:ind w:firstLine="900"/>
        <w:jc w:val="both"/>
        <w:rPr>
          <w:sz w:val="28"/>
          <w:szCs w:val="28"/>
        </w:rPr>
      </w:pPr>
      <w:r>
        <w:rPr>
          <w:sz w:val="28"/>
          <w:szCs w:val="28"/>
        </w:rPr>
        <w:t>11. Медленно двигается, говорит и ест, вообще пассивен.</w:t>
      </w:r>
    </w:p>
    <w:p>
      <w:pPr>
        <w:pStyle w:val="Normal"/>
        <w:ind w:firstLine="900"/>
        <w:jc w:val="both"/>
        <w:rPr>
          <w:sz w:val="28"/>
          <w:szCs w:val="28"/>
        </w:rPr>
      </w:pPr>
      <w:r>
        <w:rPr>
          <w:sz w:val="28"/>
          <w:szCs w:val="28"/>
        </w:rPr>
        <w:t>12. Неуютно чувствует себя в обществе сверстников, склонен замыкаться или, наоборот, агрессивен.</w:t>
      </w:r>
    </w:p>
    <w:p>
      <w:pPr>
        <w:pStyle w:val="Normal"/>
        <w:ind w:firstLine="900"/>
        <w:jc w:val="both"/>
        <w:rPr>
          <w:sz w:val="28"/>
          <w:szCs w:val="28"/>
        </w:rPr>
      </w:pPr>
      <w:r>
        <w:rPr>
          <w:sz w:val="28"/>
          <w:szCs w:val="28"/>
        </w:rPr>
        <w:t>13. Быстро устает и быстро пресыщается даже той деятельностью, которая привлекает его.</w:t>
      </w:r>
    </w:p>
    <w:p>
      <w:pPr>
        <w:pStyle w:val="Normal"/>
        <w:ind w:firstLine="900"/>
        <w:jc w:val="both"/>
        <w:rPr>
          <w:sz w:val="28"/>
          <w:szCs w:val="28"/>
        </w:rPr>
      </w:pPr>
      <w:r>
        <w:rPr>
          <w:sz w:val="28"/>
          <w:szCs w:val="28"/>
        </w:rPr>
        <w:t>14. Плаксив, часто пребывает в сниженном настроении, не проявляет интереса к окружающему.</w:t>
      </w:r>
    </w:p>
    <w:p>
      <w:pPr>
        <w:pStyle w:val="Normal"/>
        <w:ind w:firstLine="900"/>
        <w:jc w:val="both"/>
        <w:rPr>
          <w:sz w:val="28"/>
          <w:szCs w:val="28"/>
        </w:rPr>
      </w:pPr>
      <w:r>
        <w:rPr>
          <w:sz w:val="28"/>
          <w:szCs w:val="28"/>
        </w:rPr>
        <w:t xml:space="preserve">15. У ребенка появились новые, несвойственные до этого особенности поведения, или внезапно усилились какие-то особенности характера, поведение стало странным, непонятным. </w:t>
      </w:r>
    </w:p>
    <w:p>
      <w:pPr>
        <w:pStyle w:val="Normal"/>
        <w:ind w:firstLine="900"/>
        <w:jc w:val="both"/>
        <w:rPr>
          <w:sz w:val="28"/>
          <w:szCs w:val="28"/>
        </w:rPr>
      </w:pPr>
      <w:r>
        <w:rPr>
          <w:sz w:val="28"/>
          <w:szCs w:val="28"/>
        </w:rPr>
        <w:t>Указанные проявления, а тем более их сочетание могут оказаться тревожным сигналом неблагополучия. Поэтому, чем раньше будут приняты меры, тем лучшими будут достигнуты результаты.</w:t>
      </w:r>
    </w:p>
    <w:p>
      <w:pPr>
        <w:pStyle w:val="Normal"/>
        <w:ind w:firstLine="900"/>
        <w:jc w:val="both"/>
        <w:rPr/>
      </w:pPr>
      <w:r>
        <w:rPr>
          <w:i/>
          <w:sz w:val="28"/>
          <w:szCs w:val="28"/>
        </w:rPr>
        <w:t>Вопрос первый:</w:t>
      </w:r>
      <w:r>
        <w:rPr>
          <w:sz w:val="28"/>
          <w:szCs w:val="28"/>
        </w:rPr>
        <w:t xml:space="preserve"> где можно получить совет, в каком типе детского учреждения целесообразно обучать ребенка? В психолого – медико – педагогических консультациях (ПМПК) и консультативно – диагностических центрах, в которых специалисты разного профиля (врачи, психологи, педагоги – дефектологи, логопеды, нейропсихологии и др.) смогут оценить особенности развития ребенка и его возможности в обучении.</w:t>
      </w:r>
    </w:p>
    <w:p>
      <w:pPr>
        <w:pStyle w:val="Normal"/>
        <w:ind w:firstLine="900"/>
        <w:jc w:val="both"/>
        <w:rPr>
          <w:sz w:val="28"/>
          <w:szCs w:val="28"/>
        </w:rPr>
      </w:pPr>
      <w:r>
        <w:rPr>
          <w:i/>
          <w:sz w:val="28"/>
          <w:szCs w:val="28"/>
        </w:rPr>
        <w:t>Вопрос второй:</w:t>
      </w:r>
      <w:r>
        <w:rPr>
          <w:sz w:val="28"/>
          <w:szCs w:val="28"/>
        </w:rPr>
        <w:t xml:space="preserve">  почему имеет смысл прислушаться к мнению специалистов – консультантов, а не опираться на советы  специалистов, допустим, детской поликлиники?</w:t>
      </w:r>
    </w:p>
    <w:p>
      <w:pPr>
        <w:pStyle w:val="Normal"/>
        <w:ind w:firstLine="900"/>
        <w:jc w:val="both"/>
        <w:rPr>
          <w:sz w:val="28"/>
          <w:szCs w:val="28"/>
        </w:rPr>
      </w:pPr>
      <w:r>
        <w:rPr>
          <w:sz w:val="28"/>
          <w:szCs w:val="28"/>
        </w:rPr>
        <w:t>Потому что в ПМПК и диагностических  центрах проводится диагностика особенностей развития ребенка: его достоинства и недостатки оцениваются   в связи  с возможностью различных вариантов обучения;  все вопросы решаются на пересечении клинических (медицинских), психологических и педагогических аспектов.</w:t>
      </w:r>
    </w:p>
    <w:p>
      <w:pPr>
        <w:pStyle w:val="Normal"/>
        <w:ind w:firstLine="900"/>
        <w:jc w:val="both"/>
        <w:rPr/>
      </w:pPr>
      <w:r>
        <w:rPr>
          <w:sz w:val="28"/>
          <w:szCs w:val="28"/>
        </w:rPr>
        <w:t>Например, маму может поставить в тупик такая ситуация. Все дошкольное детство ребенок наблюдался вполне квалифицированным невропатологом, который  успокаивал маму: «Нечего, что он не очень хорошо говорит. Молчуном на всю жизнь не останется. Нет у него никакой  страшной болезни, а остальное нагонит», Попав на предшкольный осмотр к логопеду и будучи направлена  с ребенком  в ПМПК, мама услышала: «У вашего мальчика серьезные недостатки речевого развития. Обучение целесообразно начинать в речевой школе». Мама в тупике: специалисты противоречат друг другу, ей необходимо выбрать, мнение которого из них она признает определяющим. Почему возможна такая ситуация? Доктор прав: в результате проводимого им лечения к концу  дошкольного детства у ребенка с клинической точки зрения можно отметить только отдельные остаточные проявления недостаточности нервной системы, и потому о «серьезном» медицинском диагнозе говорить не приходится. Однако обследование у логопеда и психолога выявило: психические функции мальчика, в частности речевое развитие, имеют недостатки, существенные для обучения. Эти функции развиваются и, вполне возможно, могут быть скомпенсированы, но для этого требуется специальная программа  обучения, ориентированная на особенности детей с речевым недоразвитием, т.е. программа речевой школы.</w:t>
      </w:r>
    </w:p>
    <w:p>
      <w:pPr>
        <w:pStyle w:val="Normal"/>
        <w:ind w:firstLine="900"/>
        <w:jc w:val="both"/>
        <w:rPr>
          <w:sz w:val="28"/>
          <w:szCs w:val="28"/>
        </w:rPr>
      </w:pPr>
      <w:r>
        <w:rPr>
          <w:sz w:val="28"/>
          <w:szCs w:val="28"/>
        </w:rPr>
        <w:t>Если родители ребенка  со снижением слуха или зрения, с двигательными  нарушениями в какой – то мере  психологически готовы к тому, что их ребенок будет учиться «не как все», что он будет посещать специализированные детский сад или школу, то родители детей, отстающих в умственном развитии, узнавая диагноз ребенка, нередко переживают болезненную реакцию. Ощущение себя и своего ребенка выброшенными  из «нормальной жизни», страх за будущее  ребенка, мучительный поиск ответа на вопрос: «Кто виноват, что он не такой как все?» не лучшие помощники в принятии взвешенного решения, на многие годы вперед определяющего педагогическую судьбу ребенка</w:t>
      </w:r>
    </w:p>
    <w:p>
      <w:pPr>
        <w:pStyle w:val="Normal"/>
        <w:ind w:firstLine="900"/>
        <w:jc w:val="both"/>
        <w:rPr>
          <w:sz w:val="28"/>
          <w:szCs w:val="28"/>
        </w:rPr>
      </w:pPr>
      <w:r>
        <w:rPr>
          <w:sz w:val="28"/>
          <w:szCs w:val="28"/>
        </w:rPr>
        <w:t>Опыт показывает, что одинаковый по интенсивности стресс переживают большинство родителей, независимо оттого,  насколько тяжелыми являются выявленные у ребенка проблемы.</w:t>
      </w:r>
    </w:p>
    <w:p>
      <w:pPr>
        <w:pStyle w:val="Normal"/>
        <w:ind w:firstLine="900"/>
        <w:jc w:val="both"/>
        <w:rPr/>
      </w:pPr>
      <w:r>
        <w:rPr>
          <w:sz w:val="28"/>
          <w:szCs w:val="28"/>
        </w:rPr>
        <w:t>Так, вердикт о наличии у ребенка задержки психического развития (вариант нормального развития, требующий  при обычном обучении специально коррекционно – развивающей педагогической поддержки) травмирует в такой же степени, как и диагноз «умственная отсталость легкой степени», предполагающий обучение по облегченной (вспомогательной) программе в специальной школе.</w:t>
      </w:r>
    </w:p>
    <w:p>
      <w:pPr>
        <w:pStyle w:val="Normal"/>
        <w:ind w:firstLine="900"/>
        <w:jc w:val="both"/>
        <w:rPr>
          <w:sz w:val="28"/>
          <w:szCs w:val="28"/>
        </w:rPr>
      </w:pPr>
      <w:r>
        <w:rPr>
          <w:sz w:val="28"/>
          <w:szCs w:val="28"/>
        </w:rPr>
        <w:t xml:space="preserve">Большинство родителей радуются, «устроив» ребенка в логопедический детский сад, «там и детей в группе меньше и заниматься будут». А вот направление в речевую школу (школу для детей  с недостатками речевого развития, обучение в которой предполагает специальную программу по русскому языку, все остальные предметы «проходят» по обычной программе средней школы) воспринимается так же болезненно, как сообщение о глубокой умственной отсталости или «необучаемости» ребенка (в кавычках, потому что необучаемости как таковой не  существует, все дети развиваются и могут быть обучены в соответствии с доступной им программой). </w:t>
      </w:r>
    </w:p>
    <w:p>
      <w:pPr>
        <w:pStyle w:val="Normal"/>
        <w:ind w:firstLine="900"/>
        <w:jc w:val="both"/>
        <w:rPr/>
      </w:pPr>
      <w:r>
        <w:rPr>
          <w:sz w:val="28"/>
          <w:szCs w:val="28"/>
        </w:rPr>
        <w:t>Некоторые родители, понимающие недостатки развития своих детей и болеющие за их будущее благополучие, опасаются, что за фиксированный «страшный диагноз» повлияет на дальнейшую судьбу ребенка. Немалую роль в возникновении таких страхов  сыграли некоторые СМИ,  публикующие такие, например, материалы: «Его сделали человеком второго сорта, поставив диагноз  «дебильность». Из - за  этого он смог окончить  только два класса школы и до сих пор не может нигде устроиться на работу». И никто никогда не объяснит читателям, что освоить только два класса человек смог именно из-за того, что страдал умственным недоразвитием в степени дебильности (сейчас, кстати, и диагноза такого нет, есть диагноз «умственная отсталость легкой степени»), а было бы умственное недоразвитие выявлено своевременно, пошел бы он учиться во вспомогательную школу, окончил бы ее, получил доступную профессию и, возможно, вполне благополучно жил и работал.</w:t>
      </w:r>
    </w:p>
    <w:p>
      <w:pPr>
        <w:pStyle w:val="Normal"/>
        <w:ind w:firstLine="900"/>
        <w:jc w:val="both"/>
        <w:rPr>
          <w:sz w:val="28"/>
          <w:szCs w:val="28"/>
        </w:rPr>
      </w:pPr>
      <w:r>
        <w:rPr>
          <w:sz w:val="28"/>
          <w:szCs w:val="28"/>
        </w:rPr>
        <w:t>В результате подмены причины и следствия получается, что во всем виноват «ужасный диагноз», а ведь по сути он только отражает имеющиеся проблемы. И гораздо лучше иметь установленный диагноз и возможность решать имеющиеся проблемы теми способами, которые предлагают специалисты, чем игнорировать проблемы, предполагая, что они сами собой исчезнут. Ведь нередко своевременность оказанной помощи имеет принципиальное значение, а исправить недостатки неправильного обучения гораздо сложнее, чем начинать «с нуля» адекватное обучение.</w:t>
      </w:r>
    </w:p>
    <w:p>
      <w:pPr>
        <w:pStyle w:val="Normal"/>
        <w:ind w:firstLine="900"/>
        <w:jc w:val="both"/>
        <w:rPr/>
      </w:pPr>
      <w:r>
        <w:rPr>
          <w:sz w:val="28"/>
          <w:szCs w:val="28"/>
        </w:rPr>
        <w:t>Но вот диагноз установлен, и теперь перед родителями стоит ответственный выбор: специализированное или массовое детское учреждение будет посещать их ребёнок? Надо отметить, что в специализированных  учреждениях разработаны четкие и ясные показания для приема детей, а в массовых практически отсутствуют, поэтому теоретически в них может быть принят  любой ребенок. Правда, большинство этих учреждений силами своего руководства производит «фильтрацию» детей (и родителей), однако никакой правовой основы у такой фильтрации нет: формально любой ребенок, проживающий  на прикрепленной к массовой школе или  детскому саду территории при наличии свободных мест может быть туда принят. Перевод ребенка в специализированное образовательное учреждение при наличии показаний может быть осуществлен только при согласии родителей. Поэтому родители, убежденные, что их ребенок должен обучаться «со всеми», имеют формальное право свое убеждение осуществить. Но прежде чем реализовать это право (нередко в тяжелой борьбе с педсоветом детского учреждения), целесообразно обдумать следующие моменты.</w:t>
      </w:r>
    </w:p>
    <w:p>
      <w:pPr>
        <w:pStyle w:val="Normal"/>
        <w:ind w:firstLine="900"/>
        <w:jc w:val="both"/>
        <w:rPr>
          <w:sz w:val="28"/>
          <w:szCs w:val="28"/>
        </w:rPr>
      </w:pPr>
      <w:r>
        <w:rPr>
          <w:sz w:val="28"/>
          <w:szCs w:val="28"/>
        </w:rPr>
        <w:t>Большинство родителей понимают, что при обычном, так называемом «массовом» подходе, ребенка ждут огорчения, так как образовательная система достаточно требовательна, и ребенку, испытывающему  те или иные трудности, в ней будет весьма неуютно. Однако, часто родители руководствуются тем, что, находясь среди «нормально» развивающихся детей их ребенок «подтянется», «исправится», «доразовьется». При этом они не учитывают, что «обучение ведет за собой развитие» (Л.С.Выготский) только в том случае, если обучение соответствует реальным возможностям  ребенка, ложится на подготовленную базу. Например,ребенок, не усвоивший арифметические действия, не «разовьется» на уроках алгебры. Самое печальное то, что  со специальными  образовательными потребностями (так принято сегодня называть детей, которые в силу различных причин  не могут в общие сроки в общем потоке освоить общую образовательную программу) оказывается в незавидном положении. Ничего, кроме сниженной самооценки и дополнительных проблем, он в этой ситуации не приобретает. Чтобы компенсировать свои проблемы, он нуждается прежде всего в доступной, соответствующей его возможностям специальной программе обучения и специальном педагоге, обученном работе с особыми детьми.</w:t>
      </w:r>
    </w:p>
    <w:p>
      <w:pPr>
        <w:pStyle w:val="Normal"/>
        <w:ind w:firstLine="900"/>
        <w:jc w:val="both"/>
        <w:rPr/>
      </w:pPr>
      <w:r>
        <w:rPr>
          <w:sz w:val="28"/>
          <w:szCs w:val="28"/>
        </w:rPr>
        <w:t>Детские учреждения для детей, нуждающихся в специально педагогической поддержке, работают по специальным программам и ориентированны на основные психолого-педагогические особенности этих детей. Работа педагога с ребенком, нуждающимся в специальной помощи, требует дополнительного времени и сил. Организация педпроцесса в специализированных образовательных учреждениях учитывает эту необходимость: малая наполняемость группы или класса, дополнительные индивидуальные занятия с ребенком позволяют не упустить те особенности ребенка, которые существенны для его развития. Находясь в маленькой группе детей, ребенок меньше отвлекается и устает, у него  лучше формируется направленное внимание в любом виде деятельности; щадящий режим, четкое соблюдение гигиенических требований позволяют избежать переутомления;  профилактические оздоровительные мероприятия, необходимая медикаментозная помощь предотвращает или компенсирует отклонения  в состоянии ребенка. Все эти факторы крайне важны для его развития и обучения.</w:t>
      </w:r>
    </w:p>
    <w:p>
      <w:pPr>
        <w:pStyle w:val="Normal"/>
        <w:ind w:firstLine="900"/>
        <w:jc w:val="both"/>
        <w:rPr/>
      </w:pPr>
      <w:r>
        <w:rPr>
          <w:i/>
          <w:sz w:val="28"/>
          <w:szCs w:val="28"/>
        </w:rPr>
        <w:t>Ни в коей мере не претендуя на ограничение свободы выбора родителей, мы хотим дать несколько советов, как сориентироваться    в сложной ситуации, на что опираться при принятии важного решения – где и как обучать и воспитывать своего ребенка.</w:t>
      </w:r>
      <w:r>
        <w:rPr>
          <w:sz w:val="28"/>
          <w:szCs w:val="28"/>
        </w:rPr>
        <w:t xml:space="preserve"> </w:t>
      </w:r>
    </w:p>
    <w:p>
      <w:pPr>
        <w:pStyle w:val="Normal"/>
        <w:ind w:firstLine="900"/>
        <w:jc w:val="both"/>
        <w:rPr/>
      </w:pPr>
      <w:r>
        <w:rPr>
          <w:sz w:val="28"/>
          <w:szCs w:val="28"/>
        </w:rPr>
        <w:t xml:space="preserve">Необходимо получить от  консультирующих специалистов максимально полную  информацию об особенностях вашего ребенка и о предлагаемом пути обучения. </w:t>
      </w:r>
      <w:r>
        <w:rPr>
          <w:i/>
          <w:sz w:val="28"/>
          <w:szCs w:val="28"/>
        </w:rPr>
        <w:t>Не  стесняйтесь задавать вопросы – в результате консультации не должно  оставаться «темных пятен». Какие вопросы задавать? Приводим примерный их список.</w:t>
      </w:r>
    </w:p>
    <w:p>
      <w:pPr>
        <w:pStyle w:val="Normal"/>
        <w:numPr>
          <w:ilvl w:val="1"/>
          <w:numId w:val="2"/>
        </w:numPr>
        <w:jc w:val="both"/>
        <w:rPr>
          <w:i/>
          <w:i/>
          <w:sz w:val="28"/>
          <w:szCs w:val="28"/>
        </w:rPr>
      </w:pPr>
      <w:r>
        <w:rPr>
          <w:b/>
          <w:sz w:val="28"/>
          <w:szCs w:val="28"/>
        </w:rPr>
        <w:t>Какие особенности ребенка свидетельствуют о диагностированном  варианте развития?</w:t>
      </w:r>
    </w:p>
    <w:p>
      <w:pPr>
        <w:pStyle w:val="Normal"/>
        <w:numPr>
          <w:ilvl w:val="1"/>
          <w:numId w:val="2"/>
        </w:numPr>
        <w:jc w:val="both"/>
        <w:rPr>
          <w:i/>
          <w:i/>
          <w:sz w:val="28"/>
          <w:szCs w:val="28"/>
        </w:rPr>
      </w:pPr>
      <w:r>
        <w:rPr>
          <w:b/>
          <w:sz w:val="28"/>
          <w:szCs w:val="28"/>
        </w:rPr>
        <w:t>Могут ли эти особенности быть обусловлены  какими-либо  внешними факторами, например неправильным воспитанием?</w:t>
      </w:r>
    </w:p>
    <w:p>
      <w:pPr>
        <w:pStyle w:val="Normal"/>
        <w:numPr>
          <w:ilvl w:val="1"/>
          <w:numId w:val="2"/>
        </w:numPr>
        <w:jc w:val="both"/>
        <w:rPr>
          <w:i/>
          <w:i/>
          <w:sz w:val="28"/>
          <w:szCs w:val="28"/>
        </w:rPr>
      </w:pPr>
      <w:r>
        <w:rPr>
          <w:b/>
          <w:sz w:val="28"/>
          <w:szCs w:val="28"/>
        </w:rPr>
        <w:t>Есть ли другие (альтернативные или дополняющие) способы психологической и педагогической помощи, кроме предложенных?</w:t>
      </w:r>
    </w:p>
    <w:p>
      <w:pPr>
        <w:pStyle w:val="Normal"/>
        <w:numPr>
          <w:ilvl w:val="1"/>
          <w:numId w:val="2"/>
        </w:numPr>
        <w:jc w:val="both"/>
        <w:rPr>
          <w:i/>
          <w:i/>
          <w:sz w:val="28"/>
          <w:szCs w:val="28"/>
        </w:rPr>
      </w:pPr>
      <w:r>
        <w:rPr>
          <w:b/>
          <w:sz w:val="28"/>
          <w:szCs w:val="28"/>
        </w:rPr>
        <w:t>Какова перспектива развития и обучения ребенка, какой объём знаний он сможет усвоить при предложенной форме обучения?</w:t>
      </w:r>
    </w:p>
    <w:p>
      <w:pPr>
        <w:pStyle w:val="Normal"/>
        <w:numPr>
          <w:ilvl w:val="1"/>
          <w:numId w:val="2"/>
        </w:numPr>
        <w:jc w:val="both"/>
        <w:rPr>
          <w:i/>
          <w:i/>
          <w:sz w:val="28"/>
          <w:szCs w:val="28"/>
        </w:rPr>
      </w:pPr>
      <w:r>
        <w:rPr>
          <w:b/>
          <w:sz w:val="28"/>
          <w:szCs w:val="28"/>
        </w:rPr>
        <w:t>Каковы особенности программы, по которой будет обучаться ребенок?</w:t>
      </w:r>
    </w:p>
    <w:p>
      <w:pPr>
        <w:pStyle w:val="Normal"/>
        <w:numPr>
          <w:ilvl w:val="1"/>
          <w:numId w:val="2"/>
        </w:numPr>
        <w:jc w:val="both"/>
        <w:rPr>
          <w:i/>
          <w:i/>
          <w:sz w:val="28"/>
          <w:szCs w:val="28"/>
        </w:rPr>
      </w:pPr>
      <w:r>
        <w:rPr>
          <w:b/>
          <w:sz w:val="28"/>
          <w:szCs w:val="28"/>
        </w:rPr>
        <w:t>Каковы перспективы его социальной адаптации, какие профессии он сможет освоить, закончив обучение?</w:t>
      </w:r>
    </w:p>
    <w:p>
      <w:pPr>
        <w:pStyle w:val="Normal"/>
        <w:numPr>
          <w:ilvl w:val="1"/>
          <w:numId w:val="2"/>
        </w:numPr>
        <w:jc w:val="both"/>
        <w:rPr>
          <w:i/>
          <w:i/>
          <w:sz w:val="28"/>
          <w:szCs w:val="28"/>
        </w:rPr>
      </w:pPr>
      <w:r>
        <w:rPr>
          <w:b/>
          <w:sz w:val="28"/>
          <w:szCs w:val="28"/>
        </w:rPr>
        <w:t>Какие ограничения ждут его в жизни с имеющимся диагнозом?</w:t>
      </w:r>
    </w:p>
    <w:p>
      <w:pPr>
        <w:pStyle w:val="Normal"/>
        <w:ind w:firstLine="1080"/>
        <w:jc w:val="both"/>
        <w:rPr/>
      </w:pPr>
      <w:r>
        <w:rPr>
          <w:sz w:val="28"/>
          <w:szCs w:val="28"/>
        </w:rPr>
        <w:t>Это лишь часть вопросов, возникающих у родителей, которые стремятся выбрать оптимальный путь обучения для своего ребенка. Для многих важным фактом, помогающим принять решение о переводе ребенка во вспомогательную школу, являются сведения о том, что программа вспомогательной школы предполагает ориентацию в пределах тысячи в третьем классе, освоение таблицы умножения, изучение географии и биологии. Оказывается, большинство из них до получения этой информации были уверены, что вспомогательная школа – это то, что показывают по телевизору в репортажах из психоневрологических интернатов для инвалидов с глубокой степенью умственной отсталости.</w:t>
      </w:r>
    </w:p>
    <w:p>
      <w:pPr>
        <w:pStyle w:val="Normal"/>
        <w:ind w:firstLine="1080"/>
        <w:jc w:val="both"/>
        <w:rPr/>
      </w:pPr>
      <w:r>
        <w:rPr>
          <w:sz w:val="28"/>
          <w:szCs w:val="28"/>
        </w:rPr>
        <w:t xml:space="preserve">Если консультация вас не удовлетворила, не стесняйтесь получить «второе мнение». </w:t>
      </w:r>
      <w:r>
        <w:rPr>
          <w:i/>
          <w:sz w:val="28"/>
          <w:szCs w:val="28"/>
        </w:rPr>
        <w:t xml:space="preserve">Доверяйте себе – если специалист утверждает что-либо противоречащее вашему опыту общения с ребенком, возможно, он не до конца разобрался в ситуации, и повторная консультация позволит «пролить свет» на неясные вопросы. </w:t>
      </w:r>
      <w:r>
        <w:rPr>
          <w:sz w:val="28"/>
          <w:szCs w:val="28"/>
        </w:rPr>
        <w:t>В итоге существенные противоречия между вашим мнением о возможностях ребенка и мнением специалистов должны быть ликвидированы на основе полученных в результате обследования фактов. Поддерживайте контакт с вызывающим у вас доверие специалистом, потому что его советы могут потребоваться вам еще не один раз.</w:t>
      </w:r>
    </w:p>
    <w:p>
      <w:pPr>
        <w:pStyle w:val="Normal"/>
        <w:ind w:firstLine="1080"/>
        <w:jc w:val="both"/>
        <w:rPr>
          <w:sz w:val="28"/>
          <w:szCs w:val="28"/>
        </w:rPr>
      </w:pPr>
      <w:r>
        <w:rPr>
          <w:i/>
          <w:sz w:val="28"/>
          <w:szCs w:val="28"/>
        </w:rPr>
        <w:t>Не принимайте важных решений в состоянии стресса.</w:t>
      </w:r>
      <w:r>
        <w:rPr>
          <w:sz w:val="28"/>
          <w:szCs w:val="28"/>
        </w:rPr>
        <w:t xml:space="preserve"> Практика показывает:  хладнокровных родителей, эмоционально не реагирующих на оценку их ребенка (а диагностика воспринимается как оценка, в каких бы терминах она не формулировалась), просто не бывает. Более того, большинство их гораздо острее реагируют на оценку своего ребенка, чем на оценку самих себя, и это естественно. Поэтому, признавая правомерность своих чувств, дайте им немного остыть и улечься. Отвлекитесь на время, займитесь чем-либо доставляющим вам удовольствие, обратите внимание на то,  что жизнь продолжается и она по-прежнему привлекательна для вас и вашего ребенка. Если отвлечь не удается, если в голове все время  «прокручиваются» мысли об «ужасной судьбе», о «страшном диагнозе», если эти мысли не позволяют сосредоточиться на текущих делах, попросите выписать вам  успокоительное средство: такая  «вышедшая из берегов» реакция принесет вред и вам , и ребенку. Немного успокоившись, обратите свое внимание на ребенка: он  все  тот же милый, родной и любимый, его достоинства не стали меньше, а недостатки – больше. Просто теперь перед вами стоит задача полководца – определить такую стратегию и тактику работы с ним, чтобы максимально помочь его развитию и обучению. Эта работа потребует немало сил и времени.</w:t>
      </w:r>
    </w:p>
    <w:p>
      <w:pPr>
        <w:pStyle w:val="Normal"/>
        <w:ind w:firstLine="1080"/>
        <w:jc w:val="both"/>
        <w:rPr>
          <w:sz w:val="28"/>
          <w:szCs w:val="28"/>
        </w:rPr>
      </w:pPr>
      <w:r>
        <w:rPr>
          <w:i/>
          <w:sz w:val="28"/>
          <w:szCs w:val="28"/>
        </w:rPr>
        <w:t>Не бойтесь диагноза.</w:t>
      </w:r>
      <w:r>
        <w:rPr>
          <w:sz w:val="28"/>
          <w:szCs w:val="28"/>
        </w:rPr>
        <w:t xml:space="preserve"> Диагноз всего лишь констатация проблем медицинскими и психологическими терминами. Незнакомые термины часто звучат устрашающе – надо просто попросить специалиста объяснить вам все непонятные слова, и тогда окажется, что они обозначают только то, о чем вы давно знаете сами и о чем вы  только что говорили на консультации.</w:t>
      </w:r>
    </w:p>
    <w:p>
      <w:pPr>
        <w:pStyle w:val="Normal"/>
        <w:ind w:firstLine="1080"/>
        <w:jc w:val="both"/>
        <w:rPr>
          <w:sz w:val="28"/>
          <w:szCs w:val="28"/>
        </w:rPr>
      </w:pPr>
      <w:r>
        <w:rPr>
          <w:i/>
          <w:sz w:val="28"/>
          <w:szCs w:val="28"/>
        </w:rPr>
        <w:t>Не все  особенности развития предполагают необходимость воспитания и обучения в специализированном деском учреждении. Но большинство из них требуют своевременного к себе внимания, так как эти особенности влияют на душевное и физическое самочувствие ребенка, на  успешность его развития и усвоения знаний.</w:t>
      </w:r>
    </w:p>
    <w:p>
      <w:pPr>
        <w:pStyle w:val="Normal"/>
        <w:ind w:firstLine="1080"/>
        <w:jc w:val="both"/>
        <w:rPr>
          <w:sz w:val="28"/>
          <w:szCs w:val="28"/>
        </w:rPr>
      </w:pPr>
      <w:r>
        <w:rPr>
          <w:sz w:val="28"/>
          <w:szCs w:val="28"/>
        </w:rPr>
        <w:t>Например, никто не сомневается, насколько важно умение ребенка  сосредоточенно работать, не отвлекаясь от конечной цели своей деятельности. В значительной  мере это умение является результатом воспитания – если ребенок под руководством взрослого освоил действия с разными предметами, рисование, конструкторы, пластилин, то и в учебных занятиях он показывает способность сосредотачиваться, целенаправленно выполняя предложенное задание.</w:t>
      </w:r>
    </w:p>
    <w:p>
      <w:pPr>
        <w:pStyle w:val="Normal"/>
        <w:ind w:firstLine="1080"/>
        <w:jc w:val="both"/>
        <w:rPr>
          <w:i/>
          <w:i/>
          <w:sz w:val="28"/>
          <w:szCs w:val="28"/>
        </w:rPr>
      </w:pPr>
      <w:r>
        <w:rPr>
          <w:sz w:val="28"/>
          <w:szCs w:val="28"/>
        </w:rPr>
        <w:t>Но бывают случаи, когда повышенная отвлекаемость и быстрое утомление  от умственной нагрузки обусловлены особенностями нервной системы ребенка. Врачи в таких случаях говорят о минимальной мозговой дисфункции – несбалансированности основных мозговых процессах, которая проявляется  в избыточной двигательной активности, неустойчивом внимании, недостаточной целенаправленности в действиях, повышенной утомляемости.</w:t>
      </w:r>
    </w:p>
    <w:p>
      <w:pPr>
        <w:pStyle w:val="Normal"/>
        <w:ind w:firstLine="1080"/>
        <w:jc w:val="both"/>
        <w:rPr>
          <w:sz w:val="28"/>
          <w:szCs w:val="28"/>
        </w:rPr>
      </w:pPr>
      <w:r>
        <w:rPr>
          <w:i/>
          <w:sz w:val="28"/>
          <w:szCs w:val="28"/>
        </w:rPr>
        <w:t>И при подготовке к школе, и при школьном обучении такие дети требуют особого внимания.</w:t>
      </w:r>
    </w:p>
    <w:p>
      <w:pPr>
        <w:pStyle w:val="Normal"/>
        <w:ind w:firstLine="1080"/>
        <w:jc w:val="both"/>
        <w:rPr>
          <w:sz w:val="28"/>
          <w:szCs w:val="28"/>
        </w:rPr>
      </w:pPr>
      <w:r>
        <w:rPr>
          <w:sz w:val="28"/>
          <w:szCs w:val="28"/>
        </w:rPr>
        <w:t>В разные возрастные периоды на первый план выходят различные проявления мозговых дисфункций. До 3 – 4 лет могут обращать на себя внимание общая двигательная расторможенность, возбудимость, неустойчивость настроения. Ребенок  недостаточно целенаправлен в игре, его внимание разбросано, он быстро переключается с одной игрушки на другую. Речевое развитие нередко задерживается – ребенок позже  начинает использовать фразовую речь, запас слов у него более скуден, чем у благополучно развивающихся сверстников. Он может не проявлять интереса к чтению рассказов и сказок, к играм с кубиками, конструктором, к сюжетным играм: страдает плохим сном, склонностью к расстройствам пищеварения, аллергическим реакциям, потливостью, нарушением координации движений, двигательной неловкостью.</w:t>
      </w:r>
    </w:p>
    <w:p>
      <w:pPr>
        <w:pStyle w:val="Normal"/>
        <w:ind w:firstLine="1080"/>
        <w:jc w:val="both"/>
        <w:rPr/>
      </w:pPr>
      <w:r>
        <w:rPr>
          <w:sz w:val="28"/>
          <w:szCs w:val="28"/>
        </w:rPr>
        <w:t>С 4 – 5 лет на первый план выступают повышенная возбудимость, раздражительность, импульсивность поведения, частая смена настроения, иногда двигательная расторможенность. Поведение ребенка в детском саду вызывает нарекания, педагоги обращают внимание  на его неумение вести себя на организованных мероприятиях, например на утренниках; отчетливой становится неустойчивость внимания, которая затрудняет усвоение новых знаний. У некоторых детей повышенная возбудимость и расторможенность в играх сочетаются с замедленным темпом мышления. Это дезориентирует взрослых, давая им повод думать что ребенок может быть более быстрым и на занятиях. «На перемене носится как оголтелый, а на занятии едва шевелится! Наверное, просто ленится», - сердится взрослый, не зная, что детям с подобными нарушениями как раз свойственны возбуждение и хаотичная активность в игре и замедленность, инертность, низкая продуктивность в умственной деятельности.</w:t>
      </w:r>
    </w:p>
    <w:p>
      <w:pPr>
        <w:pStyle w:val="Normal"/>
        <w:ind w:firstLine="1080"/>
        <w:jc w:val="both"/>
        <w:rPr/>
      </w:pPr>
      <w:r>
        <w:rPr>
          <w:sz w:val="28"/>
          <w:szCs w:val="28"/>
        </w:rPr>
        <w:t xml:space="preserve">Более отчетливыми  в старшем дошкольном возрасте становятся неловкие и недостаточно точные движения пальцев, из-за чего ребенок  позже  овладевает умением застегивать пуговицы, шнуровать ботинки, хуже рисует и лепит, чем его сверстники. </w:t>
      </w:r>
    </w:p>
    <w:p>
      <w:pPr>
        <w:pStyle w:val="Normal"/>
        <w:ind w:firstLine="1080"/>
        <w:jc w:val="both"/>
        <w:rPr/>
      </w:pPr>
      <w:r>
        <w:rPr>
          <w:sz w:val="28"/>
          <w:szCs w:val="28"/>
        </w:rPr>
        <w:t>К началу обучения в школе тревожащими проявлениями нередко оказываются неумение себя вести,  непонимание правил поведения на занятиях, нежелание целенаправленно и сосредоточено работать. Скудность речи, неумение связно рассказывать, искажение слов, их неправильное согласование в предложениях создают предпосылки для трудностей в освоении родного языка. Психологическое исследование показывает, что дети с мозговыми дисфункциями часто плохо  ориентируются  в пространстве (они путают  правую и левую сторону, неправильно обозначают  пространственные соотношения предметов,  им трудно выполнить инструкцию на движение в заданном направлении). И слуховое, и зрительное внимание у них ограниченно, часто упускаются мелкие детали, особенно страдает внимание на фоне посторонних раздражителей. Переработка полученной информации идет более медленно, хуже удерживается в памяти, труднее воспроизводится.</w:t>
      </w:r>
    </w:p>
    <w:p>
      <w:pPr>
        <w:pStyle w:val="Normal"/>
        <w:ind w:firstLine="1080"/>
        <w:jc w:val="both"/>
        <w:rPr>
          <w:sz w:val="28"/>
          <w:szCs w:val="28"/>
        </w:rPr>
      </w:pPr>
      <w:r>
        <w:rPr>
          <w:sz w:val="28"/>
          <w:szCs w:val="28"/>
        </w:rPr>
        <w:t>Все это создает предпосылки для возникновения трудностей в овладении учебными навыками (чтением, письмом, счетом) и нарушений поведения в школе.</w:t>
      </w:r>
    </w:p>
    <w:p>
      <w:pPr>
        <w:pStyle w:val="Normal"/>
        <w:ind w:firstLine="1080"/>
        <w:jc w:val="both"/>
        <w:rPr/>
      </w:pPr>
      <w:r>
        <w:rPr>
          <w:sz w:val="28"/>
          <w:szCs w:val="28"/>
        </w:rPr>
        <w:t>Переживающий свои неуспехи ребенок становится замкнутым, подавленным, протестным. Он остро нуждается в помощи, направленной на коррекцию его трудностей. Если обратить на них внимание и начать коррекцию в дошкольном возрасте, то к началу обучения в школе многие из них  будут скомпенсированы или хотя бы сглажены – и обучение станет более успешным. В любом случае они требуют повышенного внимания и специальных занятий сразу – как только будут выявлены.</w:t>
      </w:r>
    </w:p>
    <w:p>
      <w:pPr>
        <w:pStyle w:val="Normal"/>
        <w:ind w:firstLine="1080"/>
        <w:jc w:val="both"/>
        <w:rPr>
          <w:sz w:val="28"/>
          <w:szCs w:val="28"/>
        </w:rPr>
      </w:pPr>
      <w:r>
        <w:rPr>
          <w:sz w:val="28"/>
          <w:szCs w:val="28"/>
        </w:rPr>
        <w:t>Коррекция трудностей, возникающих у детей с мозговыми дисфункциями,  включает и психолого – педагогические и медицинские мероприятия.</w:t>
      </w:r>
    </w:p>
    <w:p>
      <w:pPr>
        <w:pStyle w:val="Normal"/>
        <w:ind w:firstLine="1080"/>
        <w:jc w:val="both"/>
        <w:rPr>
          <w:sz w:val="28"/>
          <w:szCs w:val="28"/>
        </w:rPr>
      </w:pPr>
      <w:r>
        <w:rPr>
          <w:sz w:val="28"/>
          <w:szCs w:val="28"/>
        </w:rPr>
        <w:t>С помощью лекарств можно сделать ребенка более собранным, целенаправленным, улучшить внимание, память, поведение. Препараты, влияющие  на обменные процессы в головном мозге, повысят общий тонус и работоспособность. Обязательно должен быть нормализован сон, снижена тревожность ребенка.</w:t>
      </w:r>
    </w:p>
    <w:p>
      <w:pPr>
        <w:pStyle w:val="Normal"/>
        <w:ind w:firstLine="1080"/>
        <w:jc w:val="both"/>
        <w:rPr/>
      </w:pPr>
      <w:r>
        <w:rPr>
          <w:sz w:val="28"/>
          <w:szCs w:val="28"/>
        </w:rPr>
        <w:t>Психолого-педагогическая помощь направлена на развитие целенаправленности, внимания, памяти, ориентировки в пространстве,  совершенствование точных движений. Формирование знаний и представлений, умения думать, обобщать, выделять главное неразрывно связано  со стимуляцией речевого развития. Подход к ребенку должен быть организован с учетом уровня его знаний, индивидуального темпа работы, работоспособности, особенностей поведения.</w:t>
      </w:r>
    </w:p>
    <w:p>
      <w:pPr>
        <w:pStyle w:val="Normal"/>
        <w:ind w:firstLine="1080"/>
        <w:jc w:val="both"/>
        <w:rPr>
          <w:i/>
          <w:i/>
          <w:sz w:val="28"/>
          <w:szCs w:val="28"/>
        </w:rPr>
      </w:pPr>
      <w:r>
        <w:rPr>
          <w:sz w:val="28"/>
          <w:szCs w:val="28"/>
        </w:rPr>
        <w:t>Помните – попытки форсировать обучение с целью «наверстать», «догнать» сверстников за счет обильных и интенсивных занятий, быстрого темпа обучения чаще всего дают отрицательный результат: утомленный ребенок, не понимающий, что от него хотят, будет протестовать и огорчаться.</w:t>
      </w:r>
    </w:p>
    <w:p>
      <w:pPr>
        <w:pStyle w:val="Normal"/>
        <w:ind w:firstLine="1080"/>
        <w:jc w:val="both"/>
        <w:rPr>
          <w:sz w:val="28"/>
          <w:szCs w:val="28"/>
        </w:rPr>
      </w:pPr>
      <w:r>
        <w:rPr>
          <w:i/>
          <w:sz w:val="28"/>
          <w:szCs w:val="28"/>
        </w:rPr>
        <w:t>Хороших результатов можно добиться, лишь ориентируясь на индивидуальные особенности ребенка, задерживаясь на каждом этапе освоения знаний столько, сколько необходимо ребенку, поощряя успехи и поддерживая в трудностях.</w:t>
      </w:r>
    </w:p>
    <w:p>
      <w:pPr>
        <w:pStyle w:val="Normal"/>
        <w:ind w:firstLine="1080"/>
        <w:jc w:val="both"/>
        <w:rPr>
          <w:sz w:val="28"/>
          <w:szCs w:val="28"/>
        </w:rPr>
      </w:pPr>
      <w:r>
        <w:rPr>
          <w:sz w:val="28"/>
          <w:szCs w:val="28"/>
        </w:rPr>
        <w:t>Вопрос о том, какой вид  детского учреждения больше всего подходит ребенку с явлениями минимальной мозговой дисфункции, решается индивидуально в каждом конкретном случае. При этом учитываются уровень его умственного развития, степень нарушения внимания, способность к сосредоточенной деятельности. Лучше всего это делать, проконсультировавшись со специалистами, например, в психолого-медико-педагогической консультации. Очень важно к какому педагогу попадет ребенок, от его отношения к ребенку зависит отношение ребенка к учебе  и к самому себе. Такие дети особенно трудны для педагога, так как постоянно требуют его внимания, мешают другим детям. Если воспитатель понимает причины  неправильного поведения маленького «нарушителя», не считает его сознательным злоумышленником. у него больше шансов установить доброжелательный контакт с ребенком и помочь ему.</w:t>
      </w:r>
    </w:p>
    <w:p>
      <w:pPr>
        <w:pStyle w:val="Normal"/>
        <w:ind w:firstLine="1080"/>
        <w:jc w:val="both"/>
        <w:rPr>
          <w:i/>
          <w:i/>
          <w:sz w:val="28"/>
          <w:szCs w:val="28"/>
        </w:rPr>
      </w:pPr>
      <w:r>
        <w:rPr>
          <w:sz w:val="28"/>
          <w:szCs w:val="28"/>
        </w:rPr>
        <w:t xml:space="preserve">Конечно, от специалистов зависит многое. Но от вас еще больше. Без вашего  участия и вашей помощи ни один самый замечательный специалист не решит проблем вашего ребенка. Не бойтесь обращаться за помощью. Но и сами будьте готовы  приложить усилия в преодолении имеющихся проблем, принять обоснованное, взвешенное решение, помочь специалистам в развитии, обучении, коррекции проблем вашего ребенка. И с полным правом разделить с ним заслуженный успех.  </w:t>
      </w:r>
      <w:r>
        <w:rPr>
          <w:i/>
          <w:sz w:val="28"/>
          <w:szCs w:val="28"/>
        </w:rPr>
        <w:t xml:space="preserve"> </w:t>
      </w:r>
    </w:p>
    <w:p>
      <w:pPr>
        <w:pStyle w:val="Normal"/>
        <w:jc w:val="both"/>
        <w:rPr>
          <w:b/>
          <w:b/>
          <w:i/>
          <w:i/>
          <w:sz w:val="28"/>
          <w:szCs w:val="28"/>
        </w:rPr>
      </w:pPr>
      <w:r>
        <w:rPr>
          <w:b/>
          <w:i/>
          <w:sz w:val="28"/>
          <w:szCs w:val="28"/>
        </w:rPr>
      </w:r>
    </w:p>
    <w:p>
      <w:pPr>
        <w:pStyle w:val="Normal"/>
        <w:ind w:left="1080" w:hanging="0"/>
        <w:jc w:val="both"/>
        <w:rPr>
          <w:b/>
          <w:b/>
          <w:sz w:val="28"/>
          <w:szCs w:val="28"/>
        </w:rPr>
      </w:pPr>
      <w:r>
        <w:rPr>
          <w:b/>
          <w:sz w:val="28"/>
          <w:szCs w:val="28"/>
        </w:rPr>
      </w:r>
    </w:p>
    <w:p>
      <w:pPr>
        <w:pStyle w:val="Heading2"/>
        <w:numPr>
          <w:ilvl w:val="0"/>
          <w:numId w:val="0"/>
        </w:numPr>
        <w:ind w:left="0" w:hanging="0"/>
        <w:rPr>
          <w:b w:val="false"/>
          <w:b w:val="false"/>
          <w:sz w:val="28"/>
          <w:szCs w:val="28"/>
        </w:rPr>
      </w:pPr>
      <w:r>
        <w:rPr>
          <w:b w:val="false"/>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rPr/>
    </w:lvl>
    <w:lvl w:ilvl="1">
      <w:start w:val="1"/>
      <w:pStyle w:val="Heading2"/>
      <w:numFmt w:val="bullet"/>
      <w:suff w:val="nothing"/>
      <w:lvlText w:val=""/>
      <w:lvlJc w:val="left"/>
      <w:pPr>
        <w:tabs>
          <w:tab w:val="num" w:pos="0"/>
        </w:tabs>
        <w:ind w:left="0" w:hanging="0"/>
      </w:pPr>
      <w:rPr>
        <w:rFonts w:ascii="Symbol" w:hAnsi="Symbol" w:cs="Symbol" w:hint="default"/>
        <w:color w:val="000000"/>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5266"/>
        </w:tabs>
        <w:ind w:left="1013" w:firstLine="34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9:53:00Z</dcterms:created>
  <dc:creator>Санек</dc:creator>
  <dc:description/>
  <cp:keywords/>
  <dc:language>en-US</dc:language>
  <cp:lastModifiedBy>Пользователь</cp:lastModifiedBy>
  <dcterms:modified xsi:type="dcterms:W3CDTF">2015-12-24T18:27:00Z</dcterms:modified>
  <cp:revision>22</cp:revision>
  <dc:subject/>
  <dc:title>ЕСЛИ ВАС ТРЕВОЖИТ РАЗВИТИЕ</dc:title>
</cp:coreProperties>
</file>