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ОБЩИЕ ПОЛОЖЕНИЯ КЛАССНОГО РУКОВОДИТЕЛЯ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1. 1. Классный руководитель – педагог школы, осуществляющий функции организатора детской жизни, корректора межличностных отношений и защитника воспитанников своего класса в трудных деловых и психологических коллизиях школьной жизни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1. 2. Классный руководитель имеет высшее или среднее специальное педагогическое образование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1. 3. Руководство деятельностью классных руководителей осуществляет старший классный руководитель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1. 4. Классный руководитель отчитывается о результатах своей работы перед педагогическим советом, директором и руководителем МО классных руководителей в установленном порядке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лавная функция в должности классного руководителя – защита ребенка и создание условий для свободного развития его духовных и физических сил.</w:t>
      </w:r>
    </w:p>
    <w:p>
      <w:pPr>
        <w:pStyle w:val="Style15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. Деятельность классного руководителя в обеспечении здоровья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изучает особенности развития детей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выясняет наследственные и хронические заболевания ребенка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оводит тестирование на выявление психического состояния ребенка, особенностей характера и темперамента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совместно со школьным врачом и родителями составляет личную программу закаливания, физических и дыхательных упражнений, помогает ребенку организовать режим жизни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омогает врачам и участвует в проведении диспансеризации учеников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ведет работу по профилактике заболеваний, проводит физкультминутки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оводит беседы о личной гигиене человека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ведет антиалкогольную пропаганду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оводит профилактическую работу по предупреждению детского дорожного травматизма, несчастных случаев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организует спортивные соревнования, игры на воздухе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рассматривает на «малых педсоветах» вопросы о дозировке материала, количестве письменных работ, характере домашней работы, корректирует программы с целью сокращения перегрузок учащихся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опагандирует здоровый образ жизни.</w:t>
      </w:r>
    </w:p>
    <w:p>
      <w:pPr>
        <w:pStyle w:val="Style15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2. Взаимосвязь классного руководителя с семьями учащихся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изучает семью, ее воспитательные возможности, атмосферу семейного воспитания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исходя из единых (школа – семья) взаимных нравственных позиций, вырабатывает единые педагогические требования к учащимся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осуществляет индивидуальную работу с родителями, привлекая родителей к участию во внеклассной работе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оводит систематическую работу по повышению педагогической культуры родителей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лассный руководитель должен обладать информацией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состояние семейно-бытовых условий ученика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состояние его здоровья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оложение в классе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внешкольные интересы и увлечения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общественные поручения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любимые и нелюбимые предметы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отношение к школе, к учителям, родителям, товарищам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уровень воспитанности учащихся своего класса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стремление к самосовершенствованию, самовоспитанию.</w:t>
      </w:r>
    </w:p>
    <w:p>
      <w:pPr>
        <w:pStyle w:val="Style15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3. Взаимосвязь классного руководителя с учителями-предметниками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должен знать ведущие вопросы учебной программы, выражающие воспитательную направленность содержания обучения по каждому предмету, координировать решение воспитательных задач в процессе осуществления межпредметных связей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определять с учителями меры по развитию устойчивого интереса к знаниям, предупреждению неуспеваемости, по обучению рациональным навыкам учебного труда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осещать уроки с целью наблюдения за учебной деятельностью учащихся, с целью глубокого проникновения в содержание программного материала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создавать ситуации, ведущие к самостоятельному пополнению знаний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оводить педконсилиумы с учителями с целью определения реальных учебных возможностей; уровня воспитанности и развитости учащихся и выработки системы мер по ликвидации пробелов в знаниях, умениях и навыков учащихся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вовлекать учащихся в предметные кружки, НОУ, клубы и т. д.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вместно с учителями готовить и проводить общественные смотры знаний, конкурсы, олимпиады, конференции, используя их для организации познавательной деятельности, повышения культуры учебного труда.</w:t>
      </w:r>
    </w:p>
    <w:p>
      <w:pPr>
        <w:pStyle w:val="Style15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4. Работа с классным коллективом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организует дежурство учащихся на переменах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ививает навыки трудового воспитания, организуя участие в генеральных уборках школы и классного помещения, прививает навыки производственного труда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ивлекает детей к борьбе за выполнение правил для учащихся и правил внутреннего распорядка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развивает и принимает участие в работе органов самоуправления в классе, тактично направляет работу лидеров, помогает учащимся выполнять поручения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оводит «часы общения» с целью формирования у детей коммуникативной культуры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оводит праздники, организует вечера, встречи с интересными людьми, с людьми разных профессий и т. д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участвует со своим классом в общешкольных, районных, городских мероприятиях.</w:t>
      </w:r>
    </w:p>
    <w:p>
      <w:pPr>
        <w:pStyle w:val="Style15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. Взаимосвязь классного руководителя с внешкольными учреждениями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изучает воспитательные возможности внешкольных учреждений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определяет виды и формы совместной работы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ориентирует учащихся в выборе коллективов внешкольных учреждений с учетом их интересов и склонностей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выявив индивидуальные интересы ребят, помогает им в решении их проблем, в выборе кружков, секций, клубов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расширяет познавательный и культурный кругозор учащихся через экскурсии, встречи, посещение кино, театров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еред проведением внеклассной работы вне школы проводить инструктаж учащихся по технике безопасности, соблюдению правил дорожного движения и расписывается в журнале инструктажа.</w:t>
      </w:r>
    </w:p>
    <w:p>
      <w:pPr>
        <w:pStyle w:val="Style15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6. Документация классного руководителя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ведет психологичекую карту класса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составляет план социального развития классного коллектива на полугодие по следующим направлениям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) развитие интеллектуальных способностей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) нравственно-этическое воспитание (правовое, половое в том числе)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) экологическое воспитание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г) эстетическое воспитание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) физическое воспитание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е) развитие технического творчества и производственной деятельности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ведет рабочий дневник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обрабатывает исследовательские материалы и в виде схем, таблиц, графиков хранит в тетради «Психологическая карта класса»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ведет классный журнал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проверяет один раз в неделю ученический дневник;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– </w:t>
      </w:r>
      <w:r>
        <w:rPr>
          <w:color w:val="000000"/>
          <w:sz w:val="32"/>
          <w:szCs w:val="32"/>
        </w:rPr>
        <w:t>ведет индивидуальную работу с родителями, проводит 2 раза в четверть родительские собр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ОУ «Пристеньская основна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веньского района Белгород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Функциональные обязанности     классного руководителя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(доклад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 Шумай И.И.,</w:t>
      </w:r>
    </w:p>
    <w:p>
      <w:pPr>
        <w:pStyle w:val="Normal"/>
        <w:tabs>
          <w:tab w:val="clear" w:pos="708"/>
          <w:tab w:val="left" w:pos="60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читель нач. классов</w:t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28:00Z</dcterms:created>
  <dc:creator>Шумай</dc:creator>
  <dc:description/>
  <cp:keywords/>
  <dc:language>en-US</dc:language>
  <cp:lastModifiedBy>Шумай</cp:lastModifiedBy>
  <dcterms:modified xsi:type="dcterms:W3CDTF">2016-10-12T14:54:00Z</dcterms:modified>
  <cp:revision>6</cp:revision>
  <dc:subject/>
  <dc:title>Главная функция в должности классного руководителя – защита ребенка и создание условий для свободного развития его духовных и физических сил</dc:title>
</cp:coreProperties>
</file>