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ндивидуальный 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рофессионального развит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чителя начальных клас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дарисовой Дили Мансуров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на 2016-2019 гг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уинс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ЛИЧНАЯ КАРТА УЧИТЕЛ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ых клас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дарисовой Дили Мансуровны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Год рож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196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Домашний адр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422430, Республика Татарстан, г. Буинск, ул. Ленина, д.6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Домашний телефон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8(84374)3-35-9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1. Образов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реднее специальное, Тетюшское педагогическое училище, учитель начальных классов, воспитатель, диплом выдан 27  июня 1987 года, регистрационный номер 544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Высшее, Казанский государственное педагогический университет, учитель математики, информатики и вычислительной техники  по специальности математика, информатика и вычислительная техника, диплом выдан 21 апреля 1995  года, регистрационный номер 126863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2. Предм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ачальные класс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3. Педагогический стаж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9 лет  (с 15 августа 1987 год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й стаж трудовой деятельнос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9 лет  (с 15 августа 1987 год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4. Разряд, категор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ысшая квалификационная категор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5. Курсы повышения квалификации: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ГАОУ ДПО "Институт развития образования Республики Татарстан", 72 ч., 2016 г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6. Программа, по которой работает учит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Начальная школ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en-US" w:eastAsia="ru-RU"/>
        </w:rPr>
        <w:t>XXI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ве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7. Внеклассная рабо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ланирование, подготовка и проведение внеклассных общешкольных мероприятий, олимпиад, участие в районных конкурсах, проведение литературных вечеров, предметных недел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8. Общественно-педагогическая деятельност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член   профсоюзного комитета гимназ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9. Творческие замыслы: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u w:val="single"/>
          <w:lang w:eastAsia="ru-RU"/>
        </w:rPr>
        <w:t>участие в районном МО, в профессиональных конкурсах, сетевых сообществах, составление презентаций к урокам и внеклассным мероприятиям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tbl>
      <w:tblPr>
        <w:tblW w:w="1071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16"/>
      </w:tblGrid>
      <w:tr>
        <w:trPr/>
        <w:tc>
          <w:tcPr>
            <w:tcW w:w="10716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40460</wp:posOffset>
                      </wp:positionV>
                      <wp:extent cx="6747510" cy="315360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7510" cy="31536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99"/>
                                    <w:gridCol w:w="138"/>
                                    <w:gridCol w:w="897"/>
                                    <w:gridCol w:w="138"/>
                                    <w:gridCol w:w="649"/>
                                    <w:gridCol w:w="517"/>
                                    <w:gridCol w:w="468"/>
                                    <w:gridCol w:w="187"/>
                                    <w:gridCol w:w="1408"/>
                                    <w:gridCol w:w="270"/>
                                    <w:gridCol w:w="204"/>
                                    <w:gridCol w:w="1095"/>
                                    <w:gridCol w:w="336"/>
                                    <w:gridCol w:w="18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626" w:type="dxa"/>
                                        <w:gridSpan w:val="1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Тема школы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: Формирование и развитие творческого потенциала субъектов образовательного процесса гимназии в условиях введения ФГОС основного общего образовани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626" w:type="dxa"/>
                                        <w:gridSpan w:val="1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626" w:type="dxa"/>
                                        <w:gridSpan w:val="1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9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5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1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1.3pt;height:2483.15pt;mso-wrap-distance-left:0pt;mso-wrap-distance-right:9pt;mso-wrap-distance-top:0pt;mso-wrap-distance-bottom:0pt;margin-top:-89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99"/>
                              <w:gridCol w:w="138"/>
                              <w:gridCol w:w="897"/>
                              <w:gridCol w:w="138"/>
                              <w:gridCol w:w="649"/>
                              <w:gridCol w:w="517"/>
                              <w:gridCol w:w="468"/>
                              <w:gridCol w:w="187"/>
                              <w:gridCol w:w="1408"/>
                              <w:gridCol w:w="270"/>
                              <w:gridCol w:w="204"/>
                              <w:gridCol w:w="1095"/>
                              <w:gridCol w:w="336"/>
                              <w:gridCol w:w="1820"/>
                            </w:tblGrid>
                            <w:tr>
                              <w:trPr/>
                              <w:tc>
                                <w:tcPr>
                                  <w:tcW w:w="10626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Тема школы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: Формирование и развитие творческого потенциала субъектов образовательного процесса гимназии в условиях введения ФГОС основного общего образ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26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26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1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30910</wp:posOffset>
                      </wp:positionV>
                      <wp:extent cx="6609715" cy="311778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09715" cy="31177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27"/>
                                    <w:gridCol w:w="2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1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20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Тема самообразования: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24"/>
                                            <w:szCs w:val="28"/>
                                            <w:lang w:eastAsia="ru-RU"/>
                                          </w:rPr>
                                          <w:t>Системно - деятельностный подход как основа для самостоятельного успешного усвоения учениками начальной школы новых знаний, умений, компетенций, видов и способов деятельност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Цель: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 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Формирование профессиональной компетентности в сочетании с профессиональной мобильностью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Создание оптимальных условий для развития личности каждого учащегося в различных видах деятельности  сообразно с его способностями, интересами, возможностями, а также изменяющимися запросами личности и   семьи, ожиданиями общества и требованиями государства в сфере образовани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280" w:after="2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Задачи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воспитание патриотических чувств, приобщение к национальной культуре и традициям, воспитание нравственных и духовных качеств личности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lineRule="auto" w:line="360" w:before="0" w:after="20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использование технологии проектной деятельности с целью формирования УУД, академических знаний, умений, навыков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lineRule="auto" w:line="360" w:before="0" w:after="20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внедрение интерактивных форм организации учебного процесса с целью формирования ключевых компетентностей и повышения мотивации учащихс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lineRule="auto" w:line="360" w:before="0" w:after="2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повышение качества проведения учебных занятий на основе внедрения новых технологий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5"/>
                                          </w:numPr>
                                          <w:spacing w:lineRule="auto" w:line="360" w:before="0" w:after="28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разработка учебных, научно – методических и дидактических материалов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280" w:after="28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Перечень вопросов по самообразованию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изучение психолого-педагогической литературы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360" w:before="0" w:after="20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разработка программно – методического обеспечения учебно-воспитательного процесса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360" w:before="0" w:after="20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проектная и исследовательская деятельность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360" w:before="0" w:after="20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анализ и оценка результатов своей деятельности и деятельности учащихся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360" w:before="0" w:after="20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продолжать изучать педагогический опыт других преподавателей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spacing w:lineRule="auto" w:line="360" w:before="0" w:after="28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планомерное и систематическое совершенствование методов учебно–воспитательного процесс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280" w:after="28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Предполагаемый результат: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разработка рабочих программ по предметам в соответствии с ФГО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tabs>
                                            <w:tab w:val="clear" w:pos="708"/>
                                          </w:tabs>
                                          <w:spacing w:lineRule="auto" w:line="360" w:before="0" w:after="0"/>
                                          <w:ind w:left="792" w:hanging="36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формирование у учащегося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>внутренней позиции школьника на уровне положительного отношения к школе, понимание необходимости учения, способности к самооценке, умения планировать, контролировать свои действия, формулировать собственное мнение, сотрудничать с любым партнёром, осуществлять поиск необходимой информации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lineRule="auto" w:line="36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>повышение качества преподаваемых предметов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lineRule="auto" w:line="360" w:before="0" w:after="20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>участие в педсоветах,  семинарах, вебинарах, в работе школьного и городского МО учителей начальных классов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lineRule="auto" w:line="360" w:before="0" w:after="28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kern w:val="2"/>
                                            <w:sz w:val="24"/>
                                            <w:szCs w:val="24"/>
                                          </w:rPr>
                                          <w:t>умение оказать практическую помощь коллега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280" w:after="2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Форма отчета по проделанной работе: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выступление на заседаниях ШМО и педсовете, участие в конкурсах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 w:before="280" w:after="28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Форма самообразования: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 (индивидуальная, групповая, коллективная)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408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  <w:tbl>
                                        <w:tblPr>
                                          <w:tblW w:w="9901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024"/>
                                          <w:gridCol w:w="3353"/>
                                          <w:gridCol w:w="1049"/>
                                          <w:gridCol w:w="347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02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Этап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5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Содержание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4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Срок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Практическая деятельность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02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Диагностическ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5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Изучение литературы по проблеме и имеющегося опыт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4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2016 – 2017 г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20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Курсы повышения  квалификации учителей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4080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Изучение ФГОС начального общего образования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Изучение  психолого – педагогической литературы: «Как проектировать УУД в начальной школе.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«Примерная основная образовательная программа образовательных учреждений»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02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Прогностическ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5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20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Определение целей и задач темы.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Разработка системы мер, направленных на решение проблемы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Прогнозирование результатов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4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20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2016 – 2017 г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20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частие в тренинге личностного роста « Работа в команде. Законы установления партнёрских отношений» и семинарах для учителей начальных классов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Выступление на школьной конференции «Проектная деятельность в средней школе»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Работа в группе учителей – экспериментаторов по теме «Реализация технологии проектной деятельности в средней школе, как средство формирования УУД в рамках ФГОС»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02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Практическ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5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20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Внедрение опыта работы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Формирование методического комплекса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Корректировка работы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4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20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2017 – 2018 г.     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20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Создание рабочих программ по предметам в соответствии с ФГОС НОО.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Выступление на педсовете       « Проектная деятельность, как средство формирования УУД»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Выступления на заседаниях ШМО «Технология проектной деятельности» (из опыта работы), «Требования к современному уроку»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частие в Дне открытых дверей (проведение открытых уроков, круглого стола для родителей)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частие в олимпиадах, конкурсах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 xml:space="preserve">Публикация в сборнике методических рекомендаций «Проектная деятельность в средней школе»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02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Обобщающ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5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20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Подведение итогов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Оформление результатов работы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4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2018-2019 г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20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частие в работе  МО учителей начальных классов и в проведении городских семинаров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частие и результаты в муниципальных, областных и всероссийских конкурсах и олимпиадах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Участие в работе школьного сайта (периодическое обновление персональной страницы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Консультативная помощь учителям и учащимся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202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Внедренчески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35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Распространение опыта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4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20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2016-2019 г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4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20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Публикации на сайтах «Педсовет» и «Открытый класс»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Публикация в сборнике методических рекомендаций (по итогам экспериментальной работы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0.45pt;height:2454.95pt;mso-wrap-distance-left:0pt;mso-wrap-distance-right:9pt;mso-wrap-distance-top:0pt;mso-wrap-distance-bottom:0pt;margin-top:-73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27"/>
                              <w:gridCol w:w="282"/>
                            </w:tblGrid>
                            <w:tr>
                              <w:trPr/>
                              <w:tc>
                                <w:tcPr>
                                  <w:tcW w:w="101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Тема самообразовани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8"/>
                                      <w:lang w:eastAsia="ru-RU"/>
                                    </w:rPr>
                                    <w:t>Системно - деятельностный подход как основа для самостоятельного успешного усвоения учениками начальной школы новых знаний, умений, компетенций, видов и способов деятельност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Цель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 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Формирование профессиональной компетентности в сочетании с профессиональной мобильностью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оздание оптимальных условий для развития личности каждого учащегося в различных видах деятельности  сообразно с его способностями, интересами, возможностями, а также изменяющимися запросами личности и   семьи, ожиданиями общества и требованиями государства в сфере образ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28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Задачи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оспитание патриотических чувств, приобщение к национальной культуре и традициям, воспитание нравственных и духовных качеств лич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спользование технологии проектной деятельности с целью формирования УУД, академических знаний, умений, навыков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недрение интерактивных форм организации учебного процесса с целью формирования ключевых компетентностей и повышения мотивации учащихся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овышение качества проведения учебных занятий на основе внедрения новых технологий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 w:before="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зработка учебных, научно – методических и дидактических материал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еречень вопросов по самообразованию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изучение психолого-педагогической литературы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разработка программно – методического обеспечения учебно-воспитательного процесса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ектная и исследовательская деятельность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анализ и оценка результатов своей деятельности и деятельности учащихся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родолжать изучать педагогический опыт других преподавателей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 w:before="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ланомерное и систематическое совершенствование методов учебно–воспитательного процесс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едполагаемый результат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разработка рабочих программ по предметам в соответствии с ФГОС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</w:tabs>
                                    <w:spacing w:lineRule="auto" w:line="360" w:before="0" w:after="0"/>
                                    <w:ind w:left="792" w:hanging="36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формирование у учащегос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внутренней позиции школьника на уровне положительного отношения к школе, понимание необходимости учения, способности к самооценке, умения планировать, контролировать свои действия, формулировать собственное мнение, сотрудничать с любым партнёром, осуществлять поиск необходимой информации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повышение качества преподаваемых предметов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 w:before="0" w:after="2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участие в педсоветах,  семинарах, вебинарах, в работе школьного и городского МО учителей начальных классов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 w:before="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умение оказать практическую помощь коллега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280" w:after="28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Форма отчета по проделанной работе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ыступление на заседаниях ШМО и педсовете, участие в конкурсах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280" w:after="28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Форма самообразования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(индивидуальная, групповая, коллективная)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4080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  <w:tbl>
                                  <w:tblPr>
                                    <w:tblW w:w="990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24"/>
                                    <w:gridCol w:w="3353"/>
                                    <w:gridCol w:w="1049"/>
                                    <w:gridCol w:w="34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Этап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Сро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Практическая деятельност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Диагностичес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Изучение литературы по проблеме и имеющегося опы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2016 – 2017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Курсы повышения  квалификации учителей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color w:val="00408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Изучение ФГОС начального общего образовани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Изучение  психолого – педагогической литературы: «Как проектировать УУД в начальной школе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«Примерная основная образовательная программа образовательных учреждений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Прогностичес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Определение целей и задач темы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Разработка системы мер, направленных на решение проблемы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Прогнозирование результат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2016 – 2017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Участие в тренинге личностного роста « Работа в команде. Законы установления партнёрских отношений» и семинарах для учителей начальных классов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Выступление на школьной конференции «Проектная деятельность в средней школе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Работа в группе учителей – экспериментаторов по теме «Реализация технологии проектной деятельности в средней школе, как средство формирования УУД в рамках ФГОС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Практичес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Внедрение опыта работы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Формирование методического комплекс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Корректировка работы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2017 – 2018 г.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Создание рабочих программ по предметам в соответствии с ФГОС НОО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Выступление на педсовете       « Проектная деятельность, как средство формирования УУД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Выступления на заседаниях ШМО «Технология проектной деятельности» (из опыта работы), «Требования к современному уроку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Участие в Дне открытых дверей (проведение открытых уроков, круглого стола для родителей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Участие в олимпиадах, конкурсах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Публикация в сборнике методических рекомендаций «Проектная деятельность в средней школе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Обобщающ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Подведение итогов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Оформление результатов работы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2018-2019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Участие в работе  МО учителей начальных классов и в проведении городских семинар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Участие и результаты в муниципальных, областных и всероссийских конкурсах и олимпиада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Участие в работе школьного сайта (периодическое обновление персональной страницы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Консультативная помощь учителям и учащимс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Внедренчес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Распространение опыт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2016-2019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20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Публикации на сайтах «Педсовет» и «Открытый класс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Публикация в сборнике методических рекомендаций (по итогам экспериментальной работы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280" w:after="28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План работы со способными учащимис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в 2016-2017 учебном году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5748"/>
        <w:gridCol w:w="2363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/п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аименование дел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рок проведения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ланирование деятельности, заданий и исследовательских работ на новый учебный го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ентябрь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Работа в сети Интернет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тестирование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ктябрь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одготовка к олимпиадам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оябрь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одготовка сообщений   по предмету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ривлечение к участию в социальных проектах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одготовка к участию в районных конкурсах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 течение го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осещение  школьного музея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есенние каникулы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8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ривлечь   к участию в предметной неделе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ктябрь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9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роведение предметной недели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ктябрь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одведение итого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Апрель - май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План работы со слабоуспевающими учащимис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в 2016-2017 учебном году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812"/>
        <w:gridCol w:w="226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аименование 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рок провед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роведение систематической тематической диагностики знаний, умений и навы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Ведение тетради по ликвидации пробелов в знаниях по предмет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 течение год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роведение индивидуальных занятий по ликвидации пробе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о необходим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Составление индивидуальных заданий на уроках с учётом развития ребё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остоянн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Стимулирование учащихся (похвала, благодарности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остоянн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Обучение учащихся работ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печатной тетрадью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учебник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- дополнительной литератур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На индивидуальных занятиях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Закрепление за слабым учеником сильного, контролирующего его рабо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 случае необходимости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Выяснение причин отста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>По необходимости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993" w:right="282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b7uhx1w">
    <w:name w:val="pb7uhx1w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23:04:00Z</dcterms:created>
  <dc:creator>scool</dc:creator>
  <dc:description/>
  <cp:keywords/>
  <dc:language>en-US</dc:language>
  <cp:lastModifiedBy>Диля</cp:lastModifiedBy>
  <cp:lastPrinted>2016-09-08T07:02:00Z</cp:lastPrinted>
  <dcterms:modified xsi:type="dcterms:W3CDTF">2016-10-31T18:36:00Z</dcterms:modified>
  <cp:revision>5</cp:revision>
  <dc:subject/>
  <dc:title/>
</cp:coreProperties>
</file>