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9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289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289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289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Рабочая программа</w:t>
      </w:r>
    </w:p>
    <w:p>
      <w:pPr>
        <w:pStyle w:val="Normal"/>
        <w:tabs>
          <w:tab w:val="clear" w:pos="708"/>
          <w:tab w:val="left" w:pos="289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tabs>
          <w:tab w:val="clear" w:pos="708"/>
          <w:tab w:val="left" w:pos="289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tabs>
          <w:tab w:val="clear" w:pos="708"/>
          <w:tab w:val="left" w:pos="289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УМК: «Начальная школа ХХ</w:t>
      </w:r>
      <w:r>
        <w:rPr>
          <w:rFonts w:cs="Times New Roman" w:ascii="Times New Roman" w:hAnsi="Times New Roman"/>
          <w:b/>
          <w:sz w:val="44"/>
          <w:szCs w:val="44"/>
          <w:lang w:val="en-US"/>
        </w:rPr>
        <w:t>I</w:t>
      </w:r>
      <w:r>
        <w:rPr>
          <w:rFonts w:cs="Times New Roman" w:ascii="Times New Roman" w:hAnsi="Times New Roman"/>
          <w:b/>
          <w:sz w:val="44"/>
          <w:szCs w:val="44"/>
        </w:rPr>
        <w:t xml:space="preserve"> века»</w:t>
      </w:r>
    </w:p>
    <w:p>
      <w:pPr>
        <w:pStyle w:val="Normal"/>
        <w:tabs>
          <w:tab w:val="clear" w:pos="708"/>
          <w:tab w:val="left" w:pos="289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48"/>
          <w:szCs w:val="48"/>
        </w:rPr>
        <w:t>Предмет:  изобразительное искусство</w:t>
      </w:r>
    </w:p>
    <w:p>
      <w:pPr>
        <w:pStyle w:val="Normal"/>
        <w:tabs>
          <w:tab w:val="clear" w:pos="708"/>
          <w:tab w:val="left" w:pos="2892" w:leader="none"/>
        </w:tabs>
        <w:spacing w:lineRule="auto" w:line="240" w:before="0" w:after="0"/>
        <w:rPr>
          <w:rFonts w:ascii="Times New Roman" w:hAnsi="Times New Roman" w:eastAsia="Arial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48"/>
          <w:szCs w:val="48"/>
        </w:rPr>
        <w:t>Класс: 1 А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20" w:before="0" w:after="0"/>
        <w:ind w:left="1360" w:hanging="0"/>
        <w:outlineLvl w:val="0"/>
        <w:rPr>
          <w:rFonts w:ascii="Times New Roman" w:hAnsi="Times New Roman" w:eastAsia="Arial" w:cs="Times New Roman"/>
          <w:b/>
          <w:b/>
          <w:sz w:val="36"/>
          <w:szCs w:val="36"/>
        </w:rPr>
      </w:pPr>
      <w:r>
        <w:rPr>
          <w:rFonts w:eastAsia="Arial" w:cs="Times New Roman" w:ascii="Times New Roman" w:hAnsi="Times New Roman"/>
          <w:b/>
          <w:sz w:val="36"/>
          <w:szCs w:val="3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20" w:before="0" w:after="0"/>
        <w:ind w:left="1360" w:hanging="0"/>
        <w:outlineLvl w:val="0"/>
        <w:rPr>
          <w:rFonts w:ascii="Times New Roman" w:hAnsi="Times New Roman" w:eastAsia="Arial" w:cs="Times New Roman"/>
          <w:b/>
          <w:b/>
          <w:sz w:val="36"/>
          <w:szCs w:val="36"/>
        </w:rPr>
      </w:pPr>
      <w:r>
        <w:rPr>
          <w:rFonts w:eastAsia="Arial" w:cs="Times New Roman" w:ascii="Times New Roman" w:hAnsi="Times New Roman"/>
          <w:b/>
          <w:sz w:val="36"/>
          <w:szCs w:val="3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20" w:before="0" w:after="0"/>
        <w:ind w:left="1360" w:hanging="0"/>
        <w:outlineLvl w:val="0"/>
        <w:rPr>
          <w:rFonts w:ascii="Times New Roman" w:hAnsi="Times New Roman" w:eastAsia="Arial" w:cs="Times New Roman"/>
          <w:b/>
          <w:b/>
          <w:sz w:val="36"/>
          <w:szCs w:val="36"/>
        </w:rPr>
      </w:pPr>
      <w:r>
        <w:rPr>
          <w:rFonts w:eastAsia="Arial"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sz w:val="36"/>
          <w:szCs w:val="36"/>
          <w:lang w:eastAsia="en-US"/>
        </w:rPr>
      </w:pPr>
      <w:r>
        <w:rPr>
          <w:rFonts w:eastAsia="Arial"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ParagraphStyle"/>
        <w:keepNext w:val="true"/>
        <w:tabs>
          <w:tab w:val="clear" w:pos="708"/>
          <w:tab w:val="left" w:pos="6645" w:leader="none"/>
        </w:tabs>
        <w:spacing w:lineRule="auto" w:line="252" w:before="240" w:after="240"/>
        <w:jc w:val="center"/>
        <w:rPr>
          <w:rFonts w:ascii="Times New Roman" w:hAnsi="Times New Roman" w:cs="Times New Roman"/>
          <w:sz w:val="36"/>
          <w:szCs w:val="36"/>
          <w:lang w:eastAsia="en-US"/>
        </w:rPr>
      </w:pPr>
      <w:r>
        <w:rPr>
          <w:rFonts w:cs="Times New Roman" w:ascii="Times New Roman" w:hAnsi="Times New Roman"/>
          <w:sz w:val="36"/>
          <w:szCs w:val="36"/>
          <w:lang w:eastAsia="en-US"/>
        </w:rPr>
      </w:r>
    </w:p>
    <w:p>
      <w:pPr>
        <w:pStyle w:val="ParagraphStyle"/>
        <w:keepNext w:val="true"/>
        <w:tabs>
          <w:tab w:val="clear" w:pos="708"/>
          <w:tab w:val="left" w:pos="6645" w:leader="none"/>
        </w:tabs>
        <w:spacing w:lineRule="auto" w:line="252" w:before="240" w:after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 к рабочей программе «Изобразительное искусство» 1 класс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учебного предмета «Изобразительное искусство» составлена в соответствии с требованиями Федерального государственного общеобразовательного стандарта начального общего образования,  Концепцией духовно-нравственного развития и воспитания личности гражданина России, примерной программы по изобразительному искусству и на основе </w:t>
      </w:r>
      <w:r>
        <w:rPr>
          <w:rStyle w:val="FontStyle19"/>
          <w:color w:val="000000"/>
          <w:sz w:val="24"/>
          <w:szCs w:val="24"/>
        </w:rPr>
        <w:t>авторской   программы  «Изобразительное искусство» Л.Г. Савенков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рмативные документы, обеспечивающие реализацию программы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 (утвержден приказом Минобрнауки России от 06.10.2009г. № 373, зарегистрирован в Минюсте России 22.12.2009г., регистрационный номер 17785)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обрнауки России от 26.11.2010г. № 1241 «О внесении изменений в федеральный государственный образовательный стандарт начального общего образования», утвержденный приказом Министерства образования и науки Российской Федерации от 06.10.2009г. № 373 (зарегистрирован в Минюсте России 04.02.2011г., регистрационный номер 19707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788" w:right="-156" w:hanging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новной образовательной  программы  начального общего образования  МБОУ «Гимназия имени М.М.Вахитова г.Буинска РТ» на 2011 -2015 г.</w:t>
      </w:r>
    </w:p>
    <w:p>
      <w:pPr>
        <w:pStyle w:val="Normal"/>
        <w:numPr>
          <w:ilvl w:val="0"/>
          <w:numId w:val="7"/>
        </w:numPr>
        <w:spacing w:lineRule="auto" w:line="240"/>
        <w:ind w:left="1788" w:right="-156" w:hanging="96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ой программы </w:t>
      </w:r>
      <w:r>
        <w:rPr>
          <w:rFonts w:cs="Times New Roman" w:ascii="Times New Roman" w:hAnsi="Times New Roman"/>
          <w:spacing w:val="-1"/>
          <w:sz w:val="24"/>
          <w:szCs w:val="24"/>
        </w:rPr>
        <w:t>начального  общего образования по изобразительному искусству.</w:t>
      </w:r>
    </w:p>
    <w:p>
      <w:pPr>
        <w:pStyle w:val="Normal"/>
        <w:numPr>
          <w:ilvl w:val="0"/>
          <w:numId w:val="7"/>
        </w:numPr>
        <w:spacing w:lineRule="auto" w:line="240"/>
        <w:ind w:left="1788" w:right="-156" w:hanging="960"/>
        <w:rPr>
          <w:rFonts w:ascii="Times New Roman" w:hAnsi="Times New Roman" w:cs="Times New Roman"/>
          <w:sz w:val="24"/>
          <w:szCs w:val="24"/>
        </w:rPr>
      </w:pPr>
      <w:r>
        <w:rPr>
          <w:rStyle w:val="FontStyle19"/>
          <w:color w:val="000000"/>
          <w:sz w:val="24"/>
          <w:szCs w:val="24"/>
        </w:rPr>
        <w:t>Авторская программа «Изобразительное искусство» Л.Г. Савенковой.</w:t>
      </w:r>
    </w:p>
    <w:p>
      <w:pPr>
        <w:pStyle w:val="Normal"/>
        <w:shd w:fill="FFFFFF" w:val="clear"/>
        <w:spacing w:lineRule="auto" w:line="240" w:before="0" w:after="0"/>
        <w:ind w:left="10" w:right="14" w:firstLine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щая характеристика учебного предмета. </w:t>
      </w:r>
    </w:p>
    <w:p>
      <w:pPr>
        <w:pStyle w:val="Normal"/>
        <w:shd w:fill="FFFFFF" w:val="clear"/>
        <w:spacing w:lineRule="auto" w:line="240" w:before="0" w:after="0"/>
        <w:ind w:left="10" w:right="10"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ого предмета «Изобразительное искусство»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spacing w:lineRule="auto" w:line="240" w:before="0" w:after="0"/>
        <w:ind w:left="14" w:right="14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 разработан как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остная система введения в художественную культур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включает в себя на единой основе изучение всех основных видов пространственных (пластических) искусств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spacing w:lineRule="auto" w:line="240" w:before="0" w:after="0"/>
        <w:ind w:left="14" w:right="14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стематизирующим методом является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деление трех основных видов художественной деятельност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визуальных пространственных искусств: </w:t>
      </w:r>
    </w:p>
    <w:p>
      <w:pPr>
        <w:pStyle w:val="Normal"/>
        <w:shd w:fill="FFFFFF" w:val="clear"/>
        <w:spacing w:lineRule="auto" w:line="240" w:before="0" w:after="0"/>
        <w:ind w:left="14" w:right="14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—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left="331" w:firstLine="284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left="331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нструктивная художественная деятельность.</w:t>
      </w:r>
    </w:p>
    <w:p>
      <w:pPr>
        <w:pStyle w:val="Normal"/>
        <w:shd w:fill="FFFFFF" w:val="clear"/>
        <w:spacing w:lineRule="auto" w:line="240" w:before="0" w:after="0"/>
        <w:ind w:left="14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и способа художественного освоения действительности в начальной школе выступают для детей в качестве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иды учеб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ая художественно-творческая деятель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ребенок выступает в роли художника)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еятельность по восприятию искус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spacing w:lineRule="auto" w:line="240" w:before="0" w:after="0"/>
        <w:ind w:left="14" w:right="10"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а из задач 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стоянная смена художественных материал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ние их выразительными возможностям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ногообразие видов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имулирует интерес учеников к предмету и является необходимым условием формирования личности каждого.</w:t>
      </w:r>
    </w:p>
    <w:p>
      <w:pPr>
        <w:pStyle w:val="Normal"/>
        <w:shd w:fill="FFFFFF" w:val="clear"/>
        <w:spacing w:lineRule="auto" w:line="240" w:before="0" w:after="0"/>
        <w:ind w:right="10"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сприятие произведений искус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spacing w:lineRule="auto" w:line="240" w:before="0" w:after="0"/>
        <w:ind w:right="10"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бым видом деятельности учащихся является выполнение творческих проектов и презентаций. </w:t>
      </w:r>
    </w:p>
    <w:p>
      <w:pPr>
        <w:pStyle w:val="Normal"/>
        <w:shd w:fill="FFFFFF" w:val="clear"/>
        <w:spacing w:lineRule="auto" w:line="240" w:before="0" w:after="0"/>
        <w:ind w:left="19" w:right="10"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витие художественно-образного мыш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ащихся строится на единстве двух его основ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развитие наблюда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т.е. умения вглядываться в явления жизни, 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звитие фантазии</w:t>
      </w:r>
      <w:r>
        <w:rPr>
          <w:rFonts w:cs="Times New Roman" w:ascii="Times New Roman" w:hAnsi="Times New Roman"/>
          <w:color w:val="000000"/>
          <w:sz w:val="24"/>
          <w:szCs w:val="24"/>
        </w:rPr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spacing w:lineRule="auto" w:line="240" w:before="0" w:after="0"/>
        <w:ind w:left="10" w:right="1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«Изобразительное искусство» предусматривает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чередование уроков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индивидуального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практического творчест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чащих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уроков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коллективной творческой деятельности.</w:t>
      </w:r>
    </w:p>
    <w:p>
      <w:pPr>
        <w:pStyle w:val="Normal"/>
        <w:shd w:fill="FFFFFF" w:val="clear"/>
        <w:spacing w:lineRule="auto" w:line="240" w:before="0" w:after="0"/>
        <w:ind w:left="14" w:right="5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лективные формы работы: работа по группам; индивидуально-коллективная работа (каждый выполняет свою часть для общего панно или постройки). </w:t>
      </w:r>
    </w:p>
    <w:p>
      <w:pPr>
        <w:pStyle w:val="Normal"/>
        <w:shd w:fill="FFFFFF" w:val="clear"/>
        <w:spacing w:lineRule="auto" w:line="240" w:before="0" w:after="0"/>
        <w:ind w:right="5"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удожественная деятельность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spacing w:lineRule="auto" w:line="240" w:before="0" w:after="0"/>
        <w:ind w:left="19"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суждение детских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spacing w:lineRule="auto" w:line="240" w:before="0" w:after="0"/>
        <w:ind w:left="10" w:right="14" w:firstLine="284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иодическа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рганизация выставо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hd w:fill="FFFFFF" w:val="clear"/>
        <w:spacing w:lineRule="auto" w:line="240" w:before="0" w:after="0"/>
        <w:ind w:left="24" w:right="5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На изучение предмета отводится 1 ч  в  неделю — 33 ч в уч. год. </w:t>
      </w:r>
    </w:p>
    <w:p>
      <w:pPr>
        <w:pStyle w:val="Normal"/>
        <w:shd w:fill="FFFFFF" w:val="clear"/>
        <w:spacing w:lineRule="auto" w:line="240" w:before="0" w:after="0"/>
        <w:ind w:right="10" w:firstLine="284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Ценностные ориентиры содержания учебного предмет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Приоритетная цель художественного образования в школе —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уховно-нравственное развит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бенка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льтуросозидающая роль программы состоит в воспита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ажданственности и патриотиз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снову программы положен принцип «от родного порога в мир общечеловеческой культуры». Природа и жизнь являются базисом формируемого мироотношения.</w:t>
      </w:r>
    </w:p>
    <w:p>
      <w:pPr>
        <w:pStyle w:val="Normal"/>
        <w:shd w:fill="FFFFFF" w:val="clear"/>
        <w:spacing w:lineRule="auto" w:line="240" w:before="0" w:after="0"/>
        <w:ind w:left="5" w:right="1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язи искусства с жизнью челове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роль искусства в повседневном его бытии, в жизни общества, значение искусства в развитии каждого ребенка —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лавный смысловой стержень курс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5" w:right="1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spacing w:lineRule="auto" w:line="240" w:before="0" w:after="0"/>
        <w:ind w:left="5" w:right="5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а из главных задач курса — развитие у ребен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нтереса к внутреннему миру челове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пособности сопереживани</w:t>
      </w:r>
      <w:r>
        <w:rPr>
          <w:rFonts w:cs="Times New Roman" w:ascii="Times New Roman" w:hAnsi="Times New Roman"/>
          <w:color w:val="000000"/>
          <w:sz w:val="24"/>
          <w:szCs w:val="24"/>
        </w:rPr>
        <w:t>я.</w:t>
      </w:r>
    </w:p>
    <w:p>
      <w:pPr>
        <w:pStyle w:val="Normal"/>
        <w:shd w:fill="FFFFFF" w:val="clear"/>
        <w:spacing w:lineRule="auto" w:line="240" w:before="0" w:after="0"/>
        <w:ind w:left="5" w:right="5"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юбая тема по искусству должна быть не просто изучена, а прожита в деятельностной форме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форме лич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ворческого опыт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hd w:fill="FFFFFF" w:val="clear"/>
        <w:spacing w:lineRule="auto" w:line="240" w:before="0" w:after="0"/>
        <w:ind w:left="5" w:right="5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, метапредметные и предметные результаты освоения учебного предмета.</w:t>
      </w:r>
    </w:p>
    <w:p>
      <w:pPr>
        <w:pStyle w:val="Normal"/>
        <w:shd w:fill="FFFFFF" w:val="clear"/>
        <w:spacing w:lineRule="auto" w:line="240" w:before="0" w:after="0"/>
        <w:ind w:left="5" w:right="5"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360" w:right="5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360" w:right="5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360" w:right="5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360" w:right="5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360" w:right="5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360" w:right="5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360" w:right="5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отрудничат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360" w:right="5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5"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5"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firstLine="284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firstLine="284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firstLine="284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своение названий ведущих художественных музеев России и худож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ассуждат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 объяснят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right="5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риводить пример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shd w:fill="FFFFFF" w:val="clear"/>
        <w:spacing w:lineRule="auto" w:line="240" w:before="0" w:after="0"/>
        <w:ind w:left="720" w:right="5"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планируемым результатам освоения учебного предмета в 1 классе:</w:t>
      </w:r>
    </w:p>
    <w:p>
      <w:pPr>
        <w:pStyle w:val="Normal"/>
        <w:shd w:fill="FFFFFF" w:val="clear"/>
        <w:spacing w:lineRule="auto" w:line="240" w:before="0" w:after="0"/>
        <w:ind w:left="720" w:right="5" w:firstLine="284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ичностными результатами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является формирование следующих умений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left="720"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 xml:space="preserve">-учебно-познавательный интерес к новому учебному материалу и способам решения новой задачи;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left="720"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основы экологической культуры: принятие ценности природного мир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left="720"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способность к самооценке на основе критериев успешности учебной деятельности;</w:t>
      </w:r>
    </w:p>
    <w:p>
      <w:pPr>
        <w:pStyle w:val="Normal"/>
        <w:shd w:fill="FFFFFF" w:val="clear"/>
        <w:spacing w:lineRule="auto" w:line="240" w:before="0" w:after="0"/>
        <w:ind w:left="720" w:right="5" w:firstLine="284"/>
        <w:jc w:val="both"/>
        <w:rPr>
          <w:rStyle w:val="Zag11"/>
          <w:rFonts w:ascii="Times New Roman" w:hAnsi="Times New Roman" w:eastAsia="@Arial Unicode MS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е результаты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left="720" w:firstLine="284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i/>
          <w:color w:val="000000"/>
          <w:sz w:val="24"/>
          <w:szCs w:val="24"/>
        </w:rPr>
        <w:t>Регулятивные УУД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left="720"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left="720"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left="720" w:firstLine="284"/>
        <w:jc w:val="both"/>
        <w:rPr>
          <w:rStyle w:val="Zag11"/>
          <w:rFonts w:ascii="Times New Roman" w:hAnsi="Times New Roman" w:eastAsia="@Arial Unicode MS" w:cs="Times New Roman"/>
          <w:b/>
          <w:b/>
          <w:i/>
          <w:i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адекватно воспринимать предложения и оценку учителей, товарищей, родителей и других людей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left="720" w:firstLine="284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b/>
          <w:i/>
          <w:color w:val="000000"/>
          <w:sz w:val="24"/>
          <w:szCs w:val="24"/>
        </w:rPr>
        <w:t>Познавательные УУД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left="720"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строить сообщения в устной и письменной форме;</w:t>
      </w:r>
    </w:p>
    <w:p>
      <w:pPr>
        <w:pStyle w:val="Normal"/>
        <w:spacing w:lineRule="auto" w:line="240" w:before="0" w:after="0"/>
        <w:ind w:left="720"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ориентироваться на разнообразие способов решения задач;</w:t>
      </w:r>
    </w:p>
    <w:p>
      <w:pPr>
        <w:pStyle w:val="Normal"/>
        <w:spacing w:lineRule="auto" w:line="240" w:before="0" w:after="0"/>
        <w:ind w:left="720" w:firstLine="284"/>
        <w:jc w:val="both"/>
        <w:rPr>
          <w:rStyle w:val="Zag11"/>
          <w:rFonts w:ascii="Times New Roman" w:hAnsi="Times New Roman" w:eastAsia="@Arial Unicode MS" w:cs="Times New Roman"/>
          <w:b/>
          <w:b/>
          <w:i/>
          <w:i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строить рассуждения в форме связи простых суждений об объекте, его строении, свойствах и связях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left="720"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i/>
          <w:color w:val="000000"/>
          <w:sz w:val="24"/>
          <w:szCs w:val="24"/>
        </w:rPr>
        <w:t>Коммуникативные УУД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left="720"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left="720"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формулировать собственное мнение и позицию; ·задавать вопросы;</w:t>
      </w:r>
    </w:p>
    <w:p>
      <w:pPr>
        <w:pStyle w:val="Normal"/>
        <w:spacing w:lineRule="auto" w:line="240" w:before="0" w:after="0"/>
        <w:ind w:left="720" w:firstLine="284"/>
        <w:jc w:val="both"/>
        <w:rPr>
          <w:rStyle w:val="Zag11"/>
          <w:rFonts w:ascii="Times New Roman" w:hAnsi="Times New Roman" w:eastAsia="@Arial Unicode MS" w:cs="Times New Roman"/>
          <w:b/>
          <w:b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использовать речь для регуляции своего действия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left="720"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b/>
          <w:color w:val="000000"/>
          <w:sz w:val="24"/>
          <w:szCs w:val="24"/>
        </w:rPr>
        <w:t xml:space="preserve">Предметными результатами </w:t>
      </w:r>
      <w:r>
        <w:rPr>
          <w:rStyle w:val="Zag11"/>
          <w:rFonts w:eastAsia="@Arial Unicode MS" w:cs="Times New Roman" w:ascii="Times New Roman" w:hAnsi="Times New Roman"/>
          <w:b/>
          <w:i/>
          <w:color w:val="000000"/>
          <w:sz w:val="24"/>
          <w:szCs w:val="24"/>
        </w:rPr>
        <w:t xml:space="preserve">из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зобразительного искусства являются формирование следующих умений:</w:t>
      </w:r>
    </w:p>
    <w:p>
      <w:pPr>
        <w:pStyle w:val="Normal"/>
        <w:spacing w:lineRule="auto" w:line="240" w:before="0" w:after="0"/>
        <w:ind w:left="720" w:firstLine="284"/>
        <w:jc w:val="both"/>
        <w:rPr>
          <w:rStyle w:val="Zag11"/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бучающийся  научится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spacing w:lineRule="auto" w:line="240" w:before="0" w:after="0"/>
        <w:ind w:left="720" w:firstLine="284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знает значение слов: художник, палитра, композиция, иллюстрация, аппликация, коллаж,   флористика, гончар;</w:t>
      </w:r>
    </w:p>
    <w:p>
      <w:pPr>
        <w:pStyle w:val="Normal"/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знавать отдельные произведения выдающихся художников и народных мастеров;</w:t>
      </w:r>
    </w:p>
    <w:p>
      <w:pPr>
        <w:pStyle w:val="Normal"/>
        <w:spacing w:lineRule="auto" w:line="240" w:before="0" w:after="0"/>
        <w:ind w:left="72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 xml:space="preserve">различать основные и составные, тёплые и холодные цвета; </w:t>
      </w:r>
    </w:p>
    <w:p>
      <w:pPr>
        <w:pStyle w:val="Normal"/>
        <w:spacing w:lineRule="auto" w:line="240" w:before="0" w:after="0"/>
        <w:ind w:left="720" w:firstLine="284"/>
        <w:jc w:val="both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 xml:space="preserve">- изменять их эмоциональную напряжённость с помощью смешивания с белой и чёрной красками; </w:t>
      </w:r>
    </w:p>
    <w:p>
      <w:pPr>
        <w:pStyle w:val="Normal"/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color w:val="000000"/>
          <w:sz w:val="24"/>
          <w:szCs w:val="24"/>
        </w:rPr>
        <w:t>- использовать их для передачи художественного замысла в собственной учебно-творческой деятельности;</w:t>
      </w:r>
    </w:p>
    <w:p>
      <w:pPr>
        <w:pStyle w:val="Normal"/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овные и смешанные цвета, элементарные правила их смешивания;</w:t>
      </w:r>
    </w:p>
    <w:p>
      <w:pPr>
        <w:pStyle w:val="Normal"/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эмоциональное значение тёплых и холодных тонов;</w:t>
      </w:r>
    </w:p>
    <w:p>
      <w:pPr>
        <w:pStyle w:val="Normal"/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обенности построения орнамента и его значение в образе художественной вещи;</w:t>
      </w:r>
    </w:p>
    <w:p>
      <w:pPr>
        <w:pStyle w:val="Normal"/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нать правила техники безопасности при работе с режущими и колющими инструментами;</w:t>
      </w:r>
    </w:p>
    <w:p>
      <w:pPr>
        <w:pStyle w:val="Normal"/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пособы и приёмы обработки различных материалов; </w:t>
      </w:r>
    </w:p>
    <w:p>
      <w:pPr>
        <w:pStyle w:val="Normal"/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овывать своё рабочее место, пользоваться кистью, красками, палитрой; ножницами;</w:t>
      </w:r>
    </w:p>
    <w:p>
      <w:pPr>
        <w:pStyle w:val="Normal"/>
        <w:spacing w:lineRule="auto" w:line="240" w:before="0" w:after="0"/>
        <w:ind w:left="720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ередавать в рисунке простейшую форму, основной цвет предметов;    составлять композиции с учётом замысла;</w:t>
      </w:r>
    </w:p>
    <w:p>
      <w:pPr>
        <w:pStyle w:val="Normal"/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нструировать из бумаги на основе техники оригами, гофрирования, сминания, сгибания;</w:t>
      </w:r>
    </w:p>
    <w:p>
      <w:pPr>
        <w:pStyle w:val="Normal"/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нструировать из ткани на основе скручивания и связывания;</w:t>
      </w:r>
    </w:p>
    <w:p>
      <w:pPr>
        <w:pStyle w:val="Normal"/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нструировать из природных материал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оваться простейшими приёмами лепки.</w:t>
      </w:r>
    </w:p>
    <w:p>
      <w:pPr>
        <w:pStyle w:val="Normal"/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left="720" w:firstLine="284"/>
        <w:jc w:val="both"/>
        <w:rPr>
          <w:rStyle w:val="Zag11"/>
          <w:rFonts w:ascii="Times New Roman" w:hAnsi="Times New Roman" w:eastAsia="@Arial Unicode MS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 усвоить основы трех видов художественной деятельности: изображение на плоскости и в объеме; постройка или художественное конструирование на плоскости, в объеме и пространстве; украшение или декоративная деятельность с использованием различных художественных материалов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Zag11"/>
          <w:rFonts w:eastAsia="@Arial Unicode MS" w:cs="Times New Roman" w:ascii="Times New Roman" w:hAnsi="Times New Roman"/>
          <w:i/>
          <w:color w:val="000000"/>
          <w:sz w:val="24"/>
          <w:szCs w:val="24"/>
        </w:rPr>
        <w:t>-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autoSpaceDE w:val="false"/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 приобрести первичные навыки художественной работы в следующих видах искусства: живопись, графика, скульптура, дизайн, декоративно-прикладные и народные формы искусства;</w:t>
      </w:r>
    </w:p>
    <w:p>
      <w:pPr>
        <w:pStyle w:val="Normal"/>
        <w:autoSpaceDE w:val="false"/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 развивать фантазию, воображение;</w:t>
      </w:r>
    </w:p>
    <w:p>
      <w:pPr>
        <w:pStyle w:val="Normal"/>
        <w:autoSpaceDE w:val="false"/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 приобрести навыки художественного восприятия различных видов искусства;</w:t>
      </w:r>
    </w:p>
    <w:p>
      <w:pPr>
        <w:pStyle w:val="Normal"/>
        <w:autoSpaceDE w:val="false"/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 научиться анализировать произведения искусства;</w:t>
      </w:r>
    </w:p>
    <w:p>
      <w:pPr>
        <w:pStyle w:val="Normal"/>
        <w:autoSpaceDE w:val="false"/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 приобрести первичные навыки изображения предметного мира, изображения растений и животных;</w:t>
      </w:r>
    </w:p>
    <w:p>
      <w:pPr>
        <w:pStyle w:val="Normal"/>
        <w:autoSpaceDE w:val="false"/>
        <w:spacing w:lineRule="auto" w:line="240" w:before="0" w:after="0"/>
        <w:ind w:left="72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- 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smallCaps/>
        </w:rPr>
        <w:t>Календарно-тематическое планирование по предмету «Изобразительное искусств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2"/>
        <w:gridCol w:w="2092"/>
        <w:gridCol w:w="1248"/>
        <w:gridCol w:w="2501"/>
        <w:gridCol w:w="1947"/>
        <w:gridCol w:w="1951"/>
        <w:gridCol w:w="2231"/>
        <w:gridCol w:w="831"/>
        <w:gridCol w:w="825"/>
        <w:gridCol w:w="6"/>
        <w:gridCol w:w="6"/>
      </w:tblGrid>
      <w:tr>
        <w:trPr>
          <w:trHeight w:val="204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рока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урока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ы</w:t>
            </w:r>
          </w:p>
        </w:tc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</w:r>
          </w:p>
        </w:tc>
      </w:tr>
      <w:tr>
        <w:trPr>
          <w:trHeight w:val="159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е</w:t>
            </w:r>
          </w:p>
        </w:tc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ительная беседа. Что такое форма? Рисование дерева необычной формы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способности наблюдать за приро</w:t>
              <w:softHyphen/>
              <w:t>дой: форма, фактура (поверхность), цвет, динамика, настроени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Формирование ус</w:t>
              <w:softHyphen/>
              <w:t>тойчивого интереса к изобразительному творчеству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творческого потенциала ребенка, активизация вообра</w:t>
              <w:softHyphen/>
              <w:t>жения и фантазии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Воспитание нрав</w:t>
              <w:softHyphen/>
              <w:t>ственных и эстети</w:t>
              <w:softHyphen/>
              <w:t>ческих чувств, любви к родной природе, своему народу, к многона</w:t>
              <w:softHyphen/>
              <w:t>циональной куль</w:t>
              <w:softHyphen/>
              <w:t>тур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шение Дымковской игрушки по готовому контуру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Создание условий для понимания особенно</w:t>
              <w:softHyphen/>
              <w:t>стей процесса выбора художником образов, красок, средств выра</w:t>
              <w:softHyphen/>
              <w:t>жения замысла, де</w:t>
              <w:softHyphen/>
              <w:t>лаемый после наблю</w:t>
              <w:softHyphen/>
              <w:t>дений за изменениями цвета, пространства и формы в природе, в интерьере в зависи</w:t>
              <w:softHyphen/>
              <w:t>мости от освещения. Выражение чувств ху</w:t>
              <w:softHyphen/>
              <w:t>дожника в художест</w:t>
              <w:softHyphen/>
              <w:t>венном произведении через цвет и форму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Индивидуальное чувство формы и цвета в изобрази</w:t>
              <w:softHyphen/>
              <w:t>тельном искусстве, сознательное ис</w:t>
              <w:softHyphen/>
              <w:t>пользование цвета и формы в творческих работах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этических чувств и эстетических потребностей, эмо- ционально-чувствен- ного восприятия окру</w:t>
              <w:softHyphen/>
              <w:t>жающего мира приро</w:t>
              <w:softHyphen/>
              <w:t>ды и произведений искусства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интереса к искусству разных стран и народ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60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ать и нарисовать три вазы разной формы, украсить вазы, подчёркивая форму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Создание условий для понимания зависимо</w:t>
              <w:softHyphen/>
              <w:t>сти выбираемой цве</w:t>
              <w:softHyphen/>
              <w:t>товой гаммы от со</w:t>
              <w:softHyphen/>
              <w:t>держания темы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ость комму</w:t>
              <w:softHyphen/>
              <w:t>никативного и худо</w:t>
              <w:softHyphen/>
              <w:t>жествен но-образ- ного мышления де</w:t>
              <w:softHyphen/>
              <w:t>тей в условиях полихудожественного воспита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буждение и обо</w:t>
              <w:softHyphen/>
              <w:t>гащение чувств ребен</w:t>
              <w:softHyphen/>
              <w:t>ка, сенсорных способ</w:t>
              <w:softHyphen/>
              <w:t>ностей детей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Воспитание умения и готовности слу</w:t>
              <w:softHyphen/>
              <w:t>шать собеседника и поддерживать разговор об искус</w:t>
              <w:softHyphen/>
              <w:t>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осенних листьев различно формы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Освоение изобрази</w:t>
              <w:softHyphen/>
              <w:t>тельной плоскости. Формирование пред</w:t>
              <w:softHyphen/>
              <w:t>ставления о сораз</w:t>
              <w:softHyphen/>
              <w:t>мерности изображае</w:t>
              <w:softHyphen/>
              <w:t>мых объектов в компо</w:t>
              <w:softHyphen/>
              <w:t>зиции. Пропорции изо</w:t>
              <w:softHyphen/>
              <w:t>бражаемых предметов: размер, форма, мате</w:t>
              <w:softHyphen/>
              <w:t>риал, фактура, реф</w:t>
              <w:softHyphen/>
              <w:t>лекс. Композиционный центр, предметная плоскость. Изображе</w:t>
              <w:softHyphen/>
              <w:t>ние с натуры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Способность вос</w:t>
              <w:softHyphen/>
              <w:t>принимать, пони</w:t>
              <w:softHyphen/>
              <w:t>мать, переживать и ценить произведе</w:t>
              <w:softHyphen/>
              <w:t>ния изобразительно</w:t>
              <w:softHyphen/>
              <w:t>го и других видов искусств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Воспитание интереса детей к самостоятель</w:t>
              <w:softHyphen/>
              <w:t>ной творческой дея</w:t>
              <w:softHyphen/>
              <w:t>тельности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Формирование пер</w:t>
              <w:softHyphen/>
              <w:t>вых представлений о пространстве как о среде (все суще</w:t>
              <w:softHyphen/>
              <w:t>ствует, живет и развивается в оп</w:t>
              <w:softHyphen/>
              <w:t>ределенной среде), о связи каждого предмета (слова, звука) с тем окру</w:t>
              <w:softHyphen/>
              <w:t>жением, в котором он находитс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первой буквы своего имени и раскрашивание её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Создание условия для понимания особенно</w:t>
              <w:softHyphen/>
              <w:t>стей замкнутого про</w:t>
              <w:softHyphen/>
              <w:t>странство: цвет в про</w:t>
              <w:softHyphen/>
              <w:t>странстве комнаты и в природе; возможность выражения в цвете настроения,звука, слова; цвет в про</w:t>
              <w:softHyphen/>
              <w:t>странстве природы и жизни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явление эмо</w:t>
              <w:softHyphen/>
              <w:t>циональной отзыв</w:t>
              <w:softHyphen/>
              <w:t>чивости, развитие фантазии и вообра</w:t>
              <w:softHyphen/>
              <w:t>жения детей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желания привносить в окру</w:t>
              <w:softHyphen/>
              <w:t>жающую действитель</w:t>
              <w:softHyphen/>
              <w:t>ность красоту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Формирование у детей целостного, гармоничного вос</w:t>
              <w:softHyphen/>
              <w:t>приятия мира, вос</w:t>
              <w:softHyphen/>
              <w:t>питание эмоцио</w:t>
              <w:softHyphen/>
              <w:t>нальной отзывчи</w:t>
              <w:softHyphen/>
              <w:t>вости и культуры восприятия произ</w:t>
              <w:softHyphen/>
              <w:t>ведений профес</w:t>
              <w:softHyphen/>
              <w:t>сионального и на</w:t>
              <w:softHyphen/>
              <w:t>родного искусств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ать и нарисовать дом для любимого сказочного геро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Изучение явлений на</w:t>
              <w:softHyphen/>
              <w:t>глядной перспективы; размещение предме</w:t>
              <w:softHyphen/>
              <w:t>тов в открытом про</w:t>
              <w:softHyphen/>
              <w:t>странстве природы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Умение восприни</w:t>
              <w:softHyphen/>
              <w:t>мать изобразитель</w:t>
              <w:softHyphen/>
              <w:t>ное искусство и вы</w:t>
              <w:softHyphen/>
              <w:t>ражать свое отно</w:t>
              <w:softHyphen/>
              <w:t>шение к художест</w:t>
              <w:softHyphen/>
              <w:t>венному произведе</w:t>
              <w:softHyphen/>
              <w:t>нию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навыков со</w:t>
              <w:softHyphen/>
              <w:t>трудничества в худо</w:t>
              <w:softHyphen/>
              <w:t>жественной деятель</w:t>
              <w:softHyphen/>
              <w:t>ности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Воспитание нравст</w:t>
              <w:softHyphen/>
              <w:t>венных и эстетиче</w:t>
              <w:softHyphen/>
              <w:t>ских чувств, любви к родной природе, своему народу, к многонациональной культур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ть фигуры человека так, чтобы из них получились разные персонажи(клоун, принцесса, богатырь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Выражение в живопи</w:t>
              <w:softHyphen/>
              <w:t>си различных чувств и настроений через цвет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Способность вос</w:t>
              <w:softHyphen/>
              <w:t>принимать, пони</w:t>
              <w:softHyphen/>
              <w:t>мать, переживать и ценить произведе</w:t>
              <w:softHyphen/>
              <w:t>ния изобразительно</w:t>
              <w:softHyphen/>
              <w:t>го и других видов искусств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буждение и обо</w:t>
              <w:softHyphen/>
              <w:t>гащение чувств ребен</w:t>
              <w:softHyphen/>
              <w:t>ка, сенсорных способ</w:t>
              <w:softHyphen/>
              <w:t>ностей детей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простран</w:t>
              <w:softHyphen/>
              <w:t>ственного воспри</w:t>
              <w:softHyphen/>
              <w:t>ятия мира, форми</w:t>
              <w:softHyphen/>
              <w:t>рование понятия о природном пространстве и среде разных народ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двух различных животных, которые отличаются друг от друга формой своего тел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Создание условий для понимания особенно</w:t>
              <w:softHyphen/>
              <w:t>стей архитектуры в открытом природном пространстве. Линия горизонта, первый и второй планы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Использование в собственных твор</w:t>
              <w:softHyphen/>
              <w:t>ческих работах цве</w:t>
              <w:softHyphen/>
              <w:t>товых фантазий, форм, объемов, ритмов, композици</w:t>
              <w:softHyphen/>
              <w:t>онных решений и образов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Формирование инте</w:t>
              <w:softHyphen/>
              <w:t>реса и уважительного отношения к культу</w:t>
              <w:softHyphen/>
              <w:t>рам разных народов, иному мнению, исто</w:t>
              <w:softHyphen/>
              <w:t>рии и культуре других народов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онимание связи народного искусст</w:t>
              <w:softHyphen/>
              <w:t>ва с окружающей природой, клима</w:t>
              <w:softHyphen/>
              <w:t>том, ландшафтом, традициями и осо</w:t>
              <w:softHyphen/>
              <w:t>бенностями регио</w:t>
              <w:softHyphen/>
              <w:t>на; представлений об освоении чело</w:t>
              <w:softHyphen/>
              <w:t>веком пространст</w:t>
              <w:softHyphen/>
              <w:t>ва Земли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и раскрашивание волшебных камней .Эксурсия в муз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Создание условий для осознания красоты и необычного в природе. Своеобразие и красо</w:t>
              <w:softHyphen/>
              <w:t>та городского и сель</w:t>
              <w:softHyphen/>
              <w:t>ского пейзаж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Способность вос</w:t>
              <w:softHyphen/>
              <w:t>принимать, пони</w:t>
              <w:softHyphen/>
              <w:t>мать, переживать и ценить произведе</w:t>
              <w:softHyphen/>
              <w:t>ния изобразительно</w:t>
              <w:softHyphen/>
              <w:t>го и других видов искусств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творческого потенциала ребенка, активизация вообра</w:t>
              <w:softHyphen/>
              <w:t>жения и фантазии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Воспитание умения и готовности слу</w:t>
              <w:softHyphen/>
              <w:t>шать собеседника и поддерживать разговор об искус</w:t>
              <w:softHyphen/>
              <w:t>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ать и нарисовать форму сосуда, в котором  живёт волшебный цвет. Дать сосуду названи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Освоение окружающе</w:t>
              <w:softHyphen/>
              <w:t>го пространства как среды, в которой все предметы существуют в тесной взаимосвязи. Человек в архитектур</w:t>
              <w:softHyphen/>
              <w:t>ной сред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Использование в собственных твор</w:t>
              <w:softHyphen/>
              <w:t>ческих работах цве</w:t>
              <w:softHyphen/>
              <w:t>товых фантазий, форм, объемов, ритмов, композици</w:t>
              <w:softHyphen/>
              <w:t>онных решений и образов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этических чувств и эстетических потребностей, эмо- ционально- чувственного воспри</w:t>
              <w:softHyphen/>
              <w:t>ятия окружающего ми</w:t>
              <w:softHyphen/>
              <w:t>ра природы и произ</w:t>
              <w:softHyphen/>
              <w:t>ведений искусства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онимание связи народного искусст</w:t>
              <w:softHyphen/>
              <w:t>ва с окружающей природой,клима</w:t>
              <w:softHyphen/>
              <w:t>том, ландшафтом, традициями и осо</w:t>
              <w:softHyphen/>
              <w:t>бенностями регио</w:t>
              <w:softHyphen/>
              <w:t>на; представлений об освоении чело</w:t>
              <w:softHyphen/>
              <w:t>веком пространст</w:t>
              <w:softHyphen/>
              <w:t>ва Земли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вратить контурный рисунок в осенний пейзаж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Освоение пространст</w:t>
              <w:softHyphen/>
              <w:t>ва предметной среды в архитектуре (замкну</w:t>
              <w:softHyphen/>
              <w:t>тое пространство)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явление эмо</w:t>
              <w:softHyphen/>
              <w:t>циональной отзыв</w:t>
              <w:softHyphen/>
              <w:t>чивости, развитие фантазии и вообра</w:t>
              <w:softHyphen/>
              <w:t>жения детей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буждение и обо</w:t>
              <w:softHyphen/>
              <w:t>гащение чувств ребен</w:t>
              <w:softHyphen/>
              <w:t>ка, сенсорных способ</w:t>
              <w:softHyphen/>
              <w:t>ностей детей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Воспитание умения и готовности слу</w:t>
              <w:softHyphen/>
              <w:t>шать собеседника и поддерживать разговор об искус</w:t>
              <w:softHyphen/>
              <w:t>ств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зимнего пейзаж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Осознание равновесия в композиции. Объем</w:t>
              <w:softHyphen/>
              <w:t>но-пространственная композиция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Овладение вырази</w:t>
              <w:softHyphen/>
              <w:t>тельными особенно</w:t>
              <w:softHyphen/>
              <w:t>стями языка пласти</w:t>
              <w:softHyphen/>
              <w:t>ческих искусств (живописи, графики, декоративно- прикладного искус</w:t>
              <w:softHyphen/>
              <w:t>ства, архитектуры и дизайна)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Воспитание интереса детей к самостоятель</w:t>
              <w:softHyphen/>
              <w:t>ной творческой дея</w:t>
              <w:softHyphen/>
              <w:t>тельности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Воспитание умения и готовности слу</w:t>
              <w:softHyphen/>
              <w:t>шать собеседника и поддерживать разговор об искусств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Весны- Красны на цветущем лугу. Украсить её платье, используя главные цвета этого времени год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Знакомство с поняти</w:t>
              <w:softHyphen/>
              <w:t>ем «архитектурный проект». Знакомство с различными компози</w:t>
              <w:softHyphen/>
              <w:t>ционными решениями объемно-пространст- венной композиции. Использование ориги</w:t>
              <w:softHyphen/>
              <w:t>нальных конструктив</w:t>
              <w:softHyphen/>
              <w:t>ных форм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ость комму</w:t>
              <w:softHyphen/>
              <w:t>никативного и худо- жественно-образ- ного мышления де</w:t>
              <w:softHyphen/>
              <w:t>тей в условиях по</w:t>
              <w:softHyphen/>
              <w:t>лихудожественного воспита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желания привносить в окру</w:t>
              <w:softHyphen/>
              <w:t>жающую действитель</w:t>
              <w:softHyphen/>
              <w:t>ность красоту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продук</w:t>
              <w:softHyphen/>
              <w:t>тивного проектного мышления, творче</w:t>
              <w:softHyphen/>
              <w:t>ского потенциала личности, способ</w:t>
              <w:softHyphen/>
              <w:t>ности оригинально мыслить и само</w:t>
              <w:softHyphen/>
              <w:t>стоятельно решать творческие задачи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картины «Моё лето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онимание связи об</w:t>
              <w:softHyphen/>
              <w:t>разов народной иг</w:t>
              <w:softHyphen/>
              <w:t>рушки с темами и ха</w:t>
              <w:softHyphen/>
              <w:t>рактером народных сказок. Авторская мяг</w:t>
              <w:softHyphen/>
              <w:t>кая игрушка. Персона</w:t>
              <w:softHyphen/>
              <w:t>жи кукольных спектак</w:t>
              <w:softHyphen/>
              <w:t>лей. С. Образцов и его кукольный театр в Москв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Умение восприни</w:t>
              <w:softHyphen/>
              <w:t>мать изобразитель</w:t>
              <w:softHyphen/>
              <w:t>ное искусство и вы</w:t>
              <w:softHyphen/>
              <w:t>ражать свое отно</w:t>
              <w:softHyphen/>
              <w:t>шение к художест</w:t>
              <w:softHyphen/>
              <w:t>венному произведе</w:t>
              <w:softHyphen/>
              <w:t>нию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навыков со</w:t>
              <w:softHyphen/>
              <w:t>трудничества в худо</w:t>
              <w:softHyphen/>
              <w:t>жественной деятель</w:t>
              <w:softHyphen/>
              <w:t>ности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Освоение вырази</w:t>
              <w:softHyphen/>
              <w:t>тельных особенно</w:t>
              <w:softHyphen/>
              <w:t>стей языка разных искусств, развитие интереса к различ</w:t>
              <w:softHyphen/>
              <w:t>ным видам искус</w:t>
              <w:softHyphen/>
              <w:t>ств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рать и нарисовать два разных настроения в природе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Создание условий для осознания вырази</w:t>
              <w:softHyphen/>
              <w:t>тельных средств деко- ративно-прикпадного искусства. Декоратив</w:t>
              <w:softHyphen/>
              <w:t>ная композиция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Способность вос</w:t>
              <w:softHyphen/>
              <w:t>принимать, пони</w:t>
              <w:softHyphen/>
              <w:t>мать, переживать и ценить произведе</w:t>
              <w:softHyphen/>
              <w:t>ния изобразительно</w:t>
              <w:softHyphen/>
              <w:t>го и других видов искусств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буждение и обо</w:t>
              <w:softHyphen/>
              <w:t>гащение чувств ребен</w:t>
              <w:softHyphen/>
              <w:t>ка, сенсорных способ</w:t>
              <w:softHyphen/>
              <w:t>ностей детей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интереса к искусству разных стран и народ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ение цветом, как грозовая туча ползёт по небу и хочет закрыть солнышк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Создание условий для осознания симметрии в декоративно- прикладном искусств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Индивидуальное чувство формы и цвета в изобрази</w:t>
              <w:softHyphen/>
              <w:t>тельном искусстве, сознательное ис</w:t>
              <w:softHyphen/>
              <w:t xml:space="preserve">пользование цвета и формы в творческих работах.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навыков со</w:t>
              <w:softHyphen/>
              <w:t>трудничества в худо</w:t>
              <w:softHyphen/>
              <w:t>жественной деятель</w:t>
              <w:softHyphen/>
              <w:t>ности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продук</w:t>
              <w:softHyphen/>
              <w:t>тивного проектного мышления, творче</w:t>
              <w:softHyphen/>
              <w:t>ского потенциала личности, способ</w:t>
              <w:softHyphen/>
              <w:t>ности оригинально мыслить и само</w:t>
              <w:softHyphen/>
              <w:t>стоятельно решать творческие задач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ать свой цвет, который живёт в волшебной форм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Создание условий для осознания формы предмета и его назначение в декоративно- прикладном искусстве. Выразительность народной глиняной игрушки разных народов России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представлений о видах пластических искусств, об их специфике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понятия и представления о национальной культуре, о вкладе своего народа в культурное и художественное наследие мира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родуктивного проектного мышления, творческого потенциала личности, способности оригинального мышления и самостоятельно решать творческие задачи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упительная беседа о том, как располагать изображение на листе бумаги.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я к сказке А.С.Пушкина «Сказка  о  царе  Салтане….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Создание условий для создания композиций по описанию литера</w:t>
              <w:softHyphen/>
              <w:t>турных произведений. Сочинение — условие развития фантазии и воображения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явление эмо</w:t>
              <w:softHyphen/>
              <w:t>циональной отзыв</w:t>
              <w:softHyphen/>
              <w:t>чивости, развитие фантазии и вообра</w:t>
              <w:softHyphen/>
              <w:t>жения детей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творческого потенциала ребенка, активизация вообра</w:t>
              <w:softHyphen/>
              <w:t>жения и фантазии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Воспитание умения и готовности слу</w:t>
              <w:softHyphen/>
              <w:t>шать собеседника и поддерживать разговор об искус стве.</w:t>
            </w:r>
          </w:p>
          <w:p>
            <w:pPr>
              <w:pStyle w:val="Normal"/>
              <w:spacing w:lineRule="auto" w:line="240" w:before="240" w:after="0"/>
              <w:ind w:left="16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селение в аквариум черепахи и рыб разной формы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Создание условий для выполнения компози</w:t>
              <w:softHyphen/>
              <w:t>ций на передачу на</w:t>
              <w:softHyphen/>
              <w:t>строения, впечатле</w:t>
              <w:softHyphen/>
              <w:t>ния, полученных от чтения сказки, отрыв</w:t>
              <w:softHyphen/>
              <w:t>ков литературных про</w:t>
              <w:softHyphen/>
              <w:t>изведений, поэзии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Овладение вырази</w:t>
              <w:softHyphen/>
              <w:t>тельными особенно</w:t>
              <w:softHyphen/>
              <w:t>стями языка пласти</w:t>
              <w:softHyphen/>
              <w:t>ческих искусств (жи</w:t>
              <w:softHyphen/>
              <w:t>вописи, графики, декоративно- прикладного искус</w:t>
              <w:softHyphen/>
              <w:t>ства, архитектуры и дизайна)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этических чувств и эстетических потребностей, эмо- ционально-чувствен- ного восприятия окру</w:t>
              <w:softHyphen/>
              <w:t>жающего мира приро</w:t>
              <w:softHyphen/>
              <w:t>ды и произведений искусства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визуаль но-образного мыш, ления,способности откликаться на про исходящее в мире в ближайшем окр' жении, формирОвание представле ний о цикличности и ритме в жизни  и в  природ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одного из эпизодов русской народной сказки « Теремок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Формирование пред</w:t>
              <w:softHyphen/>
              <w:t>ставлений о простран</w:t>
              <w:softHyphen/>
              <w:t>ственном изображении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Способность вос</w:t>
              <w:softHyphen/>
              <w:t>принимать, пони</w:t>
              <w:softHyphen/>
              <w:t>мать, переживать и ценить произведе</w:t>
              <w:softHyphen/>
              <w:t>ния изобразительно</w:t>
              <w:softHyphen/>
              <w:t xml:space="preserve">го и других видов искусства.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буждение и обо</w:t>
              <w:softHyphen/>
              <w:t>гащение чувств ребен</w:t>
              <w:softHyphen/>
              <w:t>ка, сенсорных способ</w:t>
              <w:softHyphen/>
              <w:t>ностей детей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сознательного подхода к восприятию эстетического в действительности и искусстве, а также к собственной творческой деятельности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ги Деду Морозу украсить окно снежинками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Формирование навыка рисования с натуры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Использование в собственных твор</w:t>
              <w:softHyphen/>
              <w:t>ческих работах цве</w:t>
              <w:softHyphen/>
              <w:t>товых фантазий, форм, объемов, ритмов, композици</w:t>
              <w:softHyphen/>
              <w:t>онных решений и образов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Воспитание у детей интереса к самостоя</w:t>
              <w:softHyphen/>
              <w:t>тельной творческой деятельности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продук</w:t>
              <w:softHyphen/>
              <w:t>тивного проектного мышления, творче</w:t>
              <w:softHyphen/>
              <w:t>ского потенциала личности, способ</w:t>
              <w:softHyphen/>
              <w:t>ности оригинально мыслить и само</w:t>
              <w:softHyphen/>
              <w:t>стоятельно решать творческие задачи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ать разный узор по кругу для  3-х тарелок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онимание, что такое «бумажная пластика». Художественное кон</w:t>
              <w:softHyphen/>
              <w:t>струирование неслож</w:t>
              <w:softHyphen/>
              <w:t>ных форм предметов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Использование в собственных твор</w:t>
              <w:softHyphen/>
              <w:t>ческих работах цве</w:t>
              <w:softHyphen/>
              <w:t>товых фантазий, форм, объемов, ритмов, композици</w:t>
              <w:softHyphen/>
              <w:t>онных решений и образов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желания привносить в окру</w:t>
              <w:softHyphen/>
              <w:t>жающую действитель</w:t>
              <w:softHyphen/>
              <w:t>ность красоту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Активное исполь</w:t>
              <w:softHyphen/>
              <w:t>зование речевых, музыкальных, знаково-символи- ческих средств, информационных и коммуникационных технологий в реше</w:t>
              <w:softHyphen/>
              <w:t>нии творческих коммуникативных и познавательных задач; саморазви</w:t>
              <w:softHyphen/>
              <w:t>тие и самовыра</w:t>
              <w:softHyphen/>
              <w:t>жени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. Собрать из геометрических фигур  «Сказочный дворец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еренесение реаль</w:t>
              <w:softHyphen/>
              <w:t>ных предметов в ус- ловно-графическое изображение. Плоско</w:t>
              <w:softHyphen/>
              <w:t>стная или глубинно- пространственная композиция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Использование изо</w:t>
              <w:softHyphen/>
              <w:t>бразительных, по</w:t>
              <w:softHyphen/>
              <w:t>этических и музы</w:t>
              <w:softHyphen/>
              <w:t>кальных образов при создании теат</w:t>
              <w:softHyphen/>
              <w:t>рализованных ком</w:t>
              <w:softHyphen/>
              <w:t>позиций, художест</w:t>
              <w:softHyphen/>
              <w:t>венных событий, импровизации по мотивам разных ви</w:t>
              <w:softHyphen/>
              <w:t>дов искусств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навыков со</w:t>
              <w:softHyphen/>
              <w:t>трудничества в худо</w:t>
              <w:softHyphen/>
              <w:t>жественной деятель</w:t>
              <w:softHyphen/>
              <w:t>ности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Освоение способов решения проблем поискового харак</w:t>
              <w:softHyphen/>
              <w:t>тер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волшебной паутины, которую сплёл паук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Выполнение коллек</w:t>
              <w:softHyphen/>
              <w:t>тивной объемно- пространнственной композиции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Умение восприни</w:t>
              <w:softHyphen/>
              <w:t>мать изобразительное искусство и выражать свое отношение к художественному произведению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навыков сотрудничества в художественной деятельности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 xml:space="preserve">Формирование удетей целостного, гармонического восприятия мира, воспитание эмоциональной отзывчивости.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ать свою сказку и изобразить её в нескольких картинах.(групповая работа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Стилизация и обоб</w:t>
              <w:softHyphen/>
              <w:t>щение. Передача му</w:t>
              <w:softHyphen/>
              <w:t>зыкальных, песенных, литературно-сказочных и образно-цветовых словесных описа</w:t>
              <w:softHyphen/>
              <w:t>ний в зрительные образы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явление эмо</w:t>
              <w:softHyphen/>
              <w:t>циональной отзыв</w:t>
              <w:softHyphen/>
              <w:t>чивости, развитие фантазии и вообра</w:t>
              <w:softHyphen/>
              <w:t>жения детей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буждение и обо</w:t>
              <w:softHyphen/>
              <w:t>гащение чувств ребен</w:t>
              <w:softHyphen/>
              <w:t>ка, сенсорных способ</w:t>
              <w:softHyphen/>
              <w:t>ностей детей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продук</w:t>
              <w:softHyphen/>
              <w:t>тивного проектного мышления, творче</w:t>
              <w:softHyphen/>
              <w:t>ского потенциала личности, способ</w:t>
              <w:softHyphen/>
              <w:t>ности оригинально мыслить и само</w:t>
              <w:softHyphen/>
              <w:t>стоятельно решать творческие задачи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ать необычную  шляпу для сказочного героя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Восприятие настрое</w:t>
              <w:softHyphen/>
              <w:t>ний, заложенных в му</w:t>
              <w:softHyphen/>
              <w:t>зыкальных и литера</w:t>
              <w:softHyphen/>
              <w:t>турных произведениях и произведениях на</w:t>
              <w:softHyphen/>
              <w:t>родного искусств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Использование в собственных твор</w:t>
              <w:softHyphen/>
              <w:t>ческих работах цве</w:t>
              <w:softHyphen/>
              <w:t>товых фантазий, форм, объемов, ритмов, композици</w:t>
              <w:softHyphen/>
              <w:t>онных решений и образов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желания привносить в окру</w:t>
              <w:softHyphen/>
              <w:t>жающую действитель</w:t>
              <w:softHyphen/>
              <w:t>ность красоту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продук</w:t>
              <w:softHyphen/>
              <w:t>тивного проектного мышления, творче</w:t>
              <w:softHyphen/>
              <w:t>ского потенциала личности, способ</w:t>
              <w:softHyphen/>
              <w:t>ности оригинально мыслить и само</w:t>
              <w:softHyphen/>
              <w:t>стоятельно решать творческие задачи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ать  узор для калейдоскоп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Осмысление впечат</w:t>
              <w:softHyphen/>
              <w:t>лений ребенка от ус</w:t>
              <w:softHyphen/>
              <w:t>лышанного: в музыке, в стихе, в художест</w:t>
              <w:softHyphen/>
              <w:t>венном слове и на</w:t>
              <w:softHyphen/>
              <w:t>родной речи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Овладение вырази</w:t>
              <w:softHyphen/>
              <w:t>тельными особенно</w:t>
              <w:softHyphen/>
              <w:t>стями языка пласти</w:t>
              <w:softHyphen/>
              <w:t>ческих искусств (жи</w:t>
              <w:softHyphen/>
              <w:t>вописи, графики, декоративно- прикладного искус</w:t>
              <w:softHyphen/>
              <w:t>ства, архитектуры и дизайна)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Воспитание интереса детей к самостоятель</w:t>
              <w:softHyphen/>
              <w:t>ной творческой дея</w:t>
              <w:softHyphen/>
              <w:t>тельности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продук</w:t>
              <w:softHyphen/>
              <w:t>тивного проектного мышления, творче</w:t>
              <w:softHyphen/>
              <w:t>ского потенциала личности, способ</w:t>
              <w:softHyphen/>
              <w:t>ности оригинально мыслить и само</w:t>
              <w:softHyphen/>
              <w:t>стоятельно решать творческие задачи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волшебного листа, который  остался на дереве зимой и украшение его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способности улавливать взаимо</w:t>
              <w:softHyphen/>
              <w:t>связь между цветом, звуком, движением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ость комму</w:t>
              <w:softHyphen/>
              <w:t>никативного и худо</w:t>
              <w:softHyphen/>
              <w:t>жественно-образно</w:t>
              <w:softHyphen/>
              <w:t>го мышления детей в условиях полиху</w:t>
              <w:softHyphen/>
              <w:t>дожественного вос</w:t>
              <w:softHyphen/>
              <w:t>питани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навыков со</w:t>
              <w:softHyphen/>
              <w:t>трудничества в худо</w:t>
              <w:softHyphen/>
              <w:t>жественной деятель</w:t>
              <w:softHyphen/>
              <w:t>ности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думать и нарисовать сказочную рыбу. Форма, цвет, оперение должны быть необычными.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онимание некоторых связей между искусст</w:t>
              <w:softHyphen/>
              <w:t>вом и человеком. Раз</w:t>
              <w:softHyphen/>
              <w:t>витие представлений о памятниках культу</w:t>
              <w:softHyphen/>
              <w:t>ры: Исаакиевский Собор в Санкт- Петербурге, Собор Василия Блаженного в Москве. Художествен</w:t>
              <w:softHyphen/>
              <w:t>ные музеи как места для хранения произ</w:t>
              <w:softHyphen/>
              <w:t>ведений искусства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Формирование ус</w:t>
              <w:softHyphen/>
              <w:t>тойчивого интереса к изобразительному творчеству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Формирование поня</w:t>
              <w:softHyphen/>
              <w:t>тия и представления о национальной культу</w:t>
              <w:softHyphen/>
              <w:t>ре, о вкладе своего народа в культурное и художественное на</w:t>
              <w:softHyphen/>
              <w:t>следие мира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Освоение вырази</w:t>
              <w:softHyphen/>
              <w:t>тельных особенно</w:t>
              <w:softHyphen/>
              <w:t>стей языка разных искусств, развитие интереса к различ</w:t>
              <w:softHyphen/>
              <w:t>ным видам искус</w:t>
              <w:softHyphen/>
              <w:t>ства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2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умать и нарисовать планету-яблоко и  фантастический мир на ней(групповая работа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Формирование пред</w:t>
              <w:softHyphen/>
              <w:t>ставлений о работе над композицией. Ото</w:t>
              <w:softHyphen/>
              <w:t>бражение мира приро</w:t>
              <w:softHyphen/>
              <w:t>ды в искусств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Индивидуальное чувство формы и цвета в изобрази</w:t>
              <w:softHyphen/>
              <w:t>тельном искусстве, сознательное ис</w:t>
              <w:softHyphen/>
              <w:t>пользование цвета и формы в творческих работах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творческого потенциала ребенка, активизация вообра</w:t>
              <w:softHyphen/>
              <w:t>жения и фантазии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продук</w:t>
              <w:softHyphen/>
              <w:t>тивного проектного мышления, творче</w:t>
              <w:softHyphen/>
              <w:t>ского потенциала личности, способ</w:t>
              <w:softHyphen/>
              <w:t>ности оригинально мыслить и само</w:t>
              <w:softHyphen/>
              <w:t>стоятельно решать творческие задачи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276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исовать цветы, в которые превратились песенки  разных птиц: соловья, кукушки, воробья, иволги, журавля, стриж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Создание условий для осознания особенно</w:t>
              <w:softHyphen/>
              <w:t>стей мира природы: разнообразие цвета и формы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Использование в собственных твор</w:t>
              <w:softHyphen/>
              <w:t>ческих работах цве</w:t>
              <w:softHyphen/>
              <w:t>товых фантазий, форм, объемов, ритмов, композици</w:t>
              <w:softHyphen/>
              <w:t>онных решений и образов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этических чувств и эстетических потребностей, эмо</w:t>
              <w:softHyphen/>
              <w:t>ционально- чувственного воспри</w:t>
              <w:softHyphen/>
              <w:t>ятия окружающего ми</w:t>
              <w:softHyphen/>
              <w:t>ра природы и произ</w:t>
              <w:softHyphen/>
              <w:t>ведений искусства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онимание связи народного искусст</w:t>
              <w:softHyphen/>
              <w:t>ва с окружающей природой, клима</w:t>
              <w:softHyphen/>
              <w:t>том, ландшафтом, традициями и осо</w:t>
              <w:softHyphen/>
              <w:t>бенностями регио</w:t>
              <w:softHyphen/>
              <w:t>на; представлений об освоении чело</w:t>
              <w:softHyphen/>
              <w:t>веком пространст</w:t>
              <w:softHyphen/>
              <w:t>ва Земли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33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исовать волшебную музыку ветра. Итоговый урок.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я хочу провести летние каникулы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Урок-проект.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Создание условий для осознания особенно</w:t>
              <w:softHyphen/>
              <w:t>стей мира природы: разнообразие цвета и формы. Выбор текста для иллюстрирования.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Формирование ус</w:t>
              <w:softHyphen/>
              <w:t>тойчивого интереса к изобразительному творчеству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буждение и обо</w:t>
              <w:softHyphen/>
              <w:t>гащение чувств ребен</w:t>
              <w:softHyphen/>
              <w:t>ка, сенсорных способ</w:t>
              <w:softHyphen/>
              <w:t>ностей детей.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Развитие продук</w:t>
              <w:softHyphen/>
              <w:t>тивного проектного мышления, творче</w:t>
              <w:softHyphen/>
              <w:t>ского потенциала личности, способ</w:t>
              <w:softHyphen/>
              <w:t>ности оригинально мыслить и само</w:t>
              <w:softHyphen/>
              <w:t>стоятельно решать творческие задачи.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lang w:val="tt-RU"/>
              </w:rPr>
            </w:pPr>
            <w:r>
              <w:rPr>
                <w:rFonts w:eastAsia="Arial" w:cs="Times New Roman" w:ascii="Times New Roman" w:hAnsi="Times New Roman"/>
                <w:lang w:val="tt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  <w:lang w:val="tt-RU"/>
              </w:rPr>
            </w:pPr>
            <w:r>
              <w:rPr>
                <w:rFonts w:eastAsia="Arial" w:cs="Times New Roman" w:ascii="Times New Roman" w:hAnsi="Times New Roman"/>
                <w:lang w:val="tt-RU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20" w:hanging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iCs/>
              </w:rPr>
            </w:pPr>
            <w:r>
              <w:rPr>
                <w:rFonts w:eastAsia="Arial" w:cs="Times New Roman" w:ascii="Times New Roman" w:hAnsi="Times New Roman"/>
                <w:iCs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5372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9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9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Times New Roman" w:hAnsi="Times New Roman" w:eastAsia="Calibri" w:cs="Times New Roman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en-US"/>
    </w:rPr>
  </w:style>
  <w:style w:type="character" w:styleId="Style16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FontStyle26">
    <w:name w:val="Font Style26"/>
    <w:qFormat/>
    <w:rPr>
      <w:rFonts w:ascii="Arial" w:hAnsi="Arial" w:cs="Arial"/>
      <w:b/>
      <w:bCs/>
      <w:sz w:val="20"/>
      <w:szCs w:val="20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FontStyle27">
    <w:name w:val="Font Style27"/>
    <w:qFormat/>
    <w:rPr>
      <w:rFonts w:ascii="Arial" w:hAnsi="Arial" w:cs="Arial"/>
      <w:i/>
      <w:iCs/>
      <w:sz w:val="20"/>
      <w:szCs w:val="20"/>
    </w:rPr>
  </w:style>
  <w:style w:type="character" w:styleId="FontStyle29">
    <w:name w:val="Font Style29"/>
    <w:qFormat/>
    <w:rPr>
      <w:rFonts w:ascii="Arial" w:hAnsi="Arial" w:cs="Arial"/>
      <w:b/>
      <w:bCs/>
      <w:sz w:val="20"/>
      <w:szCs w:val="20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17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8">
    <w:name w:val="Верхний колонтитул Знак"/>
    <w:qFormat/>
    <w:rPr>
      <w:rFonts w:eastAsia="Calibri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 w:before="0" w:after="0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7">
    <w:name w:val="Основной текст7"/>
    <w:basedOn w:val="Normal"/>
    <w:qFormat/>
    <w:pPr>
      <w:shd w:fill="FFFFFF" w:val="clear"/>
      <w:spacing w:lineRule="atLeast" w:line="0" w:before="0" w:after="0"/>
      <w:jc w:val="right"/>
    </w:pPr>
    <w:rPr>
      <w:rFonts w:ascii="Arial" w:hAnsi="Arial" w:eastAsia="Arial" w:cs="Arial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2:21:00Z</dcterms:created>
  <dc:creator>User</dc:creator>
  <dc:description/>
  <cp:keywords/>
  <dc:language>en-US</dc:language>
  <cp:lastModifiedBy>Диля</cp:lastModifiedBy>
  <dcterms:modified xsi:type="dcterms:W3CDTF">2017-01-16T11:44:00Z</dcterms:modified>
  <cp:revision>83</cp:revision>
  <dc:subject/>
  <dc:title/>
</cp:coreProperties>
</file>