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ОММУНИКАТИВНЫЕ ФУНКЦИИ ЕСТЕСТВЕННО - МАТЕМАТИЧЕСКОГО ОБРАЗОВАНИЯ В ГУМАНИТАРНОЙ ГИМНАЗИ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/>
        <w:t xml:space="preserve">                                                                    </w:t>
      </w:r>
      <w:r>
        <w:rPr/>
        <w:t xml:space="preserve">Святая наука –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расслышать друг друга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Б. Окудж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>В связи с периориентацией обучения на развитие личности вопрос «Чему учить?» становится особо актуальным. Как сделать, чтобы предмет математики в гуманитарной гимназии был понятен и интересен учащимся ? Что должен представлять сам предмет: урезанный вариант стандартной программы или принципиально новый курс, предполагающий доступное, «нетехничное» изложение концептуальных положений, показывающий связь с другими сферами жизни, культурой?</w:t>
      </w:r>
    </w:p>
    <w:p>
      <w:pPr>
        <w:pStyle w:val="2"/>
        <w:rPr/>
      </w:pPr>
      <w:r>
        <w:rPr/>
        <w:t xml:space="preserve">      </w:t>
      </w:r>
      <w:r>
        <w:rPr/>
        <w:t xml:space="preserve">Как известно, одной из основных задач обучения математике является общеинтеллектуальное, общекультурное развитие. Математику следует рассматривать как компонент общечеловеческой культуры. В свою очередь, </w:t>
      </w:r>
      <w:r>
        <w:rPr>
          <w:b/>
        </w:rPr>
        <w:t>речевая культура</w:t>
      </w:r>
      <w:r>
        <w:rPr/>
        <w:t xml:space="preserve"> является показателем образованности и общей культуры человека. Поэтому особое внимание следует уделять языку изложения материала. Главный критерий- доступность, так как через речь, словесное описание происходит осмысление сущности предмета.</w:t>
      </w:r>
    </w:p>
    <w:p>
      <w:pPr>
        <w:pStyle w:val="2"/>
        <w:rPr/>
      </w:pPr>
      <w:r>
        <w:rPr/>
        <w:t xml:space="preserve">        </w:t>
      </w:r>
      <w:r>
        <w:rPr/>
        <w:t xml:space="preserve">Важным моментом коммуникативной функции математического образования служит </w:t>
      </w:r>
      <w:r>
        <w:rPr>
          <w:b/>
        </w:rPr>
        <w:t>обучение точности высказываний</w:t>
      </w:r>
      <w:r>
        <w:rPr/>
        <w:t>, полноценной аргументации, ясности и однозначности используемых терминов. Математика имеет свой язык с присущей ему лексикой и грамматикой с использованием символьной записи, позволяющей в сжатой последовательности выстроить факты и выводы. Нужно учить школьников говорить и специфическим языком математики. Это своеобразный каркас для монологического рассказа по той или иной теме. Подобная работа вырабатывает у учащихся привычку рассуждать и выражать свои мысли последовательно, убедительно.</w:t>
      </w:r>
    </w:p>
    <w:p>
      <w:pPr>
        <w:pStyle w:val="2"/>
        <w:rPr/>
      </w:pPr>
      <w:r>
        <w:rPr/>
        <w:t xml:space="preserve">          </w:t>
      </w:r>
      <w:r>
        <w:rPr/>
        <w:t xml:space="preserve">Немаловажен и </w:t>
      </w:r>
      <w:r>
        <w:rPr>
          <w:b/>
        </w:rPr>
        <w:t>анализ терминологии</w:t>
      </w:r>
      <w:r>
        <w:rPr/>
        <w:t>. Он помогает обобщить житейское понимание смысла слов до уровня научных понятий и наоборот. При изучении терминов указывается их происхождение, буквальный смысл, а затем раскрывается научный смысл. Знание латинского языка позволяет учащимся активно включиться в диалог, высказать предположения о значении слов. Например, при изучении темы «Шкала» ( с латинского- лестница) следует обсудить вопрос : чем шкала похожа на лестницу, т. е. вопрос о взаимосвязи объектов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>Уроки- игры с зашифрованными математическими терминами развивают речь, восприятие, память и воображение. Практическая подготовка сообщений по истории математики и страницам биографии ученых способствует расширению кругозора и языкового диапазона, готовит учащихся к лекционно- семинарской форме обучения. В классах старшей ступени коммуникативные функции реализуются путем создания проблемных ситуаций, подготовки рефератов. Интерес вызывает использование  литературных сюжетов в качестве фабулы для составления задач. При самостоятельном добывании знаний учащимися особенно важен момент их перенесения в форму громкой речи. Речь</w:t>
      </w:r>
      <w:r>
        <w:rPr>
          <w:b/>
        </w:rPr>
        <w:t xml:space="preserve"> </w:t>
      </w:r>
      <w:r>
        <w:rPr/>
        <w:t xml:space="preserve">выполняет функцию осмысления. Главной формой организации уроков является </w:t>
      </w:r>
      <w:r>
        <w:rPr>
          <w:b/>
        </w:rPr>
        <w:t>диалог</w:t>
      </w:r>
      <w:r>
        <w:rPr/>
        <w:t xml:space="preserve"> учителя с ученик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6:27:00Z</dcterms:created>
  <dc:creator>Reanimator 99 CD</dc:creator>
  <dc:description/>
  <dc:language>en-US</dc:language>
  <cp:lastModifiedBy>Reanimator 99 CD</cp:lastModifiedBy>
  <dcterms:modified xsi:type="dcterms:W3CDTF">2006-02-20T18:50:00Z</dcterms:modified>
  <cp:revision>7</cp:revision>
  <dc:subject/>
  <dc:title>КОММУНИКАТИВНЫЕ ФУНКЦИИ ЕСТЕСТВЕННО - МАТЕМАТИЧЕСКОГО ОБРАЗОВАНИЯ В ГУМАНИТАРНОЙ ГИМНАЗИИ</dc:title>
</cp:coreProperties>
</file>