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Хитрая лиса, где ты?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одготовительная групп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и</w:t>
      </w:r>
      <w:r>
        <w:rPr>
          <w:sz w:val="28"/>
          <w:szCs w:val="28"/>
        </w:rPr>
        <w:t xml:space="preserve">: Воспитывать гуманное, осознанное отношения к природе, показывать необходимость ее сохранения. Знакомить детей с образом жизни лисицы, ее повадками. </w:t>
      </w:r>
    </w:p>
    <w:p>
      <w:pPr>
        <w:pStyle w:val="Normal"/>
        <w:rPr/>
      </w:pPr>
      <w:r>
        <w:rPr>
          <w:sz w:val="28"/>
          <w:szCs w:val="28"/>
        </w:rPr>
        <w:t>Развивать логическое и образное мышление; внимание, воображение; слуховую, зрительную памят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ть детей составлению описательного рассказа, умению связно и последовательно пересказывать рассказ. Продолжать формировать представления детей о таких понятиях, как: слово-предмет, слово-признак, слово-действие. Совершенствовать диалогическую форму речи дете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териал</w:t>
      </w:r>
      <w:r>
        <w:rPr>
          <w:sz w:val="28"/>
          <w:szCs w:val="28"/>
        </w:rPr>
        <w:t>: Картины: «Лиса», «Лиса и лисята», «Лиса мышкует». Предметные картинки, игрушки (петушок, ли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Ребята! Сегодня я заглянула в нашу любимую книгу сказок и увидела, что петух исчез из этой книжки. Вместо него в каждой сказке, на каждой картинке остались только белые пятна. Как вы думаете, куда он мог деть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Согласна с вами. Скорее всего, в этом виноваты хищные звери: лиса, медведь или волк. Нельзя бросать друга в беде. Ребята! Вы согласны  превратиться  в сыщиков-детективов и отправиться на его поиски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. Давайте поищем, не осталось ли здесь следов петушка? </w:t>
      </w:r>
    </w:p>
    <w:p>
      <w:pPr>
        <w:pStyle w:val="Normal"/>
        <w:rPr/>
      </w:pPr>
      <w:r>
        <w:rPr>
          <w:i/>
          <w:sz w:val="28"/>
          <w:szCs w:val="28"/>
        </w:rPr>
        <w:t>Дети ищут и находят следы петушка, петушиное перо. Рядом они обнаруживают следы неизвестного зверя. Дети пытаются догадаться, кто это. Дети приходят к выводу, что это следы лисицы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Дорогие ребята! Какие вы знаете стихи, загадки о лисе? Может, они помогут нам ее понять?</w:t>
      </w:r>
    </w:p>
    <w:p>
      <w:pPr>
        <w:pStyle w:val="Normal"/>
        <w:rPr/>
      </w:pPr>
      <w:r>
        <w:rPr>
          <w:i/>
          <w:sz w:val="28"/>
          <w:szCs w:val="28"/>
        </w:rPr>
        <w:t>Дети рассказывают  стихи и загадки о лисе, рассуждают о ее повадках, о том, как она смогла утащить петушка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Давайте, детективы, составим план наших действий. Во-первых, необходимо составить словесный портрет лисицы, чтобы ее опознать... А еще что надо сделать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Надо узнать, где живет лиса, найти ее домик и освободить петуш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Так и решим. Садитес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выставляет  картину  «Лиса»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 Кто это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Это лисица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Чья это морда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Это лисья морда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Какая лисица? Назовите слова-признаки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Красивая, хищная, умная, проворная, осторожная, ловкая..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Что лисица умеет делать? Назовите слова</w:t>
        <w:softHyphen/>
        <w:t xml:space="preserve"> действия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Прятаться, уходить (от погони), заметать (следы), подкрадываться, ловить, поджидать (добычу), обманывать (собак и других преследователей), прыгать, лакомиться, спать..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Молодцы, ребята! А я еще знаю, что у лисы очень тонкий слух и острый нюх. Значит, она может хорошо слышать и легко искать добы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же части тела помогают лисице это делать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Тело у лисы гибкое, покрытое густой, теплой, рыжей шерстью. Мордочка вытянутая, хищная. На ней есть маленькие, зоркие, черные глазки, чуткий нос, пасть с острыми зубками. Ушки у лисицы на макушке. Шубка у лисы теплая, пушистая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казывает на хвост</w:t>
      </w:r>
      <w:r>
        <w:rPr>
          <w:sz w:val="28"/>
          <w:szCs w:val="28"/>
        </w:rPr>
        <w:t>). Что это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Это лисий хвост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Какой он? На что похож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Хвост у нее пушистый, длинный, красивый, рыжий с белым кончиком, похожий на огонек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Хотите  узнать,  почему  кончик  хвоста  у  лисы белый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а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Маленькие лисята видят его даже когда стемнеет. Они бегут за мамой-лисой и не теряются. Ляжет лисичка спать, свернется калачиком, накроется пушистым хвостиком и спит - тепло 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детеныши у лисы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У лисы - лисята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Не хотите ли вы что-нибудь спроси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 выставляет картину  «Лиса с лисятами»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А какая лисичка мама?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Лисичка воспитывает своих малышей-лисят вместе с папой-лисом. Он ходит на охоту, приносит добычу для своей семьи, охраняет нору. Мама-лисица ухаживает за детенышами. Лисята рождаются маленькими,  слепыми. Через две недели они открывают глаза, а потом начинают весело играть, возиться, баловаться. Мама-лиса преподает им лисьи уроки, учит их быть быстрыми, ловкими, осторожными, терпеливыми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1760" simplePos="0" locked="0" layoutInCell="0" allowOverlap="1" relativeHeight="2">
                <wp:simplePos x="0" y="0"/>
                <wp:positionH relativeFrom="page">
                  <wp:posOffset>10603865</wp:posOffset>
                </wp:positionH>
                <wp:positionV relativeFrom="page">
                  <wp:posOffset>69850</wp:posOffset>
                </wp:positionV>
                <wp:extent cx="12700" cy="439420"/>
                <wp:effectExtent l="9525" t="9525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92">
                              <a:moveTo>
                                <a:pt x="0" y="69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c8ccc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92" path="m0,691l0,0e" stroked="t" o:allowincell="f" style="position:absolute;margin-left:834.95pt;margin-top:5.5pt;width:0.95pt;height:34.55pt;mso-wrap-style:none;v-text-anchor:middle;mso-position-horizontal-relative:page;mso-position-vertical-relative:page">
                <v:fill o:detectmouseclick="t" on="false"/>
                <v:stroke color="#c8cccf" weight="18360" joinstyle="round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>Педагог выставляет картину «Лиса в норе»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Кто из вас знает, ребята, как называется домик лисы? Для чего он ей нужен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Это нора. Нора нужна лисе, чтобы прятать в ней лисят. Сама лиса прячется в норе от своих врагов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Днем лиса скрывается в глубокой норе, которую устраивает далеко в лесу, иногда на берегу реки. Нора лисы  с длинным  ходом. Иногда  лисица  занимает  барсучьи норки, выживая хозяина из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го охотится лиса летом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На птиц, зайцев, может и в курятник залезть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Правильно. Летом и осенью корма для нее вдоволь. Лиса ест лягушек, ящериц, жуков, яйца птиц, маленьких птенчиков, мышек, может поймать и маленькую, неопытную уточку. Когда в лесу созревают ягоды, лисичка с удовольствием лакомится  ими.</w:t>
      </w:r>
    </w:p>
    <w:p>
      <w:pPr>
        <w:pStyle w:val="Normal"/>
        <w:rPr/>
      </w:pPr>
      <w:r>
        <w:rPr>
          <w:i/>
          <w:sz w:val="28"/>
          <w:szCs w:val="28"/>
        </w:rPr>
        <w:t>Педагог  выставляет  картину «Лиса мышкует»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Зимой лисе трудно прокормиться. Зайцы уже поменяли свои серые шубки на белые - не видно их. Приходится лисичке выбираться в поле на охоту за мышами-полевками. Услышит лиса, как мышки пищат, подкрадется, прыгнет, ударит о снег всеми лапами и поймает испуганных грохотом мышей. Вот и о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 лисы есть и враги. Как вы думаете, ребята, кто это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Это охотни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Вы правы. Мех лисицы очень ценный, теплый. Даже в сказках говорится о том, как люди стараются его добыть на воротники, на шубы. Но, несмотря на то что лисица - хищница, у нее есть враги и среди зверей. Это волки, медведи, рыси и даже крупные хищные птицы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Как вы думаете, ребята, лисица вредный или полезный  звер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Лиса не виновата, что родилась хищницей. Если бы она не уничтожала мышей, их стало бы слишком много. А зайчишек лиса ловит самых слабых и больных. В природе все взаимосвязано. Вот и выходит, что лиса и пользу приносит.</w:t>
      </w:r>
    </w:p>
    <w:p>
      <w:pPr>
        <w:pStyle w:val="Normal"/>
        <w:rPr/>
      </w:pPr>
      <w:r>
        <w:rPr>
          <w:sz w:val="28"/>
          <w:szCs w:val="28"/>
        </w:rPr>
        <w:t>Ребята, вспомните, как русский народ относится к лисичке, какие стихи, загадки, сказки, басни, потешки о ней сочинил. Подумайте, как относитесь к ней и в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Сыщики-детективы! Закройте глаза и вспомните словесный портрет лисы. Попробуйте пересказать его.</w:t>
      </w:r>
    </w:p>
    <w:p>
      <w:pPr>
        <w:pStyle w:val="Normal"/>
        <w:rPr/>
      </w:pPr>
      <w:r>
        <w:rPr>
          <w:i/>
          <w:sz w:val="28"/>
          <w:szCs w:val="28"/>
        </w:rPr>
        <w:t>Дети пересказывают текст по цепочке по опорным картинкам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Молодцы! Теперь пора выручать петушка! Птичка-синичка рассказала мне, как домик лисы найти. Запоминайте, ребята. Встаньте спиной к двери, закройте глаза, сделайте вперед пять шагов, повернитесь налево и пройдите еще четыре шага. Откройте гл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.</w:t>
      </w:r>
    </w:p>
    <w:p>
      <w:pPr>
        <w:pStyle w:val="Normal"/>
        <w:rPr/>
      </w:pPr>
      <w:r>
        <w:rPr>
          <w:i/>
          <w:sz w:val="28"/>
          <w:szCs w:val="28"/>
        </w:rPr>
        <w:t>Слышится тихий крик петушка  «Ку-ка-ре-ку»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Тихо! Наше следствие подходит к концу. Подойдем поближе. Присядьте. Лисичка - хитра. А мы будем еще хитрее. Выманим ее из домика и освободим петушка. Давайте, позовем ее: «Лисичка, выходи!»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Лисичка, выход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. Кто там? Что вы хотите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Это мы. Отдай нам петушка!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. Как это вы меня нашли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Мы сыщики-детективы. Мы знаем, как ты выглядишь, и нашли тебя по твоим следам.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. Ах! Я так торопилась, что забыла свои следы хвостом замести!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Отдай нам петушка. Мы знаем - он у теб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. Хорошо, хорошо. Только скажите, как в народе меня называю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Рыжая  разбойница, плутовка,  лисичка-хитричка, птичница-лиса, пушистая охотница…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. Ай, ай, как некрасиво! А поласковее нельзя? Похвалите меня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Лисичка-сестричка, Лиса Патрикеевна, кумушка-лиса, лиса - всему свету краса!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. Назовите слова, похожие на мое имя «Лиса»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Лисичка, лиска, лисонька, лис, лисята, лисица, лисенок, лисы...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. Это мне больше нравится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. А теперь поиграйте со мной. Если мне будет весело, отдам вам пету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движная игра  «Лиса, охотник и куры».</w:t>
      </w:r>
    </w:p>
    <w:p>
      <w:pPr>
        <w:pStyle w:val="Normal"/>
        <w:rPr/>
      </w:pPr>
      <w:r>
        <w:rPr>
          <w:i/>
          <w:sz w:val="28"/>
          <w:szCs w:val="28"/>
        </w:rPr>
        <w:t>По окончании игры лисичка благодарит детей за то, что они выполнили ее задание. Возвращает петушка. Просит никому не рассказывать , где ее домик-норка , чтобы не навредили ее лисятам.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. Молодцы, детективы! И лису нашли, и петушка освободили. Пора возвращаться домой.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На одной ножке покрутись,</w: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В детский садик возвратис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45" w:hanging="0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446" w:hanging="0"/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BCA87E"/>
      <w:w w:val="4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2F2F28"/>
      <w:w w:val="91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31312A"/>
      <w:w w:val="88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31312A"/>
      <w:w w:val="222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2A2A24"/>
      <w:w w:val="82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2A2A24"/>
      <w:w w:val="82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2A2A24"/>
      <w:w w:val="71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464641"/>
      <w:w w:val="88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3B3B36"/>
      <w:w w:val="214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80807"/>
      <w:w w:val="222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2A2A24"/>
      <w:w w:val="69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B8BAB3"/>
      <w:w w:val="92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2A2A24"/>
      <w:w w:val="78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36362F"/>
      <w:w w:val="78"/>
      <w:sz w:val="22"/>
      <w:szCs w:val="22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6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44:00Z</dcterms:created>
  <dc:creator>Pudan_E</dc:creator>
  <dc:description/>
  <cp:keywords/>
  <dc:language>en-US</dc:language>
  <cp:lastModifiedBy>Pudan_E</cp:lastModifiedBy>
  <dcterms:modified xsi:type="dcterms:W3CDTF">2017-01-13T10:44:00Z</dcterms:modified>
  <cp:revision>4</cp:revision>
  <dc:subject/>
  <dc:title>Семинар</dc:title>
</cp:coreProperties>
</file>