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34"/>
        <w:gridCol w:w="434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</w:tblGrid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official part of London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oldest part of London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capital of England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capital of Wale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capital of Scotland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The largest part of Great Britain.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symbol of England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symbol Wale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capital of Northern Ireland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longest river in Britain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symbol Northern Ireland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symbol Scotland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3:06:00Z</dcterms:created>
  <dc:creator>User</dc:creator>
  <dc:description/>
  <cp:keywords/>
  <dc:language>en-US</dc:language>
  <cp:lastModifiedBy>User</cp:lastModifiedBy>
  <cp:lastPrinted>2011-04-11T17:39:00Z</cp:lastPrinted>
  <dcterms:modified xsi:type="dcterms:W3CDTF">2011-04-11T13:40:00Z</dcterms:modified>
  <cp:revision>2</cp:revision>
  <dc:subject/>
  <dc:title>1</dc:title>
</cp:coreProperties>
</file>