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4 п.г.т. Кукмор»</w:t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морского муниципального района Республики Татарстан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работа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 ФРАЗЕОЛОГИЗМОВ В РАССКАЗАХ А.П.ЧЕХОВА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АНЬКА» И «МАЛЬЧИКИ»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брагимова Руфина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морский район п.г.т.Кукмор</w:t>
      </w:r>
    </w:p>
    <w:p>
      <w:pPr>
        <w:pStyle w:val="TextBodyIndent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ОУ «Кукморская средняя школа №4», 10 класс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ый руководитель: Закирова А.Р.</w:t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-180" w:leader="none"/>
          <w:tab w:val="left" w:pos="540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4</w:t>
      </w:r>
      <w:r>
        <w:br w:type="page"/>
      </w:r>
    </w:p>
    <w:p>
      <w:pPr>
        <w:pStyle w:val="TextBodyIndent"/>
        <w:tabs>
          <w:tab w:val="clear" w:pos="708"/>
          <w:tab w:val="left" w:pos="-180" w:leader="none"/>
          <w:tab w:val="left" w:pos="54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  <w:gridCol w:w="1183"/>
      </w:tblGrid>
      <w:tr>
        <w:trPr/>
        <w:tc>
          <w:tcPr>
            <w:tcW w:w="83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3</w:t>
            </w:r>
          </w:p>
        </w:tc>
      </w:tr>
      <w:tr>
        <w:trPr/>
        <w:tc>
          <w:tcPr>
            <w:tcW w:w="83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1. Функции фразеологических единиц в рассказах А.П.Чехов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5</w:t>
            </w:r>
          </w:p>
        </w:tc>
      </w:tr>
      <w:tr>
        <w:trPr/>
        <w:tc>
          <w:tcPr>
            <w:tcW w:w="8387" w:type="dxa"/>
            <w:tcBorders/>
          </w:tcPr>
          <w:p>
            <w:pPr>
              <w:pStyle w:val="Normal"/>
              <w:spacing w:lineRule="auto" w:line="360" w:before="0" w:after="0"/>
              <w:ind w:left="5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. Рассказ «Ванька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5</w:t>
            </w:r>
          </w:p>
        </w:tc>
      </w:tr>
      <w:tr>
        <w:trPr/>
        <w:tc>
          <w:tcPr>
            <w:tcW w:w="8387" w:type="dxa"/>
            <w:tcBorders/>
          </w:tcPr>
          <w:p>
            <w:pPr>
              <w:pStyle w:val="Normal"/>
              <w:spacing w:lineRule="auto" w:line="360" w:before="0" w:after="0"/>
              <w:ind w:left="54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2. Рассказ «Мальчики»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8</w:t>
            </w:r>
          </w:p>
        </w:tc>
      </w:tr>
      <w:tr>
        <w:trPr/>
        <w:tc>
          <w:tcPr>
            <w:tcW w:w="83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а 2. Стилистическая окраска фразеологических единиц в рассказах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2</w:t>
            </w:r>
          </w:p>
        </w:tc>
      </w:tr>
      <w:tr>
        <w:trPr/>
        <w:tc>
          <w:tcPr>
            <w:tcW w:w="83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ключени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4</w:t>
            </w:r>
          </w:p>
        </w:tc>
      </w:tr>
      <w:tr>
        <w:trPr/>
        <w:tc>
          <w:tcPr>
            <w:tcW w:w="8387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исок использованной литератур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. 15</w:t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деятельность Чехова, как всякого большого писателя, была чрезвычайно многосторонней, а художественное мастерство его многогранно. Оно принимало различные формы в зависимости от материала, тематики и целей, какие ставил перед собой писател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Чехов ещё при жизни закрепил за собой славу мастера жанра малой эпической формы – рассказа. Он не считал себя детским писателем и собственно для детского чтения предназначал лишь два рассказа («Каштанка» и «Белолобый»), но проявлял глубочайший интерес к детской психологии, к семейному и общественному быту детей и к вопросам воспитания – к вопросам, относящимся к разряду вечных, никогда не стареющи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П.Чехов написал 23 рассказа, в которых центральными героями являются дети и подростки и в которых нашли себе место все возрасты от двух до семнадцати лет. В нашей работе мы обращаемся к двум рассказам, объединённым темой детей: «Ванька» (1886 г.) и «Мальчики» (1887 г.).</w:t>
      </w:r>
    </w:p>
    <w:p>
      <w:pPr>
        <w:pStyle w:val="TextBody"/>
        <w:spacing w:lineRule="auto" w:line="360"/>
        <w:ind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Объектом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данной работы является творчество А. П. Чехова. </w:t>
      </w:r>
      <w:r>
        <w:rPr>
          <w:rFonts w:cs="Times New Roman" w:ascii="Times New Roman" w:hAnsi="Times New Roman"/>
          <w:bCs/>
          <w:sz w:val="24"/>
          <w:szCs w:val="24"/>
        </w:rPr>
        <w:t>Предметом</w:t>
      </w:r>
      <w:r>
        <w:rPr>
          <w:rFonts w:cs="Times New Roman" w:ascii="Times New Roman" w:hAnsi="Times New Roman"/>
          <w:sz w:val="24"/>
          <w:szCs w:val="24"/>
        </w:rPr>
        <w:t xml:space="preserve"> исследования – фразеологические единицы в рассказах А.П. Чехова.</w:t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, что же называется фразеологизмом или фразеологической единицей. Фразеологизм – «свободно воспроизводимый в речи оборот, построенный по образцу сочинительных и подчинительных словосочетаний… и обладающий целостным (или реже частично целостным) значением» (В.П.Жуков). Основными признаками фразеологизма признаются устойчивость, воспроизводимость, целостность значения и расчленённость соста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а цель – проследить функционирование фразеологических единиц (ФЕ) в художественных текстах, принадлежащих перу Чехо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этого необходимо решить следующие задачи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рать фразеологические единицы из текст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еть текстовые связи и функции фразеологических единиц в рассказ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ить стилистическую принадлежность фразеологических единиц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методами нашего исследования станут методы анализа и синтеза, сравнения и обобщения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о сказать, что выбранная нами тема мало изучена в лингвистической науке, и эта работа является попыткой прояснить некоторые стороны проблемы. А в дальнейшем результаты исследования можно будет использовать на уроках русского языка и литературы при изучении тем, связанных с творчеством Чехова или с фразеологией.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1. Функции фразеологических единиц в рассказах А.П.Чехов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1. Рассказ «Ванька»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широко известных рассказов Чехова – «Ванька». Крестьянский мальчик Ванька Жуков, сирота, отдали в город, в ученье сапожнику Алёхину. Жизнь Ваньки у сапожника – настоящая каторга: тяжёлый труд и днём и ночью, недоедание, грубое обращение хозяев и подмастерьев, постоянное битьё «чем попадя». И самое ужасное в жизни Ваньки – безысходность его положения: помощи нет, и ждать её не от кого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центре внимания читателя – письмо Ваньки Жукова. Из письма Ваньки читатель получает вполне ясное представление о той грубой среде, в которой теперь живёт Ванька, и о той родной деревне, которую он недавно оставил. Не только настоящее и прошлое Ваньки, но и будущее в том виде, в каком оно рисуется в его мечтах, а также явная неосуществимость надежд Ваньки на лучшее будущее, безвыходность его положения – обо всём этом сказано, всё это нашло место в маленьком рассказе Чехова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кие отдельные образы в рассказе «Ванька», как весёлый, добродушный дед, предлагающий собакам понюхать табачку, барышня Ольга Игнатьевна, выучившая Ваньку «от нечего делать» читать, писать, считать до ста и даже танцевать кадриль, и хозяйка, которая «взяла селёдку и ейной мордой начала (Ваньку) в харю тыкать», - такие совершенно, казалось бы, разные образы очень тесно между собой связаны, так как все служат одной цели: они дают возможность читателю понять самое основное в жизни Ваньки. Одни люди смотрят на мальчика, как на забаву, и по существу безразличны к его судьбе, другие и рады бы помочь, но не в состоянии это сделать, а третьи пользуются его беззащитностью и жестоко его эксплуатируют. Становится ясно, что положение Ваньки действительно безвыходно и глубоко драматично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ссказе «Ванька» встретилось 11 фразеологизмов. 9 из них - в речи Ваньки, в его письме: «сделай божецкую милость», «кланяться в ножки», «молить бога», «богу молиться», «сечь как сидорову козу», «христа ради», «всё равно как», «на манер», «христом богом». Две фразеологические единицы - в речи автора: «откуда ни возьмись», «от нечего делать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им эти фразеологические единицы подробне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Милый дедушка, сделай божецкую милость, возьми меня отсюда домой…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з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делай божецкую мил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спользован автором в речи персонажа Ваньки. Значение: «выражение усиленной или униженной просьбы, адресованный деду, усиливается обращением «милый дедушка». Фразеологизм выполняет функцию выражения чувств героя. Ванька живёт в невыносимых условиях, фразеологическая единица выражает жалостную просьбу мальчика вернуть его домой, где тоже жизнь не сладкая, но лучше чем в людях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Кланяюсь тебе в ножки и буду вечно бога молить, увези меня отсюда, а то помру…»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данном отрывке две фразеологические единиц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ланяюсь тебе в нож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ога молить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 встретились в речи персонажа Ваньки. Значение их общеязыковое: кланяться в ножки – униженно просить о чем – либо, молить бога – «выражать свою глубокую благодарность кому – либо, быть бесконечно благодарным кому – либо». Обе фразеологические единицы выражают чувства героя, отчаянную просьбу и благодарность заранее за помощь, за избавление от жизни в хозяйском дом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Я буду тебе табак тереть, - продолжал он, - богу молиться, а если что, то секи меня, как сидорову козу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 фразеологические единицы - в письме Ваньки. Значение фразеологизм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огу моли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молить бога) – «выражать свою глубокую благодарность кому–либо, быть бесконечно благодарным кому–либо». Фразеологическая единица выражает обещание о благодарности за выполнение просьбы героя, который готов на все, лишь бы уехать от хозяев. Функция – выражение чувств геро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ечь как сидорову козу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росторечная) имеет значение «жестоко, беспощадно». Странность употребления фразеологизма в том, что он включён в просьбу к самому близкому человеку – дедушке – и подчёркивает невыносимость условий жизни ребёнка в чужом доме, которой предпочитается кабала в родном доме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А ежели думаешь, должности мне нету, то я христа ради попрошусь к приказчику сапоги чистить али заместо Федьки в подпаски пойду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сторечный фразеологический оборот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христа ради</w:t>
      </w:r>
      <w:r>
        <w:rPr>
          <w:rFonts w:cs="Times New Roman" w:ascii="Times New Roman" w:hAnsi="Times New Roman"/>
          <w:sz w:val="24"/>
          <w:szCs w:val="24"/>
          <w:lang w:eastAsia="ru-RU"/>
        </w:rPr>
        <w:t>, встречающийся в речи Ваньки, имеет значение «выражение усиленной просьбы, мольбы». Контекст проясняет смысл просьбы: «согласие на любую работу: чистить сапоги, быть подпаском», всё предпочтительнее нынешнего положения. Функция фразеологической единицы - выражение чувства отчаяния геро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А когда вырасту большой, то за это самое буду тебя кормить и в обиду никому не дам, а помрёшь, стану за упокой души молить, все равно как за мамку Пелагею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зм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сё равно ка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потребляется в речи персонажа мальчика Вани. Значение он имеет общеязыковое: «всё равно что (как), как если бы, словно бы». Фразеологическая единица соотносится с союзом, вводит сравнение «за мамку». Это просторечное слово называет самого лучшего человека в жизни мальчика. Смысл всего оборота проясняется из более широкого контекста: это мольба, благодарность за возможность жить у деда. Функция, которую выполняет фразеологическая единица, введение сравн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И видал, которые лавки, где ружья всякие на манер бариновых…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мане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значение «по образцу, наподобие чего-либо, кого-либо». Но употребление ФЕ не вполне традиционно. Нормативным было бы «на манер (чего) бариновых ружей», в тексте остаётся лишь определение «бариновых», что стилизует разговорную речь. Функция же фразеологической единицы – введение сравнения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Христом богом тебя молю, возьми меня отсюда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христом бог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ечи Ваньки имеет значение: «усиленно просить, умолять». Относится к глаголу просьбы «молю» и уточняется повелительной формой глагола «возьми меня отсюда». Функция ФЕ – выражение чувства отчаяния геро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ссказе есть два фразеологизма, которые встретились в речи автора. Перейдём к их рассмотрению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Откуда ни возьмись, по сугробам летит стрелой заяц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начение фразеологической единиц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уда ни возьм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«совершенно внезапно, неожиданно». ФЕ конкретизируется словами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летит стрелой</w:t>
      </w:r>
      <w:r>
        <w:rPr>
          <w:rFonts w:cs="Times New Roman" w:ascii="Times New Roman" w:hAnsi="Times New Roman"/>
          <w:sz w:val="24"/>
          <w:szCs w:val="24"/>
          <w:lang w:eastAsia="ru-RU"/>
        </w:rPr>
        <w:t>, передающими стремительность, неожиданность появления зайца. Функция ФЕ – образная характеристика обстоятельст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Когда ещё была жива Ванькина мать Пелагея и служила у господ в горничных, Ольга Ивановна кормила Ваньку леденцами и от нечего делать выучила его читать, писать, считать до ста и даже танцевать кадриль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 нечего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значение «от безделья, от скуки». Но ФЕ употреблена нетрадиционно. Наблюдается смысловое противоречие: «от безделья» и «выучить читать, писать, считать и танцевать», то есть передать важные умения. По сути дела Ольга Ивановна занималась «от безделья» ликвидацией безграмотности, сама не понимая важности дела. Функция ФЕ – образная характеристика обстоятельст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ак, в рассказе «Ванька» встретилось 11 фразеологических единиц. Функции, выполняемые фразеологическими единицами в тексте различны. Большинство фразеологических единиц в речи персонажа выражают его чувства. Фразеологическая единица «сделай божецкую милость» выражает жалостливую просьбу, «кланяться в ножки», «молиться богу» - выражают отчаянную просьбу героя и благодарность за помощь, «христа ради», «христом богом» - выражают чувство отчаяния. Другая группа фразеологизмов выполняет функцию образной характеристики обстоятельств. Это фразеологические единицы: «сечь как сидорову козу», «откуда ни возьмись», «от нечего делать». И третья группа фразеологических единиц совмещает функцию стилизации просторечия с грамматической ролью сравнительного союза: «всё равно как» и «на манер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sz w:val="24"/>
          <w:szCs w:val="24"/>
        </w:rPr>
        <w:t>Рассказ «Мальчики»</w:t>
      </w:r>
    </w:p>
    <w:p>
      <w:pPr>
        <w:pStyle w:val="ListParagraph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ми героями рассказа «Мальчики» являются подростки. Во времена Чехова подростки, начитавшись Майн – Рида, Жюля Верна, а также рассказов о знаменитых путешественниках, мечтали о необыкновенных приключениях, о бегстве в дальние страны. Вот и герои рассказа – гимназисты второго класса Чечевицын, именующий себя «Монтигомо – Ястребиный коготь», и его товарищ Володя Королёв – задумали бежать в Калифорнию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хов показывает как теневую сторону детской авантюры – страшную тревогу, какую вызвало в семье неожиданное исчезновение мальчиков, - так и сторону смешную, комическую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ности пути мальчики представляют себе по-детски наивно, им кажется, что для дороги у них всё готово: «пистолет, два ножа, сухари, увеличительное стекло для добывания огня, компас и четыре рубля денег». Так же наивно они держат себя и в городе, куда они бежали: «Там они ходили и всё спрашивали, где продаётся порох». Но при всём этом Чехов усматривает в настроении мальчиков и нечто положительное. Их смелые замыслы встречают полное сочувствие в «общественном мнении» детей. Девочки, сёстры Володи, эти замыслы горячо поддерживают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 сильное впечатление произвёл на девочек Чечевицын: «И этот худенький, смуглый мальчик со щетинистыми волосами и веснушками казался девочкам необыкновенным, замечательным. Это был герой, решительный, неустрашимый человек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этом рассказе встретилось 8 фразеологизмов, которые условно можно поделить на две группы: фразеологизмы в речи автора и фразеологизмы в речи персонаж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авторской речи – 5 фразеологизмов. Это: «с часу на час», «от головы до ног», «в чём дело», «в самом деле», «ни слова»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ечи персонажей 3 фразеологизма: «честь имею» - в речи Володи, «милости просим», «не дай бог» - в речи отца Волод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им эти фразеологические единицы подробне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- Володя приехал! – крикнул кто-то на дворе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- Володичка приехали! – завопила Наталья, вбегая в столовую. – Ах, боже мой!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ся семья Королёвых, с часу на час поджидавшая своего Володю, бросились к окнам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 часу на ча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значение: «в самое ближайшее время, в ближайшие часы». ФЕ конкретизируется ближайшим лексическим окружением: «поджидавшая», «бросилась», а также предшествующими авторскими словами «крикнул», «завопила», «вбегая». ФЕ выполняет функцию образной характеристики обстоятельст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Сани были пусты, потому что Володя уже стоял в сенях и красными, озябшими пальцами развязывал башлык. Его гимназическое пальто, фуражка, калоши и волосы на висках были покрыты инеем, и весь он от головы до ног издавал такой вкусный морозный запах, что, глядя на него, хотелось озябнуть и сказать: «Бррр!»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 головы до ног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значение: «целиком, полностью». Употребление этой ФЕ необычно: традиционно она используется при характеристике внешнего вида, а здесь неожиданная сочетаемость: «от головы до ног издавал такой вкусный морозный запах»; это ведёт к обновлению значения ФЕ: «весь мальчик», хотя сохраняется и общеязыковой смысл. Функция ФЕ – образная характеристика обстоятельст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К вечеру он расплакался. Идя спать, он долго обнимал отца, мать и сестёр. Катя и Соня понимали, в чём тут дело…»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чём дел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значение «что случилось». Но форма употребления ФЕ нетрадиционная: внутрь фразеологизма введено наречие «тут», и значение оборота конкретизируется – и слёзы, и нежное прощание с родителями. Функция ФЕ – образная характеристика обстоятельств. ФЕ несёт оттенок таинственности и серьёзности, что создаёт комический эффект, если вспомнить намерение мальчиков бежать в Америку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Это был герой, решительный, неустрашимый человек, и рычал он так, что, стоя за дверями, в самом деле можно было подумать, что это тигр или лев»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самом дел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ледующее значения: «действительно, правда», которое конкретизирует сочетание «можно было подумать», указывая на то, что происходящее – игра. Функция ФЕ – образная характеристика обстоятельст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Когда уезжал Чечевицын, то лицо у него было суровое, надменное, и, прощаясь с девочками, он не сказал ни одного слова…»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и сло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значение «абсолютно ничего». Отрицание, заложенное во фразеологизм, усиливается лексическим окружением: количественным числительным с усилительной частицей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ни одного» и глаголом с отрицанием «не сказал». Функция ФЕ – экспрессивная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перь рассмотрим фразеологизмы, встретившиеся в речи персонаж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«Ах! – спохватился Володя. – Это, честь имею представить, мой товарищ Чечевицын, ученик второго класса… Я привёз его с собой погостить у нас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</w:rPr>
        <w:t>честь имею</w:t>
      </w:r>
      <w:r>
        <w:rPr>
          <w:rFonts w:cs="Times New Roman" w:ascii="Times New Roman" w:hAnsi="Times New Roman"/>
          <w:sz w:val="24"/>
          <w:szCs w:val="24"/>
        </w:rPr>
        <w:t xml:space="preserve"> встретилась в речи персонажа - Володи. Значение ее «устаревшая формула учтивого, вежливого обращения». Это этикетная формула представления взрослых людей; в данном случае она вложена в уста подростка, сочетание «честь имею» и «ученик второго класса» создаёт комический эффект. Фразеологическая единица характеризует состояние Володи – его смущение и старание казаться взросл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чень приятно, милости просим! – сказал радостно отец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</w:rPr>
        <w:t>милости просим</w:t>
      </w:r>
      <w:r>
        <w:rPr>
          <w:rFonts w:cs="Times New Roman" w:ascii="Times New Roman" w:hAnsi="Times New Roman"/>
          <w:sz w:val="24"/>
          <w:szCs w:val="24"/>
        </w:rPr>
        <w:t xml:space="preserve"> использована в речи персонажа – отца Володи. Значение фразеологической единицы: «выражение вежливого приглашения войти». ФЕ включена в этикетную фразу и выполняет функцию выражения чувств героя, что подкрепляется словом «радостно» в авторской реч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 дай бог, узнают в гимназии, вас исключат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еологическая единица </w:t>
      </w:r>
      <w:r>
        <w:rPr>
          <w:rFonts w:cs="Times New Roman" w:ascii="Times New Roman" w:hAnsi="Times New Roman"/>
          <w:b/>
          <w:sz w:val="24"/>
          <w:szCs w:val="24"/>
        </w:rPr>
        <w:t>не дай бог</w:t>
      </w:r>
      <w:r>
        <w:rPr>
          <w:rFonts w:cs="Times New Roman" w:ascii="Times New Roman" w:hAnsi="Times New Roman"/>
          <w:sz w:val="24"/>
          <w:szCs w:val="24"/>
        </w:rPr>
        <w:t xml:space="preserve"> употреблена в речи персонажа - отца Володи. Значение её: «выражение предупреждения, предостережения о нежелательности, недопустимости чего-либо». Данный фразеологизм выражает чувства отца Володи, который всерьёз взволнован происходящим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ак, все фразеологические единицы из рассказа «Мальчики» имеют общеязыковое значение, которое может конкретизироваться ближайшим лексическим окружением, например, ФЕ </w:t>
      </w:r>
      <w:r>
        <w:rPr>
          <w:rFonts w:cs="Times New Roman" w:ascii="Times New Roman" w:hAnsi="Times New Roman"/>
          <w:b/>
          <w:sz w:val="24"/>
          <w:szCs w:val="24"/>
        </w:rPr>
        <w:t>с часу на ча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 чём дел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ни слова</w:t>
      </w:r>
      <w:r>
        <w:rPr>
          <w:rFonts w:cs="Times New Roman" w:ascii="Times New Roman" w:hAnsi="Times New Roman"/>
          <w:sz w:val="24"/>
          <w:szCs w:val="24"/>
        </w:rPr>
        <w:t xml:space="preserve">. ФЕ может и сама конкретизировать другие слова и сочетания, например, ФЕ </w:t>
      </w:r>
      <w:r>
        <w:rPr>
          <w:rFonts w:cs="Times New Roman" w:ascii="Times New Roman" w:hAnsi="Times New Roman"/>
          <w:b/>
          <w:sz w:val="24"/>
          <w:szCs w:val="24"/>
        </w:rPr>
        <w:t>в самом деле</w:t>
      </w:r>
      <w:r>
        <w:rPr>
          <w:rFonts w:cs="Times New Roman" w:ascii="Times New Roman" w:hAnsi="Times New Roman"/>
          <w:sz w:val="24"/>
          <w:szCs w:val="24"/>
        </w:rPr>
        <w:t xml:space="preserve">. Есть фразеологизмы с необычным употреблением: </w:t>
      </w:r>
      <w:r>
        <w:rPr>
          <w:rFonts w:cs="Times New Roman" w:ascii="Times New Roman" w:hAnsi="Times New Roman"/>
          <w:b/>
          <w:sz w:val="24"/>
          <w:szCs w:val="24"/>
        </w:rPr>
        <w:t>от головы до но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честь име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 чём дело</w:t>
      </w:r>
      <w:r>
        <w:rPr>
          <w:rFonts w:cs="Times New Roman" w:ascii="Times New Roman" w:hAnsi="Times New Roman"/>
          <w:sz w:val="24"/>
          <w:szCs w:val="24"/>
        </w:rPr>
        <w:t xml:space="preserve">. Среди оборотов встретились этикетные формулы в устах персонажей: ФЕ </w:t>
      </w:r>
      <w:r>
        <w:rPr>
          <w:rFonts w:cs="Times New Roman" w:ascii="Times New Roman" w:hAnsi="Times New Roman"/>
          <w:b/>
          <w:sz w:val="24"/>
          <w:szCs w:val="24"/>
        </w:rPr>
        <w:t>честь име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милости проси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 выполняют в тексте разные функции. Фразеологизмы в авторской речи выполняют функцию образной характеристики обстоятельств (</w:t>
      </w:r>
      <w:r>
        <w:rPr>
          <w:rFonts w:cs="Times New Roman" w:ascii="Times New Roman" w:hAnsi="Times New Roman"/>
          <w:b/>
          <w:sz w:val="24"/>
          <w:szCs w:val="24"/>
        </w:rPr>
        <w:t>с часу на час, от головы до ног, в чём дело, в самом деле</w:t>
      </w:r>
      <w:r>
        <w:rPr>
          <w:rFonts w:cs="Times New Roman" w:ascii="Times New Roman" w:hAnsi="Times New Roman"/>
          <w:sz w:val="24"/>
          <w:szCs w:val="24"/>
        </w:rPr>
        <w:t>) и экспрессивную функцию (</w:t>
      </w:r>
      <w:r>
        <w:rPr>
          <w:rFonts w:cs="Times New Roman" w:ascii="Times New Roman" w:hAnsi="Times New Roman"/>
          <w:b/>
          <w:sz w:val="24"/>
          <w:szCs w:val="24"/>
        </w:rPr>
        <w:t>ни слова</w:t>
      </w:r>
      <w:r>
        <w:rPr>
          <w:rFonts w:cs="Times New Roman" w:ascii="Times New Roman" w:hAnsi="Times New Roman"/>
          <w:sz w:val="24"/>
          <w:szCs w:val="24"/>
        </w:rPr>
        <w:t xml:space="preserve">). ФЕ в речи персонажей выражают эмоциональное состояние, чувства героев. Фразеологическая единица </w:t>
      </w:r>
      <w:r>
        <w:rPr>
          <w:rFonts w:cs="Times New Roman" w:ascii="Times New Roman" w:hAnsi="Times New Roman"/>
          <w:b/>
          <w:sz w:val="24"/>
          <w:szCs w:val="24"/>
        </w:rPr>
        <w:t>честь имею</w:t>
      </w:r>
      <w:r>
        <w:rPr>
          <w:rFonts w:cs="Times New Roman" w:ascii="Times New Roman" w:hAnsi="Times New Roman"/>
          <w:sz w:val="24"/>
          <w:szCs w:val="24"/>
        </w:rPr>
        <w:t xml:space="preserve"> характеризует смущение Володи и его старание показаться взрослым. Фразеологическая  единица </w:t>
      </w:r>
      <w:r>
        <w:rPr>
          <w:rFonts w:cs="Times New Roman" w:ascii="Times New Roman" w:hAnsi="Times New Roman"/>
          <w:b/>
          <w:sz w:val="24"/>
          <w:szCs w:val="24"/>
        </w:rPr>
        <w:t>милости просим</w:t>
      </w:r>
      <w:r>
        <w:rPr>
          <w:rFonts w:cs="Times New Roman" w:ascii="Times New Roman" w:hAnsi="Times New Roman"/>
          <w:sz w:val="24"/>
          <w:szCs w:val="24"/>
        </w:rPr>
        <w:t xml:space="preserve"> выражает вежливое приглашение, радостное состояние отца Володи. Фразеологическая единица </w:t>
      </w:r>
      <w:r>
        <w:rPr>
          <w:rFonts w:cs="Times New Roman" w:ascii="Times New Roman" w:hAnsi="Times New Roman"/>
          <w:b/>
          <w:sz w:val="24"/>
          <w:szCs w:val="24"/>
        </w:rPr>
        <w:t>не дай бог</w:t>
      </w:r>
      <w:r>
        <w:rPr>
          <w:rFonts w:cs="Times New Roman" w:ascii="Times New Roman" w:hAnsi="Times New Roman"/>
          <w:sz w:val="24"/>
          <w:szCs w:val="24"/>
        </w:rPr>
        <w:t xml:space="preserve"> передаёт взволнованность отца Волод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функции фразеологизмов в авторской речи и прямой речи различны, причём этикетные формулы характеризуют и эмоциональное состояние героев, это проявляется в несоответствии этикетной формулы лицу-адресату («честь имею» - мальчик о мальчике, «милости просим» - взрослый мальчику), что рождает комический эффект и раскрывает один из способов выражения мягкой чеховской иронии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. Стилистическая окраска фразеологических единиц в рассказах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фразеологических оборотов по стилистической принадлежности и экспрессивной окраске объясняются тем, что язык представляет собой совокупность нескольких стилей, каждому из которых присущи особые языковые средства и приёмы. Исходя из этого, принято выделять нейтральные (или межстилевые), разговорные, просторечные и книжные фразеологические единиц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им стилистическую принадлежность ФЕ в рассказах А.П.Чехов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азеологизмы, встретившиеся в рассказе «Мальчики», являются с основном стилистически нейтральными: </w:t>
      </w:r>
      <w:r>
        <w:rPr>
          <w:rFonts w:cs="Times New Roman" w:ascii="Times New Roman" w:hAnsi="Times New Roman"/>
          <w:b/>
          <w:sz w:val="24"/>
          <w:szCs w:val="24"/>
        </w:rPr>
        <w:t>с часу на ча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от головы до но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 чём дело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 самом дел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ни слова – </w:t>
      </w:r>
      <w:r>
        <w:rPr>
          <w:rFonts w:cs="Times New Roman" w:ascii="Times New Roman" w:hAnsi="Times New Roman"/>
          <w:sz w:val="24"/>
          <w:szCs w:val="24"/>
        </w:rPr>
        <w:t xml:space="preserve">в авторской речи; </w:t>
      </w:r>
      <w:r>
        <w:rPr>
          <w:rFonts w:cs="Times New Roman" w:ascii="Times New Roman" w:hAnsi="Times New Roman"/>
          <w:b/>
          <w:sz w:val="24"/>
          <w:szCs w:val="24"/>
        </w:rPr>
        <w:t>честь име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милости просим</w:t>
      </w:r>
      <w:r>
        <w:rPr>
          <w:rFonts w:cs="Times New Roman" w:ascii="Times New Roman" w:hAnsi="Times New Roman"/>
          <w:sz w:val="24"/>
          <w:szCs w:val="24"/>
        </w:rPr>
        <w:t xml:space="preserve"> – в речи персонажей. И только ФЕ </w:t>
      </w:r>
      <w:r>
        <w:rPr>
          <w:rFonts w:cs="Times New Roman" w:ascii="Times New Roman" w:hAnsi="Times New Roman"/>
          <w:b/>
          <w:sz w:val="24"/>
          <w:szCs w:val="24"/>
        </w:rPr>
        <w:t>не дай бог</w:t>
      </w:r>
      <w:r>
        <w:rPr>
          <w:rFonts w:cs="Times New Roman" w:ascii="Times New Roman" w:hAnsi="Times New Roman"/>
          <w:sz w:val="24"/>
          <w:szCs w:val="24"/>
        </w:rPr>
        <w:t xml:space="preserve"> можно отнести в область разговорных, чему способствует форма повелительного наклонения глагола «дай», являющейся стилистически сниженной (сравните: не давай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инство ФЕ в рассказе «Ванька» - разговорные: </w:t>
      </w:r>
      <w:r>
        <w:rPr>
          <w:rFonts w:cs="Times New Roman" w:ascii="Times New Roman" w:hAnsi="Times New Roman"/>
          <w:b/>
          <w:sz w:val="24"/>
          <w:szCs w:val="24"/>
        </w:rPr>
        <w:t>сделай божецкую милос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ланяюсь в ножк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христом бого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откуда ни возьмись</w:t>
      </w:r>
      <w:r>
        <w:rPr>
          <w:rFonts w:cs="Times New Roman" w:ascii="Times New Roman" w:hAnsi="Times New Roman"/>
          <w:sz w:val="24"/>
          <w:szCs w:val="24"/>
        </w:rPr>
        <w:t>. Они встретились в речи персонажа, Ваньки, и служат средством характеристики геро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ть в этом рассказе и стилистически нейтральные ФЕ: </w:t>
      </w:r>
      <w:r>
        <w:rPr>
          <w:rFonts w:cs="Times New Roman" w:ascii="Times New Roman" w:hAnsi="Times New Roman"/>
          <w:b/>
          <w:sz w:val="24"/>
          <w:szCs w:val="24"/>
        </w:rPr>
        <w:t>от нечего дела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бога молит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богу молиться</w:t>
      </w:r>
      <w:r>
        <w:rPr>
          <w:rFonts w:cs="Times New Roman" w:ascii="Times New Roman" w:hAnsi="Times New Roman"/>
          <w:sz w:val="24"/>
          <w:szCs w:val="24"/>
        </w:rPr>
        <w:t xml:space="preserve"> – в речи авто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ФЕ в рассказе «Ванька» считаем просторечными: </w:t>
      </w:r>
      <w:r>
        <w:rPr>
          <w:rFonts w:cs="Times New Roman" w:ascii="Times New Roman" w:hAnsi="Times New Roman"/>
          <w:b/>
          <w:sz w:val="24"/>
          <w:szCs w:val="24"/>
        </w:rPr>
        <w:t>сечь как сидорову коз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христа рад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сё равно как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на манер</w:t>
      </w:r>
      <w:r>
        <w:rPr>
          <w:rFonts w:cs="Times New Roman" w:ascii="Times New Roman" w:hAnsi="Times New Roman"/>
          <w:sz w:val="24"/>
          <w:szCs w:val="24"/>
        </w:rPr>
        <w:t xml:space="preserve">. Они встретились в речи персонажа. Фразеологизм </w:t>
      </w:r>
      <w:r>
        <w:rPr>
          <w:rFonts w:cs="Times New Roman" w:ascii="Times New Roman" w:hAnsi="Times New Roman"/>
          <w:b/>
          <w:sz w:val="24"/>
          <w:szCs w:val="24"/>
        </w:rPr>
        <w:t>сечь как сидорову козу</w:t>
      </w:r>
      <w:r>
        <w:rPr>
          <w:rFonts w:cs="Times New Roman" w:ascii="Times New Roman" w:hAnsi="Times New Roman"/>
          <w:sz w:val="24"/>
          <w:szCs w:val="24"/>
        </w:rPr>
        <w:t xml:space="preserve">, имеет образную основу, связаннную с бытовой сферой, что и определяет стилистическую сниженность. Фразеологизм </w:t>
      </w:r>
      <w:r>
        <w:rPr>
          <w:rFonts w:cs="Times New Roman" w:ascii="Times New Roman" w:hAnsi="Times New Roman"/>
          <w:b/>
          <w:sz w:val="24"/>
          <w:szCs w:val="24"/>
        </w:rPr>
        <w:t xml:space="preserve">христа ради </w:t>
      </w:r>
      <w:r>
        <w:rPr>
          <w:rFonts w:cs="Times New Roman" w:ascii="Times New Roman" w:hAnsi="Times New Roman"/>
          <w:sz w:val="24"/>
          <w:szCs w:val="24"/>
        </w:rPr>
        <w:t xml:space="preserve">построен по модели « имя существительное с предлогом в родительном падеже» (ради жизни), но с позицией предлога после имени, что влияет на стилистическую окраску ФЕ. Фразеологизм </w:t>
      </w:r>
      <w:r>
        <w:rPr>
          <w:rFonts w:cs="Times New Roman" w:ascii="Times New Roman" w:hAnsi="Times New Roman"/>
          <w:b/>
          <w:sz w:val="24"/>
          <w:szCs w:val="24"/>
        </w:rPr>
        <w:t xml:space="preserve">всё равно как </w:t>
      </w:r>
      <w:r>
        <w:rPr>
          <w:rFonts w:cs="Times New Roman" w:ascii="Times New Roman" w:hAnsi="Times New Roman"/>
          <w:sz w:val="24"/>
          <w:szCs w:val="24"/>
        </w:rPr>
        <w:t xml:space="preserve">приобретает стилистическую сниженность в результате введения в её состав компонента «всё» (сравните: равно как). ФЕ </w:t>
      </w:r>
      <w:r>
        <w:rPr>
          <w:rFonts w:cs="Times New Roman" w:ascii="Times New Roman" w:hAnsi="Times New Roman"/>
          <w:b/>
          <w:sz w:val="24"/>
          <w:szCs w:val="24"/>
        </w:rPr>
        <w:t>на манер</w:t>
      </w:r>
      <w:r>
        <w:rPr>
          <w:rFonts w:cs="Times New Roman" w:ascii="Times New Roman" w:hAnsi="Times New Roman"/>
          <w:sz w:val="24"/>
          <w:szCs w:val="24"/>
        </w:rPr>
        <w:t xml:space="preserve"> является просторечной благодаря тому, что в тексте опускается нормативное управление (на манер чего, кого) и остаётся лишь определение при нём – «на манер бариновых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отметить, что разговорные и просторечные ФЕ представлены только в речи персонажей, что служит средством их самораскрытия, характеристики их состояний, мыслей, действий, отношения к другим лицам и средством речевой характеристи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большая часть фразеологизмов, встретившихся в рассказах Чехова, стилистически нейтральные (10). Стилистически окрашенные фразеологизмы представлены 5 разговорными и 4 просторечными ФЕ. Их стилистическая окраска обусловлена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ой окраской компонента (всё равно как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стически окрашенной морфологической формой (не дай бог, сделай божецкую милость, откуда ни возьмись, христа ради, на манер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образной основой (секи как сидорову козу)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м по модели, свойственной народному творчеству (христом богом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 А. П. Чехова, посвященные детям, позволяют сделать вывод о том, что язык этой прозы отражает общенародную фразеологию, но далеко не в полном объёме, а весьма избирательно. Авторская речь включает лишь стилистически нейтральные фразеологические единицы. Фразеологическая единица в речи персонажей более разнообразна и со стилистической стороны, и со стороны проявления в них образной основ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е единицы в рассказах А. П. Чехова «Ванька» и «Мальчики» выполняют следующие функции: выражают эмоциональное состояние персонажей, дают образную характеристику обстоятельств, выражают авторскую оценку и отношение к лицам и событиям, совмещают функцию стилизации просторечия с грамматической ролью сравнительного союз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точки зрения стилистической, фразеология рассказов ограничена оборотами либо стилистически нейтральными (авторская речь), либо стилистически сниженными (речь персонажей). Стилистически повышенная фразеология не представлена, что позволяет говорить о стилистической однородности, спокойной интонации чеховской проз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П. Чехов использует фразеологические единицы в традиционном языковом значении и форме. Авторские преобразования фразеологических единиц чаще всего наблюдаются в изменении стилистической окраски путем изменения морфологи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ческой формы отдельных компонен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хов А.П. Мальчики. – Собр.соч. в 12-ти т. Т.5 – М., 196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хов А.П. Ванька. – Собр.соч. в 12-ти т. Т.4 – М., 196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еологический словарь русского языка (Под редакцией А.И.Молоткова.) – М., 196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ов В.П. Школьный фразеологический словарь русского языка: Пособие для учащихся. – М., 198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 Словарь русского языка. – М., 198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ика Чехова. – М., 197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ы сайт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ibliofon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spacing w:lineRule="auto" w:line="360" w:before="0" w:after="20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bliofon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1:33:00Z</dcterms:created>
  <dc:creator>Алсу</dc:creator>
  <dc:description/>
  <cp:keywords/>
  <dc:language>en-US</dc:language>
  <cp:lastModifiedBy>user</cp:lastModifiedBy>
  <cp:lastPrinted>2013-02-13T00:32:00Z</cp:lastPrinted>
  <dcterms:modified xsi:type="dcterms:W3CDTF">2017-01-16T18:43:00Z</dcterms:modified>
  <cp:revision>7</cp:revision>
  <dc:subject/>
  <dc:title/>
</cp:coreProperties>
</file>