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9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289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289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289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tabs>
          <w:tab w:val="clear" w:pos="708"/>
          <w:tab w:val="left" w:pos="289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Рабочая программа</w:t>
      </w:r>
    </w:p>
    <w:p>
      <w:pPr>
        <w:pStyle w:val="Normal"/>
        <w:tabs>
          <w:tab w:val="clear" w:pos="708"/>
          <w:tab w:val="left" w:pos="289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tabs>
          <w:tab w:val="clear" w:pos="708"/>
          <w:tab w:val="left" w:pos="289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УМК: «Начальная школа ХХ</w:t>
      </w:r>
      <w:r>
        <w:rPr>
          <w:rFonts w:cs="Times New Roman" w:ascii="Times New Roman" w:hAnsi="Times New Roman"/>
          <w:b/>
          <w:sz w:val="44"/>
          <w:szCs w:val="44"/>
          <w:lang w:val="en-US"/>
        </w:rPr>
        <w:t>I</w:t>
      </w:r>
      <w:r>
        <w:rPr>
          <w:rFonts w:cs="Times New Roman" w:ascii="Times New Roman" w:hAnsi="Times New Roman"/>
          <w:b/>
          <w:sz w:val="44"/>
          <w:szCs w:val="44"/>
        </w:rPr>
        <w:t xml:space="preserve"> века»</w:t>
      </w:r>
    </w:p>
    <w:p>
      <w:pPr>
        <w:pStyle w:val="Normal"/>
        <w:tabs>
          <w:tab w:val="clear" w:pos="708"/>
          <w:tab w:val="left" w:pos="289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48"/>
          <w:szCs w:val="48"/>
        </w:rPr>
        <w:t>Предмет:  окружающий мир</w:t>
      </w:r>
    </w:p>
    <w:p>
      <w:pPr>
        <w:pStyle w:val="Normal"/>
        <w:tabs>
          <w:tab w:val="clear" w:pos="708"/>
          <w:tab w:val="left" w:pos="2892" w:leader="none"/>
        </w:tabs>
        <w:spacing w:lineRule="auto" w:line="240" w:before="0" w:after="0"/>
        <w:rPr>
          <w:rFonts w:ascii="Times New Roman" w:hAnsi="Times New Roman" w:eastAsia="Arial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48"/>
          <w:szCs w:val="48"/>
        </w:rPr>
        <w:t>Класс: 1 А</w:t>
      </w:r>
    </w:p>
    <w:p>
      <w:pPr>
        <w:pStyle w:val="Normal"/>
        <w:tabs>
          <w:tab w:val="clear" w:pos="708"/>
          <w:tab w:val="left" w:pos="2892" w:leader="none"/>
        </w:tabs>
        <w:spacing w:lineRule="auto" w:line="240" w:before="0" w:after="0"/>
        <w:rPr>
          <w:rFonts w:ascii="Times New Roman" w:hAnsi="Times New Roman" w:eastAsia="Arial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48"/>
          <w:szCs w:val="48"/>
        </w:rPr>
        <w:t>Вариант: 1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20" w:before="0" w:after="0"/>
        <w:ind w:left="1360" w:hanging="0"/>
        <w:outlineLvl w:val="0"/>
        <w:rPr>
          <w:rFonts w:ascii="Times New Roman" w:hAnsi="Times New Roman" w:eastAsia="Arial" w:cs="Times New Roman"/>
          <w:b/>
          <w:b/>
          <w:sz w:val="36"/>
          <w:szCs w:val="36"/>
        </w:rPr>
      </w:pPr>
      <w:r>
        <w:rPr>
          <w:rFonts w:eastAsia="Arial" w:cs="Times New Roman" w:ascii="Times New Roman" w:hAnsi="Times New Roman"/>
          <w:b/>
          <w:sz w:val="36"/>
          <w:szCs w:val="36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20" w:before="0" w:after="0"/>
        <w:ind w:left="1360" w:hanging="0"/>
        <w:outlineLvl w:val="0"/>
        <w:rPr>
          <w:rFonts w:ascii="Times New Roman" w:hAnsi="Times New Roman" w:eastAsia="Arial" w:cs="Times New Roman"/>
          <w:b/>
          <w:b/>
          <w:sz w:val="36"/>
          <w:szCs w:val="36"/>
        </w:rPr>
      </w:pPr>
      <w:r>
        <w:rPr>
          <w:rFonts w:eastAsia="Arial"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eastAsia="Arial" w:cs="Times New Roman"/>
          <w:b/>
          <w:b/>
          <w:sz w:val="36"/>
          <w:szCs w:val="36"/>
          <w:lang w:eastAsia="en-US"/>
        </w:rPr>
      </w:pPr>
      <w:r>
        <w:rPr>
          <w:rFonts w:eastAsia="Arial" w:cs="Times New Roman" w:ascii="Times New Roman" w:hAnsi="Times New Roman"/>
          <w:b/>
          <w:sz w:val="36"/>
          <w:szCs w:val="36"/>
          <w:lang w:eastAsia="en-US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eastAsia="en-US"/>
        </w:rPr>
      </w:pPr>
      <w:r>
        <w:rPr>
          <w:rFonts w:cs="Times New Roman" w:ascii="Times New Roman" w:hAnsi="Times New Roman"/>
          <w:sz w:val="36"/>
          <w:szCs w:val="36"/>
          <w:lang w:eastAsia="en-US"/>
        </w:rPr>
      </w:r>
    </w:p>
    <w:p>
      <w:pPr>
        <w:pStyle w:val="ParagraphStyle"/>
        <w:keepNext w:val="true"/>
        <w:tabs>
          <w:tab w:val="clear" w:pos="708"/>
          <w:tab w:val="left" w:pos="6645" w:leader="none"/>
        </w:tabs>
        <w:spacing w:lineRule="auto" w:line="252" w:before="240" w:after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</w:r>
    </w:p>
    <w:p>
      <w:pPr>
        <w:pStyle w:val="ParagraphStyle"/>
        <w:keepNext w:val="true"/>
        <w:tabs>
          <w:tab w:val="clear" w:pos="708"/>
          <w:tab w:val="left" w:pos="6645" w:leader="none"/>
        </w:tabs>
        <w:spacing w:lineRule="auto" w:line="252" w:before="240" w:after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014/2015 учебный год</w:t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ru-RU"/>
        </w:rPr>
        <w:t>Пояснительная записка</w:t>
      </w:r>
    </w:p>
    <w:p>
      <w:pPr>
        <w:pStyle w:val="ParagraphStyle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Программа по окружающему миру составлена на основании следующих документов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:</w:t>
      </w:r>
    </w:p>
    <w:p>
      <w:pPr>
        <w:pStyle w:val="Normal"/>
        <w:ind w:left="122" w:right="-156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начального общего образования (утвержден приказом Минобрнауки России от 06.10.2009г. № 373, зарегистрирован в Минюсте России 22.12.2009г., регистрационный номер 17785)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 Минобрнауки России от 26.11.2010г. № 1241 «О внесении изменений в федеральный государственный образовательный стандарт начального общего образования», утвержденный приказом Министерства образования и науки Российской Федерации от 06.10.2009г. № 373 (зарегистрирован в Минюсте России 04.02.2011г., регистрационный номер 19707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788" w:right="-156" w:hanging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сновной образовательной  программы  начального общего образования  МБОУ «Гимназии имени М.М.Вахитова г.Буинска РТ» на 2011 -2015 г.</w:t>
      </w:r>
    </w:p>
    <w:p>
      <w:pPr>
        <w:pStyle w:val="Normal"/>
        <w:ind w:left="122" w:right="-1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           Авторской программы «Окружающий мир» Н.Ф.Виноградовой.</w:t>
      </w:r>
    </w:p>
    <w:p>
      <w:pPr>
        <w:pStyle w:val="ParagraphStyle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5.           С учетом возможностей учебно-методической системы «Начальная школа XXI века» и ориентирована на работу по учебно-методическому комплекту:</w:t>
      </w:r>
    </w:p>
    <w:p>
      <w:pPr>
        <w:pStyle w:val="ParagraphStyle"/>
        <w:ind w:firstLine="708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i/>
          <w:iCs/>
        </w:rPr>
        <w:t>Виноградова, Н. Ф</w:t>
      </w:r>
      <w:r>
        <w:rPr>
          <w:rFonts w:cs="Times New Roman" w:ascii="Times New Roman" w:hAnsi="Times New Roman"/>
        </w:rPr>
        <w:t>. Окружающий мир. 1 класс : учебник для учащихся общеобразоват. учреждений : в 2 ч. / Н. Ф. Виноградова. – М. : Вентана-Граф, 2011.</w:t>
      </w:r>
    </w:p>
    <w:p>
      <w:pPr>
        <w:pStyle w:val="ParagraphStyle"/>
        <w:ind w:firstLine="708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i/>
          <w:iCs/>
        </w:rPr>
        <w:t>Виноградова, Н. Ф</w:t>
      </w:r>
      <w:r>
        <w:rPr>
          <w:rFonts w:cs="Times New Roman" w:ascii="Times New Roman" w:hAnsi="Times New Roman"/>
        </w:rPr>
        <w:t>. Окружающий мир. 1 класс : рабочая тетрадь для учащихся общеобразоват. учреждений : в 2 ч. / Н. Ф. Виноградова. – М. : Вентана-Граф, 2014.</w:t>
      </w:r>
    </w:p>
    <w:p>
      <w:pPr>
        <w:pStyle w:val="ParagraphStyle"/>
        <w:ind w:firstLine="708"/>
        <w:jc w:val="both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i/>
          <w:iCs/>
        </w:rPr>
        <w:t>Виноградова, Н. Ф</w:t>
      </w:r>
      <w:r>
        <w:rPr>
          <w:rFonts w:cs="Times New Roman" w:ascii="Times New Roman" w:hAnsi="Times New Roman"/>
        </w:rPr>
        <w:t>. Окружающий мир. 1–2 классы : методика обучения / Н. Ф. Виноградова. – М. : Вентана-Граф, 2010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Общая характеристика учебного предмета</w:t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Цели курса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</w:rPr>
        <w:t xml:space="preserve">Основная </w:t>
      </w:r>
      <w:r>
        <w:rPr>
          <w:rFonts w:cs="Times New Roman" w:ascii="Times New Roman" w:hAnsi="Times New Roman"/>
          <w:b/>
          <w:bCs/>
        </w:rPr>
        <w:t>цель</w:t>
      </w:r>
      <w:r>
        <w:rPr>
          <w:rFonts w:cs="Times New Roman" w:ascii="Times New Roman" w:hAnsi="Times New Roman"/>
        </w:rPr>
        <w:t xml:space="preserve"> обучения предмету </w:t>
      </w:r>
      <w:r>
        <w:rPr>
          <w:rFonts w:cs="Times New Roman" w:ascii="Times New Roman" w:hAnsi="Times New Roman"/>
          <w:i/>
          <w:iCs/>
        </w:rPr>
        <w:t xml:space="preserve">Окружающий мир </w:t>
      </w:r>
      <w:r>
        <w:rPr>
          <w:rFonts w:cs="Times New Roman" w:ascii="Times New Roman" w:hAnsi="Times New Roman"/>
        </w:rPr>
        <w:t>в начальной школе – представить в обобщенном виде культурный опыт человечества, систему его отношений с природой и обществом и на этой основе формировать у младшего школьника понимание общечеловеческих ценностей и конкретный социальный опыт, умения применять правила взаимодействия во всех сферах окружающего мира. В данном контексте к общечеловеческим ценностям относятся: экологически ценные правила взаимодействия со средой обитания; нравственный портрет и духовное богатство человека современного общества; исторический аспект «складывания» общерусской культуры, развитие национальных традиций, взаимосвязь и взаимодействие культур народов России.</w:t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Содержание учебного предмета</w:t>
      </w:r>
    </w:p>
    <w:p>
      <w:pPr>
        <w:pStyle w:val="ParagraphStyle"/>
        <w:keepNext w:val="true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ведение. Что такое окружающий мир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 окружает удивительный мир: неживая и живая природа, объекты, сделанные руками человека, люди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Я – школьник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– первоклассник. Режим дня первоклассника. Определение времени по часам с точностью до часа. Домашний адрес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ола, школьные помещения: гардероб, класс, столовая, игровая, спортзал и др. Уважение к труду работников школы: учителя, воспитателя, уборщицы и др. Оказание посильной помощи взрослым: подготовка к уроку, уборка класса, дежурство в столовой и др. Правила поведения на уроке: подготовка рабочего места, правильная осанка, гигиена письма, внимательность, сдержанность, аккуратность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Ж: безопасная дорога от дома до школы. Улица (дорога): тротуар, обочина, проезжая часть, мостовая. Правила пользования транспортом. Дорожные знаки: «Пешеходный переход», «Подземный пешеходный переход», «Железнодорожный переезд», «Велосипедная дорожка», «Велосипедное движение запрещено» и др. Светофор. Правила поведения на дорогах и улицах, во дворах домов и на игровых площадках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и новые друзья. Кого называют друзьями. Коллективные игры и труд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а дружбы: справедливо распределять роли в игре, поручения в работе, правильно оценивать деятельность сверстника и свою, радоваться успехам друзей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ы и здоровье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ота о своем здоровье и хорошем настроении. Гигиена зубов, ротовой полости, кожи. Охрана органов чувств: зрения, слуха, обоняния и др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лнце, воздух, вода – факторы закаливания. Проветривание помещения. Утренняя гимнастика. Прогулки, игры на воздухе. Режим питания. Культура поведения за столом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ы и вещи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и вещи, которые тебя окружают. Труд людей, которые делают для нас одежду, обувь, книги и другие вещи. Профессии. Бережное отношение к вещам, уход за ними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Ж: правила пожарной безопасности. Правила обращения с бытовыми и газовыми приборами. Телефоны экстренных вызовов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одная природ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ота природы. Природа и творчество человека (поэзия, живопись, музыка). Природа и фантазия (поделки из природного материала, мини-сочинения о явлениях и объектах природы)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зонные изменения в природе (характеристика времени года, сравнение разных сезонов; зависимость изменений в живой природе от состояния неживой). Растения пришкольного участка: название, внешний вид (4–5 растений). Растения сада и огорода: название, окраска, форма, размер, употребление в пищу (4–5 растений). Комнатные растения: название, внешний вид (3–4 растения). Условия роста (тепло, свет, вода). Уход за комнатными растениями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отные вокруг нас: звери, насекомые, птицы и др. Домашние и дикие животные. Сезонная жизнь животных. Бережное отношение к растениям и животным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Ж: правила безопасного поведения на природе (опасные растения и животные)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одная стран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ья. Члены семьи. Труд, отдых в семье. Взаимоотношения членов семьи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ние города (села), в котором мы живем. Главная улица (площадь)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мятные места нашего города (села). Труд людей родного города (села), профессии (например, строитель, шахтер, тракторист, доярка и др.)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шины,  помогающие  трудиться.  Труд  работников  магазина,  почты,  ателье,  библиотеки, музея  и  профессии  людей,  работающих  в них (продавец, библиотекарь, почтальон, музыкант, художник и др.). Уважение к труду людей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я. Москва. Красная площадь. Кремль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одное творчество: пение, танцы, сказки, игрушки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Экскурсии.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зонные экскурсии «Времена года»; в теплицу, парник, хозяйство по выращиванию цветов и т. п. (по выбору учителя с учетом местных возможностей). Экскурсии, знакомящие учащихся с различным трудом (по выбору учителя с учетом местных особенностей)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ктические работы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ход за комнатными растениями и животными уголка природы, зарядка аквариума, террариума, инсектария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Описание места учебного предмета в учебном плане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изучение окружающего мира в каждом классе начальной школы отводится 2 часа в неделю. Программа и материал учебно-методического комплекта рассчитаны на 66 часов, 2 часа в неделю, что соответствует БУП в 1 классах (1–4). 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keepNext w:val="true"/>
        <w:keepLines/>
        <w:jc w:val="center"/>
        <w:rPr>
          <w:rFonts w:ascii="Times New Roman" w:hAnsi="Times New Roman" w:cs="Times New Roman"/>
          <w:caps/>
          <w:vertAlign w:val="superscript"/>
        </w:rPr>
      </w:pPr>
      <w:r>
        <w:rPr>
          <w:rFonts w:cs="Times New Roman" w:ascii="Times New Roman" w:hAnsi="Times New Roman"/>
          <w:b/>
          <w:bCs/>
          <w:caps/>
        </w:rPr>
        <w:t>Описание ценностных ориентиров в содержании</w:t>
        <w:br/>
        <w:t>учебного предмета «окружающий мир»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а как одна из важнейших основ здоровой и гармоничной жизни человека и обществ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тура как процесс и результат человеческой жизнедеятельности во всём многообразии её форм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ка как часть культуры, отражающая человеческое стремление к истине, к познанию закономерностей окружающего мира природы и социум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усство (живопись, архитектура, литература, музыка и др.) как часть культуры, отражение духовного мира человека, один из способов познания человеком самого себя, природы и обществ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чество как многообразие народов, культур, религий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народное сотрудничество как основа мира на Земле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триотизм как одно из проявлений духовной зрелости человека, выражающейся в любви к России, народу, малой родине, в осознанном желании служить Отечеству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ая солидарность как признание свободы личной и национальной, обладание чувствами справедливости, милосердия, чести, достоинства по отношению к себе и к другим людям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твенность как личная сопричастность идеям правового государства, гражданского общества, свободы совести и вероисповедания, национально-культурного многообразия России и мир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ья  как  основа  духовно-нравственного  развития  и  воспитания личности, залог преемственности культурно-ценностных традиций народов России от поколения к поколению и жизнеспособности российского обществ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уд и творчество как отличительные черты духовно и нравственно развитой личности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диционные российские религии и межконфессиональный диалог как основа духовно-нравственной консолидации российского обществ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оровый образ жизни в единстве составляющих: здоровье физическое, психическое, духовно- и социально-нравственное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равственный  выбор  и  ответственность  человека  в  отношении  к природе, историко-культурному наследию, к самому себе и окружающим людям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Планируемые результаты изучения учебного предмета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</w:rPr>
        <w:t xml:space="preserve">К концу обучения в </w:t>
      </w:r>
      <w:r>
        <w:rPr>
          <w:rFonts w:cs="Times New Roman" w:ascii="Times New Roman" w:hAnsi="Times New Roman"/>
          <w:b/>
          <w:bCs/>
          <w:i/>
          <w:iCs/>
        </w:rPr>
        <w:t xml:space="preserve">первом </w:t>
      </w:r>
      <w:r>
        <w:rPr>
          <w:rFonts w:cs="Times New Roman" w:ascii="Times New Roman" w:hAnsi="Times New Roman"/>
        </w:rPr>
        <w:t xml:space="preserve">классе учащиеся </w:t>
      </w:r>
      <w:r>
        <w:rPr>
          <w:rFonts w:cs="Times New Roman" w:ascii="Times New Roman" w:hAnsi="Times New Roman"/>
          <w:b/>
          <w:bCs/>
          <w:i/>
          <w:iCs/>
        </w:rPr>
        <w:t>научатся</w:t>
      </w:r>
      <w:r>
        <w:rPr>
          <w:rFonts w:cs="Times New Roman" w:ascii="Times New Roman" w:hAnsi="Times New Roman"/>
        </w:rPr>
        <w:t>: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  <w:iCs/>
        </w:rPr>
        <w:t xml:space="preserve">воспроизводить </w:t>
      </w:r>
      <w:r>
        <w:rPr>
          <w:rFonts w:cs="Times New Roman" w:ascii="Times New Roman" w:hAnsi="Times New Roman"/>
        </w:rPr>
        <w:t>свое полное имя, домашний адрес, название города, страны, достопримечательности столицы России;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 xml:space="preserve">– </w:t>
      </w:r>
      <w:r>
        <w:rPr>
          <w:rFonts w:cs="Times New Roman" w:ascii="Times New Roman" w:hAnsi="Times New Roman"/>
          <w:i/>
          <w:iCs/>
        </w:rPr>
        <w:t xml:space="preserve">различать </w:t>
      </w:r>
      <w:r>
        <w:rPr>
          <w:rFonts w:cs="Times New Roman" w:ascii="Times New Roman" w:hAnsi="Times New Roman"/>
        </w:rPr>
        <w:t>дорожные знаки, необходимые для безопасного пребывания на улице; применять знания о безопасном пребывании на улице;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  <w:iCs/>
        </w:rPr>
        <w:t xml:space="preserve">ориентироваться </w:t>
      </w:r>
      <w:r>
        <w:rPr>
          <w:rFonts w:cs="Times New Roman" w:ascii="Times New Roman" w:hAnsi="Times New Roman"/>
        </w:rPr>
        <w:t>в основных помещениях школы, их местоположении;</w:t>
      </w:r>
    </w:p>
    <w:p>
      <w:pPr>
        <w:pStyle w:val="ParagraphStyle"/>
        <w:keepLines/>
        <w:ind w:firstLine="36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  <w:iCs/>
        </w:rPr>
        <w:t xml:space="preserve">различать </w:t>
      </w:r>
      <w:r>
        <w:rPr>
          <w:rFonts w:cs="Times New Roman" w:ascii="Times New Roman" w:hAnsi="Times New Roman"/>
        </w:rPr>
        <w:t xml:space="preserve">особенности деятельности людей в разных учреждениях культуры и быта; </w:t>
      </w:r>
      <w:r>
        <w:rPr>
          <w:rFonts w:cs="Times New Roman" w:ascii="Times New Roman" w:hAnsi="Times New Roman"/>
          <w:i/>
          <w:iCs/>
        </w:rPr>
        <w:t xml:space="preserve">приводить примеры </w:t>
      </w:r>
      <w:r>
        <w:rPr>
          <w:rFonts w:cs="Times New Roman" w:ascii="Times New Roman" w:hAnsi="Times New Roman"/>
        </w:rPr>
        <w:t>различных профессий;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 xml:space="preserve">– </w:t>
      </w:r>
      <w:r>
        <w:rPr>
          <w:rFonts w:cs="Times New Roman" w:ascii="Times New Roman" w:hAnsi="Times New Roman"/>
          <w:i/>
          <w:iCs/>
        </w:rPr>
        <w:t xml:space="preserve">различать </w:t>
      </w:r>
      <w:r>
        <w:rPr>
          <w:rFonts w:cs="Times New Roman" w:ascii="Times New Roman" w:hAnsi="Times New Roman"/>
        </w:rPr>
        <w:t>понятия «живая природа», «неживая природа», «изделия»;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 xml:space="preserve">– </w:t>
      </w:r>
      <w:r>
        <w:rPr>
          <w:rFonts w:cs="Times New Roman" w:ascii="Times New Roman" w:hAnsi="Times New Roman"/>
          <w:i/>
          <w:iCs/>
        </w:rPr>
        <w:t xml:space="preserve">определять </w:t>
      </w:r>
      <w:r>
        <w:rPr>
          <w:rFonts w:cs="Times New Roman" w:ascii="Times New Roman" w:hAnsi="Times New Roman"/>
        </w:rPr>
        <w:t>последовательность времен года (начиная с любого), находить ошибки в предъявленной последовательности; кратко характеризовать сезонные изменения;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  <w:iCs/>
        </w:rPr>
        <w:t xml:space="preserve">устанавливать </w:t>
      </w:r>
      <w:r>
        <w:rPr>
          <w:rFonts w:cs="Times New Roman" w:ascii="Times New Roman" w:hAnsi="Times New Roman"/>
        </w:rPr>
        <w:t>зависимости между явлениями неживой и живой природы;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  <w:iCs/>
        </w:rPr>
        <w:t xml:space="preserve">описывать </w:t>
      </w:r>
      <w:r>
        <w:rPr>
          <w:rFonts w:cs="Times New Roman" w:ascii="Times New Roman" w:hAnsi="Times New Roman"/>
        </w:rPr>
        <w:t>(характеризовать) отдельных представителей растительного и животного мира;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  <w:iCs/>
        </w:rPr>
        <w:t xml:space="preserve">сравнивать </w:t>
      </w:r>
      <w:r>
        <w:rPr>
          <w:rFonts w:cs="Times New Roman" w:ascii="Times New Roman" w:hAnsi="Times New Roman"/>
        </w:rPr>
        <w:t>домашних и диких животных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</w:rPr>
        <w:t xml:space="preserve">К концу обучения в </w:t>
      </w:r>
      <w:r>
        <w:rPr>
          <w:rFonts w:cs="Times New Roman" w:ascii="Times New Roman" w:hAnsi="Times New Roman"/>
          <w:b/>
          <w:bCs/>
          <w:i/>
          <w:iCs/>
        </w:rPr>
        <w:t xml:space="preserve">первом </w:t>
      </w:r>
      <w:r>
        <w:rPr>
          <w:rFonts w:cs="Times New Roman" w:ascii="Times New Roman" w:hAnsi="Times New Roman"/>
        </w:rPr>
        <w:t xml:space="preserve">классе учащиеся </w:t>
      </w:r>
      <w:r>
        <w:rPr>
          <w:rFonts w:cs="Times New Roman" w:ascii="Times New Roman" w:hAnsi="Times New Roman"/>
          <w:b/>
          <w:bCs/>
          <w:i/>
          <w:iCs/>
        </w:rPr>
        <w:t>смогут научиться</w:t>
      </w:r>
      <w:r>
        <w:rPr>
          <w:rFonts w:cs="Times New Roman" w:ascii="Times New Roman" w:hAnsi="Times New Roman"/>
        </w:rPr>
        <w:t>: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  <w:iCs/>
        </w:rPr>
        <w:t xml:space="preserve">анализировать </w:t>
      </w:r>
      <w:r>
        <w:rPr>
          <w:rFonts w:cs="Times New Roman" w:ascii="Times New Roman" w:hAnsi="Times New Roman"/>
        </w:rPr>
        <w:t>дорогу от дома до школы, в житейских ситуациях избегать опасных участков, ориентироваться на знаки дорожного движения;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  <w:iCs/>
        </w:rPr>
        <w:t xml:space="preserve">различать </w:t>
      </w:r>
      <w:r>
        <w:rPr>
          <w:rFonts w:cs="Times New Roman" w:ascii="Times New Roman" w:hAnsi="Times New Roman"/>
        </w:rPr>
        <w:t>основные нравственно-этические понятия;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  <w:iCs/>
        </w:rPr>
        <w:t xml:space="preserve">рассказывать </w:t>
      </w:r>
      <w:r>
        <w:rPr>
          <w:rFonts w:cs="Times New Roman" w:ascii="Times New Roman" w:hAnsi="Times New Roman"/>
        </w:rPr>
        <w:t xml:space="preserve">о семье, своих любимых занятиях, </w:t>
      </w:r>
      <w:r>
        <w:rPr>
          <w:rFonts w:cs="Times New Roman" w:ascii="Times New Roman" w:hAnsi="Times New Roman"/>
          <w:i/>
          <w:iCs/>
        </w:rPr>
        <w:t xml:space="preserve">составлять </w:t>
      </w:r>
      <w:r>
        <w:rPr>
          <w:rFonts w:cs="Times New Roman" w:ascii="Times New Roman" w:hAnsi="Times New Roman"/>
        </w:rPr>
        <w:t>словесный портрет членов семьи, друзей;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i/>
          <w:iCs/>
        </w:rPr>
        <w:t xml:space="preserve">участвовать  </w:t>
      </w:r>
      <w:r>
        <w:rPr>
          <w:rFonts w:cs="Times New Roman" w:ascii="Times New Roman" w:hAnsi="Times New Roman"/>
        </w:rPr>
        <w:t>в  труде  по  уходу  за  растениями  и  животными  уголка природы.</w:t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целевая ориентация реализации</w:t>
        <w:br/>
        <w:t>настоящей рабочей программы</w:t>
        <w:br/>
        <w:t>в практике конкретного образовательного учреждения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Настоящая рабочая программа учитывает</w:t>
      </w:r>
      <w:r>
        <w:rPr>
          <w:rFonts w:cs="Times New Roman" w:ascii="Times New Roman" w:hAnsi="Times New Roman"/>
        </w:rPr>
        <w:t xml:space="preserve"> особенности </w:t>
      </w:r>
      <w:r>
        <w:rPr>
          <w:rFonts w:cs="Times New Roman" w:ascii="Times New Roman" w:hAnsi="Times New Roman"/>
          <w:color w:val="000000"/>
        </w:rPr>
        <w:t>класса: в классе любят проводить исследования различных видов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чащиеся класса активно работают в группах над проектами, используя справочную литературу, умело ведут дискуссии на уроках, могут контролировать и оценивать работу.</w:t>
      </w:r>
    </w:p>
    <w:p>
      <w:pPr>
        <w:pStyle w:val="ParagraphStyle"/>
        <w:keepNext w:val="true"/>
        <w:jc w:val="center"/>
        <w:rPr>
          <w:rFonts w:ascii="Times New Roman" w:hAnsi="Times New Roman" w:cs="Times New Roman"/>
          <w:b/>
          <w:b/>
          <w:bCs/>
          <w:caps/>
          <w:color w:val="000000"/>
        </w:rPr>
      </w:pPr>
      <w:r>
        <w:rPr>
          <w:rFonts w:cs="Times New Roman" w:ascii="Times New Roman" w:hAnsi="Times New Roman"/>
          <w:b/>
          <w:bCs/>
          <w:caps/>
          <w:color w:val="000000"/>
        </w:rPr>
        <w:t>Описание материально-технического обеспечения</w:t>
        <w:br/>
        <w:t>образовательного процесса</w:t>
      </w:r>
    </w:p>
    <w:p>
      <w:pPr>
        <w:pStyle w:val="ParagraphStyle"/>
        <w:keepNext w:val="true"/>
        <w:ind w:first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Интернет-ресурсы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Единая коллекция Цифровых Образовательных Ресурсов. – Режим доступа : http://school-collection.edu.ru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КМ-Школа (образовательная среда для комплексной информатизации школы). – Режим доступа : http://www.km-school.ru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Презентация уроков «Начальная школа». – Режим доступа : http://nachalka/info/about/193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Я иду на урок начальной школы (материалы к уроку). – Режим доступа : http://nsc.1september.ru/urok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езентации уроков «Начальная школа». – Режим доступа : http://nachalka.info/about/193</w:t>
      </w:r>
    </w:p>
    <w:p>
      <w:pPr>
        <w:pStyle w:val="ParagraphStyle"/>
        <w:keepNext w:val="true"/>
        <w:ind w:firstLine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Наглядные пособия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1. Таблицы.</w:t>
      </w:r>
      <w:r>
        <w:rPr>
          <w:rFonts w:cs="Times New Roman" w:ascii="Times New Roman" w:hAnsi="Times New Roman"/>
        </w:rPr>
        <w:t>Растения и животный мир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еографические карты. Физическая карт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Глобус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ллюстрации с изображением растений, животных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. Информационно-коммуникативные средств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идеофильм «Береги природу» (DVD)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4. Технические средства обучения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Телевизор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Магнитофон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Персональный компьютер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Мультимедийный проектор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Экран проекционный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Календарно-тематическое планирование по предмету «Окружающий мир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93"/>
        <w:gridCol w:w="2077"/>
        <w:gridCol w:w="1800"/>
        <w:gridCol w:w="2609"/>
        <w:gridCol w:w="1555"/>
        <w:gridCol w:w="1923"/>
        <w:gridCol w:w="2147"/>
        <w:gridCol w:w="828"/>
        <w:gridCol w:w="820"/>
      </w:tblGrid>
      <w:tr>
        <w:trPr>
          <w:trHeight w:val="204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урока</w:t>
            </w:r>
          </w:p>
        </w:tc>
        <w:tc>
          <w:tcPr>
            <w:tcW w:w="5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</w:t>
            </w:r>
          </w:p>
        </w:tc>
        <w:tc>
          <w:tcPr>
            <w:tcW w:w="1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159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 окружает удивительный 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. Комбинирован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иллюстрированным материалом и беседа «Что нас окружает». Выполнение заданий на классификацию «Объединим предметы в группы», дидактическая игра «Назовём объекты природы». Выполнение заданий в рабочей тетради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нимать, что такое окружающий м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, что такое живая и неживая при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е отношение и интерес к изучению окружающего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определение- принимают и осваивают роль обучающего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ообразование – осознают значение учебной деятельности и личностный смысл учения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различные объек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цировать объек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существенные признаки живой и неживой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авайте познакомим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–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«Варежки». Рассказывание  «Расскажу вам о себе». Работа с иллюстрированным материалом «Придумаем детям имена», « Кто чем занимается». Логическое упражнение на сравнение  « Сравним портреты двух девочек»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 себе по плану: имя, фамилия, ласковое имя, любимое занят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название своего города, страны, столиц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лное имя, домашний адрес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чебной мотивации осознать себя членом школьного коллектива, оценивают эмоционально-эстетические впечатления от знакомства с новым коллективом, одноклассниками, отмечают в окружении то ,что особенно нравится, принимают ценности мира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комиться с учителем и одноклассниками. </w:t>
            </w:r>
            <w:r>
              <w:rPr>
                <w:rFonts w:cs="Times New Roman" w:ascii="Times New Roman" w:hAnsi="Times New Roman"/>
                <w:b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оптимальные формы поведения во взаимоотношениях с одноклассниками, друзьями, взрослым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04.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– школь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экскурс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Кто быстрее назовёт школьные помещения». Работа с текстом стихотворения «Первоклассник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какие помещения есть в школе, для чего они предназнач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расположение помещений в шк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ться в расположении помещ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жать труд работников школ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ть посильную помощь взрослым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ть себя школьником, членом большого коллектива шк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ство самостоятельности и ответств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о-этические – ориентируются в  поведении на принятые моральные нормы, понимают красоту и природу родного края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комиться с правилами поведения в школ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ть и оценивать различные ситуации поведения в ш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ния в ш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жнения: как правильно вставать и садиться в классе ; как вести себя в столовой, в раздевалке; работа с текстом стихотворения «Первый урок»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 выполнять правила поведения в шк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 соблюдать правила поведения в школ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равственно-этические – ориентируются в  поведении на принятые моральные нормы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сущность взаимоотношений с одноклассниками и учителем, дорожить ими и поддержива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вать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1.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а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– первый месяц ос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 в пар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атривание различных деревьев, сравнение их внешнего вида. Наблюдение за птицами. Рассматривание паутинок и полетов лесных паучков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наблюдать : замечать изменения в природе, определять причину и следствие отдельного явления, отвечать на вопросы по теме наблю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знать признаки неживой и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живой прир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езонные изменения в природе;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итывать любовь к приро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слушать учителя, сверстников вне класса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сказывать и понимать тексты о приро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признаки времен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нам осень подар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 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дактическая игра «Что нам осень подарила» ( с использованием натуральных объектов). Работа с таблицами и текстом учебника. Ролевая игра «Узнай по описанию».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писательной речи, умения  составлять описательный рассказ. Формирование умения работать с таблиц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цировать по признаку «овощи-фрукты»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учебной мотивации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ить первоначальные сведения о живой и неживой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ировать (классифицировать) овощи и фрукты по отличительным призна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8.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бная п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я: сравнение и описание внешнего вида грибов и плодов разных деревьев и кустарников. Работа с таблицей и текстом учебника: календарь сбора грибов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умения сравнивать и различать  грибы, плоды кустарников и деревьев. Формирование умения работать с таблицей 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ть свою ответственность за незнание правил сбора грибов и сохранность природы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ывать о роли грибов в природе и жизни люд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съедобные и ядовитые грибы (на примере своей местности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м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-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крылатого выражения «Семья крепка ладом». Работа с текстами стихотворений «Простое слово» И. Мазнина и            « Бабушка»  Е. Трутнево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 своей ма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офессию ма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ть маме посильную помощ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членов своей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лять рассказ о своей семь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зличать основные нравственно-этические понятия (сочувствие – равнодушие, трудолюбие – леность), проявляют позитивное отношение к семье и семейным ценностям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ить рассказы о семье, домашнем хозяйстве, профессиях членов семьи, на основе бесед школьников с роди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ить рассказы о семье, домашнем хозяйстве, профессиях членов семьи, занятиях людей в родном городе на основе бесед школьников с родителями, со старшими родственниками, местными жи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5.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я Ро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ма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ний. Форма – игра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рассказа о маме и бабушке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подбирать слова о маме. Составлять рассказ о 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уждать: что значит любить маму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ивать семейные традиции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ивать семейные трад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дить примеры заботы школьников о младших членах семьи, престарелых и бо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имые занятия. Воскресный ден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ний. Форма – игра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«Узнай сказку по описанию». Ролевая игра ( на выбранную детьми тему). Рассказывание «Люблю ли я кукольный театр?». Дифференцированная работа: чтение и обсуждение текс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членов своей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зличать основные нравственно-этические понятия (сочувствие, трудолюбие, леность, послушание – непослушание, равнодушие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ть себя членом обществ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ить значения понятий послушания, трудолюбия, равнодуш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дить примеры заботы школьников о младших членах семьи, престарелых и бо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02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из зерна получилась бу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поговорки «Худ обед, когда хлеба нет». Описание натуральных объектов. Дидактическая игра  с иллюстрированным материалом. Выполнение заданий в рабочей тетради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правила ролевой иг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о схем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 своей профессии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жительное отношение к тяжелому труду на селе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ссказывать о профессиях хлебороба,  механизат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 с текстом и иллюстрациями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и домашние живо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-игр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блемной ситуации «Кого называют домашним животным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работа с иллюстративным материалом). Выполнение заданий в рабочей тетради. Словесная дидактическая игра «Угадай, кто я 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ывать о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их живо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авила общения с животным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ть ответственность за сохранение природы. Адекватная мотивация ученика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ировать (классифицировать) объекты природы по признакам: домашние – дик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диких и домашних животных (на примере своей местности)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09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а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уж наступ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улка в парк. Урок - экскурс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лес, парк. Наблюдения: какие изменения произошли в парке ( лесу); закончился ли листопад, какого цвета небо, каких птиц можно встретить в парке ( лесу). Какие из них перелётные, какие – оседлые.  Поиск зимних убежищ животных: насекомых, белок, ежей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нать и называть перелётных пти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зличать времена года; называть основные условия жизни растений и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ть ответственность за сохранение природы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ить первоначальные сведения о явлениях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 погоду самостоятельно и в группах и описывать ее состоя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ь (на основе непосредственных наблюдений) связи жизнедеятельности растений, животных и времени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ить рассказ о любом явлении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ывать и понимать тексты о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тицы осень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ний. Форма – игра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блемной задачи. Работа с иллюстрированным материалом и текстом учебника. Выполнение заданий в рабочей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держиваться правил иг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 играть свою 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над выразитель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,  как животные готовятся к зи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названия перелетных пт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называть птиц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ть свое чувство любви к Родине, выраженное в интересе к ее природе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ить первоначальные сведения о явлениях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 погоду самостоятельно и в группах и описывать ее состоя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ить рассказ о любом явлении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6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ления природ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игра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ллюстрированным материалом учебника – выделение характерных особенностей разных явлений природы. Дифференцированная работа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 за живой природо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езонные явления природ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ть чувство любви к окружающему нас миру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воить первоначальные сведения о явлениях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 погоду самостоятельно и в группах и описывать ее состоя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ставить рассказ о любом явлении природ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ты живёш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иллюстрированным материалом учебника. Игра «Имя улиц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игра с пиктограммами). Выполнение заданий  в учебнике и рабочей тетради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маршрут               «Школа – Дом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назвать домашний адрес, улицы, расположенные вблизи школы и дом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ть чувство любви к своему горо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по результатам экскурсии о достопримечательностях гор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оммуникатив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игровых ситуациях по соблюдению правил уличного движ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3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дорожного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ние «Улицы города» Игра с правилами  «Знаки дорожного движения». Игра «Мой адрес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зличать знаки светофора; выполнять правила поведения в опасных для жизни ситуация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ся вести безопасный здоровый образ жизни на улицах и дорогах города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бражать путь от дома до школы с помощью условных обозначений. Анализировать ситуации во время экскурсии по городу (району): безопасное поведение на дорог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оммуникатив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игровых ситуациях по соблюдению правил уличного движ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 и ве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на классификацию « К чему относятся эти предметы?». Беседа по стихотворению «Федорино горе» и работа с текстом учебника. Дидактическая игра    « Я – аккуратный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классифицировать предметы по заданному признаку. Знать правила отношения к вещам и окружающим предметам. Знать профессии, связанные со строительством, сельским хозяйством, промышленностью и т. д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значение труда для человека и общества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бражать путь от дома до школы с помощью условных обозначений. Анализировать ситуации во время экскурсии по городу (району): безопасное поведение на дорог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оммуникатив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игровых ситуациях по соблюдению правил уличного движ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30.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работает ноч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– игра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дидактическая игра: «Угадай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рофессию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рабочей тетради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 профессии не называя её. Знать профессии людей, которые работают ночью, значение их труда для об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ценивать результаты своей и чужой работ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ценивать результаты своей и чужой работы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ть правила пользования телефоном. Записывать телефоны экстренной помощи. Моделировать ситуации выз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оммуникатив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ть на вопросы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о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и помощники – органы чув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: «Угадай предмет на ощупь, по звуку, по форме и цвету».рассказ учителя с использованием иллюстративного материала «Что такое здоровье». Упражнения : демонстрация правильной позы при чтении, просмотре телевизора, приёме пищи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упражнения: правильная поза при чтении, просмотре телевиз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рганы чувств, как их охран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 выполнять основные правила здорового образа жизни (ЗОЖ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правила здорового образа жизни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зовать основные функции органов чувст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оммуникатив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опыты и делать выводы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3.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гиги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загадок о предметах гигие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гмент учебного филь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 и заданиями учебника. Выполнение заданий в рабочей тетрад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знать и соблюдать правила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гигиен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значение гигиены для здоровья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едметы личной гиги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правила личной гигиены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ользоваться предметами личной  гиги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ать в коллективе необходимость соблюдения правил здорового образа жизн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оммуникатив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режиме д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«Кто быстрее ответит на вопросы?» упражнение с часами: «Определи время на часах», «Закончи предлож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«Угадай что за часы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пределять время по часам как условие правильной организации труда и отдыха. Знать понятия : организованный – неорганиз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 режиме дня шк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облюдать режим дн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амятки режима дня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, в какой мере выполняется режим дня.26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ммуникатив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в группах по составлению режима дн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0.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– шко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ремени и час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времени по часам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пределять время по часам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время по часам с точностью до часа. Оценивать, в какой мере выполняется режим дн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оммуникатив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 «Определение времен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ользоваться часами для определения времен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в спортивном з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– соревнования на ловкость и быстр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новные правила закаливания организма Знать о преимуществе закаливающих процеду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имущества закаливающих процедур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в коллективе необходимость соблюдения правил здорового образа жиз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оммуникатив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 «Определение силы и ловкости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7.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а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– зиме родной бр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пар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енение в природе в ноябре. Характеристика предзимья: признаки ненастной погоды, завершение листопада, исчезновение насекомых, мелких зверьк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ть основные изменения в природе в нояб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ывать как дикие животные готовятся к зиме. Знать названия времен года, животных; правила поведения (безопасности) на экскурс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остное отношение к природному миру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признаки времен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сезонные изменения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групповые наблюдения во время экскур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оммуникативные.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ывать и понимать тексты о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ятие красоты окружающей природы, использование средств дополнительной информаци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ие живот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«О ком рассказали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утка любознательных «О чём я хочу узнать?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зличать животных по внешним признакам. Знать название животных и их детёныше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остное отношение к природному миру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ь (на основе непосредственных наблюдений) связи жизнедеятельности животного и времени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.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ывать и понимать тексты о природ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04.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ри – млекопитающ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ами и иллюстрациями учебника. Выполнение заданий в рабочей тетради. Классификация «Домашние и дикие животные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иметь представление о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млекопитающих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живо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тличительные признаки млекопитающих от других животн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снов экологической культуры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ывать внешний вид, характерные особенности животных, способы питания, условия, необходимые для жизни живот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.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животных, используя информацию, полученную в ходе наблюдений, чтения, работы с иллюстрациям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мы знаем о птиц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евая игра «Расскажу вам  о себе» работа с дневником наблюдений. Обсуждение рассказа «Воробьи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зависимостей наступающего сезона и поведения птиц. Понимать причины сезонных перелётов птиц: отсутствие пищи, наступление хол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снов экологической культуры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ь (на основе непосредственных наблюдений) связи жизнедеятельности животного и времени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.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ывать и понимать тексты о природе. Решать логическую задачу «Почему птицы улетают на юг?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1.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ной край – частица Род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ий рассказ по образцу «Где ты живёшь?» беседа «Край в котором мы живём, - наша Родина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ть различные объекты села и го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профессии, связанные с сельским хозяйством; промышленностью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уважительного отношения к родному краю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ть с текстом и иллюстрациями учебника. Находить на карте России родной регио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.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рассказа о родном кра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, в котором ты живёш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- игр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ллюстрированным материалом учебника. Беседа «О чем рассказывают вывески?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зданий различных функциональных значений : учреждение, жилой дом городского и сельского типа. Узнавание здания по вывеске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ывать уважительное отношение к трудовой деятельности людей в городе и сельской местности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 называть основные учреждения культуры, быта, образования; выполнять задания на развитие смекалки, наблюда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. 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: «Узнай учреждение по вывеске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8.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м люди трудя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школьную библиотеку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: «Угадай профессию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рабочей тетради. Чтение  и анализ рассказа «Для чего руки нужны» Е. Пермя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детей «Как я тружусь дома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выражение «рабочие руки» Уметь составлять описательный рассказ . Знать, почему, в каких случаях руки, голову называют золот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разительно читать фольклорные произведе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уважение к труду людей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очему и в каких случаях руки, голову называют золот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вать вопрос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екабре, в декабре все деревья в сереб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парк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езонные изменения в природе. Характеристика времени год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и называть свойства воды, льда, снега Уметь различать представителей животного мира (по внешнему виду, месту обитания, способу движения и т. п.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жное отношение к природе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ть (на основе непосредственных наблюдений) связи жизнедеятельности животного и времени года. Проводить групповые наблю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ывать и понимать тексты о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живая и нежив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ая бывает вод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 знаний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ы с водой: определение свойств воды как ве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 и рабочей тетрадью. Наблюдение разных состояний вод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таблицей «Свойства воды в разном состоян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ботать коллективно Уметь различать состояние вод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ть значение воды для живых организмов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 и выполнять простейшие опыты по изучению свойств 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зовать свойства в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опыты с водо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- член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друж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с использованием рассказа В. Осеевой «Синие листья» 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ображаемая ситуация «Цветик -  трехцветик (мои желания)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основные нравственно-этически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новные правила дружбы.  Уметь различать основные нравственно-этические понятия;  выполнять трудовые поручения взрослы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– создатель и носитель культуры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ть ситуации общения с людьми разного возра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реальные и игровые ситуации общ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5.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- часть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ём в г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знаний . форма - игр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 «Ждем гостей» (Накроем стол для чая, обеда, «Подготовим программу концерта для гостей»). Обсуждение воображаемой ситуации «Подар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жнение «Письмо заболевшему другу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и придерживаться правил этике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мение строить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азличать основные нравственно-эстетические понятия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желательное отношение к друзьям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ть ситуации общения с людьми разного возра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реальные и игровые ситуации общ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овым годо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зд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евая игр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сценария классного праздника на Новый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евого творчеств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ть рассказать новогоднюю историю от имени выбранной рол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ние со сверстниками и взрослыми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даний творческ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рать материал на основе бесед с родными о праздничных днях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праздник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2.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а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 – году начало, зиме – серед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скурсия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филь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«Природа зимо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: «Узнай дерево по силуэт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я из окна. Работа с иллюстрированным материалом. Сезонные изменения в природе. Виды деревьев, растущих в твоём краю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точнение понятий: лиственные, хвойные деревья ( по результатам наблюд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виды деревьев родного края, сезонные изменения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делать выводы по итогам наблюдений за природо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снов экологической культуры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овые наблюдения во время экскурсии «Времена года в нашем кра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ывать и понимать тексты о природ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войные дере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- игр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ая работа с гербари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ами учебника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ветки сосны и ели. Знать отличие хвойных деревьев от лиственных; хвойные деревья, сбрасывающие на зиму листву. Рассказ о хвойных деревьях своего кра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снов экологической культуры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зовать хвойные деревья по иллюстрациям (наблюдениям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9.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ь птиц зи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ы в зимнем лесу: названия, особенности внешнего вида, голосов. Зависимость питания птицы от строения клю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седа с иллюстрированным материалом «Что умеет делать клюв?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и классифицировать живо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логическую задачу «Почему птицы улетают на юг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снов экологической культуры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внешний вид, 1характерные особенности представителей птиц (на примере своей мест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животных, используя информацию, полученную в ходе наблюдений, чтения, работы с иллюстрациям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а страна – Рос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каз учителя о гимне России. Знакомство со столицей России ( с использованием иллюстративного  материала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но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опримечательности столицы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вою национа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какие народы живут в России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енцифитировать себя с принадлежностью к народу, Стране, государству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жать, узнавать и описывать государственные символы. Знать и применять правила прослушивания и исполнения гимна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основные изображения Государственного герба России. Прослушивать гимн. Декламировать (петь) Гимн РФ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05.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ата природа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– путешествие.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е по карте России. Рассказ учителя о лесах России. Беседа «Цветы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ка по карте: значение цвета, значение по символам (знакам) представителей животного мира и места их обитания на территории нашей стран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еть представление о тайге, хвойных, смешанных, лиственных леса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 о разнообразии растени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снов экологической культуры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ивать и различать деревья, кустарники и травы. Рассказывать о роли растений в природе и жизни люд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лекать (по заданию учителя) необходимую информацию из учебника и дополнительных источников знаний (словарей, энциклопедий, справочников) о растениях и животных своего региона и обсуждать полученные свед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– россия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- игр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левая  игра «К нам в гости приехали люди разных национальностей. Они рассказывают, где и как живут»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описательный рассказ по карти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народное творчество своего народа: пение, танцы, сказки, игрушки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интерес к культуре своего народа. Родной страны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жать и описывать обычаи народов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ть ситуации, касающиеся отношения школьников к представителям других народ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2.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ая сказка и народные игру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Вспомни сказки разных народ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евая игра «Магазин «Российский сувенир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ть народные промысл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вать предметы декоративного искусства разных народов Ро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ывать сказ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ть фольклорные произведения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ое отношение к произведениям народного творчеств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с текстом и иллюстрациями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тексты с учетом поставленной учебной задачей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а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– месяц метелей и вью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евая игра «Лесные картинки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ты февраля: третий месяц зимы; снега много, стоят морозы; месяц метелей и ветр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ующие  птиц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ос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й культуры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одить групповые наблюдения во время экскурсии «Времена года в нашем кра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сезонные изменения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6.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ери – млекопитающ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учеб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и с изображением животны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 о способах передвижения и питания  млекопитающих живо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остное отношение к природному миру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внешний вид, характерные особенности животных, способы питания, условия, необходимые для жизни живот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животны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 уголок природы. Животные уголка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ые растения: название, внешний вид, условия роста. Уход и наблюдение за комнатными растениями. Оформление уголка природы. Подведение итогов и запись выводов по теме в дневнике наблюдений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основные условия благополучного роста раст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жное отношение человека к природ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зовать деятельность человека по отношению к приро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 и запись выводов по теме в дневнике наблюде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05.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ения уголка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- практикум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выполнять основные поручения по уголку природы: поливать растения, кормить животных, готовить корм, сеять семена, сажать черенк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итие любви к окружающему миру, к природе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– граждане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– закрепление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учителя о правах гражданина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стихотворения С.Маршака «Кот и лодыри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описательный рассказ по карти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основные права и обязанности. Уметь ответить на вопрос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му человек должен выполнять свои обязанности?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ство сопричастности и гордости за свою Родину, народ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рассказа о правах гражданина России по опорным слов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ение смысла пословиц об учени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2.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- член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а по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воображаемых ситу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разговора по телеф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дружбы9 повтор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разрешать споры и ссоры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основные нравственно-этические понят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вство сопричастности и гордости за свою Родину, народ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ть ситуации общения с людьми разного возра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реальные и игровые ситуации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рассказа о своем лучшем друг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Марта – праздник всех женщ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 приготовление салата из фруктов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 : как можно встретить праздник 8 марта в семье, как проявить внимание к родным и близки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правил поведения в обществе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ирать материал на основе бесед с родными о праздничных днях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ктивно работать самостоятельно, в команде, проявлять творчество и находчивость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9.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а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– капе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ения за весенними изменениями в природе. Чтение рассказа Ю. Дмитриева «Пушистый незнакомец»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ывать приметы вес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какие изме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сходят в прир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нней весной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остное отношение к природному миру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групповые наблю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ывать и понимать тексты о природ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ая пи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воображаемых ситуаций» Кто правильно питается» Коллективная изобразительная деятельность – подготовка плаката «Будем питаться правильно!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новные правила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какие продукты приносят польз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логические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ть - драматизировать потешк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поведения за столом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в коллективе необходимость соблюдения правил здорового образа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диалог: «Что значит режим питания для организма человека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02.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хочешь быть здоров – закаляйс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с иллюстрированным материалом «Как можно закаляться» Дидактическая игра «Какие вида спорта мы знаем?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авила закал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авильно закаливать организ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ый образ жизни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закали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ограмм закаливающих процедур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ое бывает на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ллюстрированным материалом учебника. Упражнение «Раскрась шарики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: от чего зависит настроение человека? Каким оно бывает? Что нужно делать для того чтобы настроение было хорошим?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правил поведения в общ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ть и оценивать различные ситуации поведения в школе и других общественных мес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ся владеть соб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09.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а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 – водо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на водоём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я: сезонные изменения в разгар весны: что происходит на водоёме, есть ли в парке снег, появились ли весенние цветущие растения и трава?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замечать изменения в природ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снов экологической культуры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решения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ледовать (на основе непосредственных наблюдений) связи жизнедеятельности животного и времени год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ывать и понимать тексты о природ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знь насекомых вес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. Урок – игр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ялки: «Вылез из под снега подснежник обернулся и увидел…», «Вылез из берлоги  медведь, посмотрел по сторонам и сказал…», «Выбрался из под старых листьев ёж, греется на солнышке и ворчит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 учебника «Лесные картинки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писывать предм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творческие зада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остное отношение к природному ми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решения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зовать условия, необходимые для жизни растений 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щивание растения в группе (из семя, листа)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6.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7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енни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парк  ( сквер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 об основных видах весенних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уважение к профессиям, связанным с транспортом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учебной игре о правилах пользования транспорт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 с иллюстративным материалом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работает на транспор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рок – викторин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плаката «Транспор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: выделение сходства и различия различных видов транспор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новные виды транспортных сред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я о мире професси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уважение к профессиям, связанным с транспортом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учебной игре о правилах пользования транспорт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 с иллюстративным материал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3.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космонав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Как всё начинало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 и рабочей тетрадью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 описательный рассказ об иллю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: первый спутник Земли, первый космонавт полёты в космос, первая женщина -космонав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уважение к профессии космонавта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решения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ирать материал на основе бесед с родными о праздничных днях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ктивно работать самостоятельно, в коман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: «Мы – космонавты»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а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весну завершает, лето начин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– экскурсия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Вспоминаем месяцы года и сравниваем их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с использованием иллюстративного материала «Повсюду цветущие сады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времена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ты вес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ты л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е месяц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снов экологической культуры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решения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признаки времен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сезонные изменения в природ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знь земноводных вес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лягушки и жа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 обсуждение схемы «Развитие лягушки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, кто такие земноводны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 о фазах развития земноводного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снов экологической культуры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способы развития земноводных (на примере лягуше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ать в группах и объяснять правила поведения в различных ситуациях (на реке и озере)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ое – живое сущ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ллюстратив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лаката «Что умеют животные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живо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признаки живых существ. Красная  книга России. 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 поведения в природе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влияние современного человека на природу. Моделировать ситуации по сохранению природы и ее защ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амяток поведения в природ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07.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е нужны вс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ллюстративным матери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 рассказа «как семья лесника  спасла оленёнка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 о роли природы в жизни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ть представление о редких живо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, что такое «Красная книга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снов экологической культур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признаки времен г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ывать и понимать тексты о природ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 лето! Ты – пешеход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отчет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бником и рабочей тетрадью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дорожные знаки: «пешеходный переход», «подземный переход», «железнодорожный переезд», «разметка дороги», «зебра», «островок безопасности»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поведение пешеходов на улице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ать путь от дома до школы с помощью условных обозначений. Анализировать ситуации во время экскурсии по городу (району): безопасное поведение на доро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игровых ситуациях по соблюдению правил уличного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4.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торение и обобщение знаний по окружающему миру за 1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наний, умений и навыков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усвоения учащимися учебного материал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рименять знания в практических и учебных (смоделированных) ситуациях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поведение пешеходов на улице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вторить и обобщить знания по окружающему миру за 1 класс</w:t>
            </w:r>
            <w:r>
              <w:rPr>
                <w:rFonts w:cs="Times New Roman" w:ascii="Times New Roman" w:hAnsi="Times New Roman"/>
                <w:b/>
              </w:rPr>
              <w:t xml:space="preserve"> Коммуника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игровых ситуациях, проверяющих знания  учащихс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 – пешеход. Беседа по технике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е поведение на дорогах. Обращение с бытовыми электроприборамиПротивопожарная безопасност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правила поведения в опасных для жизни ситу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азличать знаки дорожного движе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поведение пешеходов на улице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рживать цель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ать путь от дома до школы с помощью условных обозначений. Анализировать ситуации во время экскурсии по городу (району): безопасное поведение на доро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игровых ситуациях по соблюдению правил уличного движе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1.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41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tabs>
          <w:tab w:val="clear" w:pos="708"/>
          <w:tab w:val="left" w:pos="8640" w:leader="none"/>
        </w:tabs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9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Times New Roman" w:hAnsi="Times New Roman" w:eastAsia="Calibri" w:cs="Times New Roman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 w:bidi="en-US"/>
    </w:rPr>
  </w:style>
  <w:style w:type="character" w:styleId="Style16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FontStyle26">
    <w:name w:val="Font Style26"/>
    <w:qFormat/>
    <w:rPr>
      <w:rFonts w:ascii="Arial" w:hAnsi="Arial" w:cs="Arial"/>
      <w:b/>
      <w:bCs/>
      <w:sz w:val="20"/>
      <w:szCs w:val="20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Zag11">
    <w:name w:val="Zag_11"/>
    <w:qFormat/>
    <w:rPr/>
  </w:style>
  <w:style w:type="character" w:styleId="FontStyle27">
    <w:name w:val="Font Style27"/>
    <w:qFormat/>
    <w:rPr>
      <w:rFonts w:ascii="Arial" w:hAnsi="Arial" w:cs="Arial"/>
      <w:i/>
      <w:iCs/>
      <w:sz w:val="20"/>
      <w:szCs w:val="20"/>
    </w:rPr>
  </w:style>
  <w:style w:type="character" w:styleId="FontStyle29">
    <w:name w:val="Font Style29"/>
    <w:qFormat/>
    <w:rPr>
      <w:rFonts w:ascii="Arial" w:hAnsi="Arial" w:cs="Arial"/>
      <w:b/>
      <w:bCs/>
      <w:sz w:val="20"/>
      <w:szCs w:val="20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Style17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8">
    <w:name w:val="Верхний колонтитул Знак"/>
    <w:qFormat/>
    <w:rPr>
      <w:rFonts w:eastAsia="Calibri"/>
    </w:rPr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35" w:before="0" w:after="0"/>
    </w:pPr>
    <w:rPr>
      <w:rFonts w:ascii="Arial" w:hAnsi="Arial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7">
    <w:name w:val="Основной текст7"/>
    <w:basedOn w:val="Normal"/>
    <w:qFormat/>
    <w:pPr>
      <w:shd w:fill="FFFFFF" w:val="clear"/>
      <w:spacing w:lineRule="atLeast" w:line="0" w:before="0" w:after="0"/>
      <w:jc w:val="right"/>
    </w:pPr>
    <w:rPr>
      <w:rFonts w:ascii="Arial" w:hAnsi="Arial" w:eastAsia="Arial" w:cs="Arial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2:21:00Z</dcterms:created>
  <dc:creator>User</dc:creator>
  <dc:description/>
  <cp:keywords/>
  <dc:language>en-US</dc:language>
  <cp:lastModifiedBy>Диля</cp:lastModifiedBy>
  <dcterms:modified xsi:type="dcterms:W3CDTF">2015-01-15T16:18:00Z</dcterms:modified>
  <cp:revision>83</cp:revision>
  <dc:subject/>
  <dc:title/>
</cp:coreProperties>
</file>