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: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распахивать окна и двери в горящем помещении – кислород способствует горению;</w:t>
      </w:r>
    </w:p>
    <w:p>
      <w:pPr>
        <w:pStyle w:val="Normal"/>
        <w:numPr>
          <w:ilvl w:val="0"/>
          <w:numId w:val="5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ельзя тушить водой включенные в сеть электробытовые приборы или электрические провода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является умение пользовать средствами пожаротушения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аиболее доступными из них являются огнетушители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На корпусе каждого огнетушителя есть инструкция по его использованию. Хранятся огнетушители в специально отведенных для этого местах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Во время пожара нужно использовать все доступные средства тушения: песок, землю, различные покрывала и коврики из натуральных материалов, с помощью которых можно прекратить доступ кислорода к огню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Зная все это и соблюдая эти незамысловатые правила можно спасти свое имущество и жизнь себе и своим детям!</w:t>
      </w:r>
    </w:p>
    <w:p>
      <w:pPr>
        <w:pStyle w:val="Normal"/>
        <w:jc w:val="center"/>
        <w:rPr/>
      </w:pPr>
      <w:r>
        <w:br w:type="column"/>
      </w:r>
      <w:r>
        <w:rPr>
          <w:sz w:val="18"/>
          <w:szCs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295525</wp:posOffset>
            </wp:positionV>
            <wp:extent cx="2823845" cy="2896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Муниципальное бюджетное  дошкольное образовательное учреждение детский сад комбинированного вида № 23 «Гуси-лебеди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415</wp:posOffset>
                </wp:positionH>
                <wp:positionV relativeFrom="paragraph">
                  <wp:posOffset>113030</wp:posOffset>
                </wp:positionV>
                <wp:extent cx="2705100" cy="2133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13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Единая служба спасен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13pt;height:168pt;mso-wrap-distance-left:9.05pt;mso-wrap-distance-right:9.05pt;mso-wrap-distance-top:0pt;mso-wrap-distance-bottom:0pt;margin-top:8.9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Единая служба спасени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72"/>
                          <w:szCs w:val="72"/>
                        </w:rPr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72"/>
                          <w:szCs w:val="72"/>
                        </w:rPr>
                        <w:t>1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t>РОДИТЕЛЯМ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48"/>
          <w:szCs w:val="48"/>
        </w:rPr>
        <w:t>о правилах пожарной безопасности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730</wp:posOffset>
            </wp:positionH>
            <wp:positionV relativeFrom="paragraph">
              <wp:posOffset>13970</wp:posOffset>
            </wp:positionV>
            <wp:extent cx="2564130" cy="23634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ижневартовск</w:t>
      </w:r>
      <w:r>
        <w:br w:type="page"/>
      </w:r>
    </w:p>
    <w:p>
      <w:pPr>
        <w:pStyle w:val="Normal"/>
        <w:ind w:firstLine="340"/>
        <w:jc w:val="center"/>
        <w:rPr>
          <w:b/>
          <w:b/>
          <w:color w:val="008000"/>
        </w:rPr>
      </w:pPr>
      <w:r>
        <w:rPr>
          <w:b/>
          <w:color w:val="008000"/>
        </w:rPr>
        <w:t>КОНСУЛЬТАЦИЯ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Не проходит и дня, чтобы газеты, радио или телевидение не принесли сообщения об очередной аварии, катастрофе, стихийном бедствии…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может оказаться в непредвиденной ситуации. Кто же поможет человеку, оказавшемуся в опасности? Прежде всего, он сам понять это – значит, сделать первый, самый важный шаг. А мы – родители в ответе не только за свою жизнь, но и за жизнь нашего ребенка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часть своей жизни человек проводит в своем доме или квартире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Нам кажется, что дома мы в полной безопасности. «Мой дом – моя крепость», - гласит известная поговорка. Поэтому мы часто пренебрегаем самыми элементарными правилами предосторожности  и допускаем непростительную беспечность. Забываем выключить утюги, и телевизоры, оставляем в доступных для детей местах спички, зажигалки и т.д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И вот из-за оставленных без присмотра включенных электробытовых приборов, повреждения электропроводки или газопроводов, шалости детей с огнем возникают пожары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В джунглях обращаться с огнем умел только Маугли. Человек, в отличие от животных давно научился пользоваться «красным цветком». Но всякий раз, когда мы забываем об осторожности, мирный огонь превращается в страшное пламя пожара.</w:t>
      </w:r>
    </w:p>
    <w:p>
      <w:pPr>
        <w:pStyle w:val="Normal"/>
        <w:ind w:firstLine="3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лавный способ защиты от пожара – самому не стать причиной!</w:t>
      </w:r>
    </w:p>
    <w:p>
      <w:pPr>
        <w:pStyle w:val="Normal"/>
        <w:tabs>
          <w:tab w:val="clear" w:pos="708"/>
          <w:tab w:val="left" w:pos="4995" w:leader="none"/>
        </w:tabs>
        <w:ind w:firstLine="3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ами пожаров могут быть:</w:t>
        <w:tab/>
      </w:r>
    </w:p>
    <w:p>
      <w:pPr>
        <w:pStyle w:val="Normal"/>
        <w:numPr>
          <w:ilvl w:val="0"/>
          <w:numId w:val="3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еосторожное обращение с огнем (непотушенные спичка, сигарета, горящая свечка, не выключенная газовая горелк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электробезопасности (большое число бытовых приборов, включенных в одну розетку). Опасны телевизор, перегревающийся в нише мебельной стенке или у батареи, поврежденные или старые провода электросети, самодельные елочные электрогирлянды;</w:t>
      </w:r>
    </w:p>
    <w:p>
      <w:pPr>
        <w:pStyle w:val="Normal"/>
        <w:numPr>
          <w:ilvl w:val="0"/>
          <w:numId w:val="4"/>
        </w:numPr>
        <w:ind w:left="0" w:firstLine="340"/>
        <w:jc w:val="both"/>
        <w:rPr/>
      </w:pPr>
      <w:r>
        <w:rPr>
          <w:sz w:val="28"/>
          <w:szCs w:val="28"/>
        </w:rPr>
        <w:t>нарушение правил хранения и использования легковоспламеняю-щихся жидкостей (керосина, бензина), которые не только мгновенно загораются, но при горении выделяют ещё ядовитые вещества;</w:t>
      </w:r>
    </w:p>
    <w:p>
      <w:pPr>
        <w:pStyle w:val="Normal"/>
        <w:numPr>
          <w:ilvl w:val="0"/>
          <w:numId w:val="4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близкое расположение изделий из синтетических и других материалов к источникам возможного возгорания электроплитам, каминам;</w:t>
      </w:r>
    </w:p>
    <w:p>
      <w:pPr>
        <w:pStyle w:val="Normal"/>
        <w:numPr>
          <w:ilvl w:val="0"/>
          <w:numId w:val="4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невнимательность в обращении с пиротехническими игрушками (бенгальскими огнями, фейерверками, хлопушками).</w:t>
      </w:r>
    </w:p>
    <w:p>
      <w:pPr>
        <w:pStyle w:val="Normal"/>
        <w:ind w:firstLine="3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поведения при пожаре:</w:t>
      </w:r>
    </w:p>
    <w:p>
      <w:pPr>
        <w:pStyle w:val="Normal"/>
        <w:numPr>
          <w:ilvl w:val="0"/>
          <w:numId w:val="1"/>
        </w:numPr>
        <w:ind w:left="0" w:firstLine="340"/>
        <w:jc w:val="both"/>
        <w:rPr/>
      </w:pPr>
      <w:r>
        <w:rPr>
          <w:sz w:val="28"/>
          <w:szCs w:val="28"/>
        </w:rPr>
        <w:t>почувствовать запах дыма, обязательно выясните, откуда он идет, не горит ли что-нибудь в квартире;</w:t>
      </w:r>
    </w:p>
    <w:p>
      <w:pPr>
        <w:pStyle w:val="Normal"/>
        <w:numPr>
          <w:ilvl w:val="0"/>
          <w:numId w:val="1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вашей квартире произошло возгорание, в первую очередь вызовите пожарную охрану по телефону 01. </w:t>
      </w:r>
      <w:r>
        <w:rPr>
          <w:b/>
          <w:i/>
          <w:sz w:val="28"/>
          <w:szCs w:val="28"/>
        </w:rPr>
        <w:t>При этом сообщите дежурному: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причину вызова (что горит)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точный адрес (улицу, номер дома и квартиры, этаж, подъезд, код),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свою фамилию и номер телефона;</w:t>
      </w:r>
    </w:p>
    <w:p>
      <w:pPr>
        <w:pStyle w:val="Normal"/>
        <w:numPr>
          <w:ilvl w:val="0"/>
          <w:numId w:val="2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запишите или запомните фамилию и номер дежурного, принявшего ваш вызов;</w:t>
      </w:r>
    </w:p>
    <w:p>
      <w:pPr>
        <w:pStyle w:val="Normal"/>
        <w:numPr>
          <w:ilvl w:val="0"/>
          <w:numId w:val="2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как лучше подъехать к дому, сколько в нем подъездов;</w:t>
      </w:r>
    </w:p>
    <w:p>
      <w:pPr>
        <w:pStyle w:val="Normal"/>
        <w:numPr>
          <w:ilvl w:val="0"/>
          <w:numId w:val="2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Если огонь невелик, попробуйте справиться с ним сами, используя подручные средства для тушения: плотную мокрую ткань и воду;</w:t>
      </w:r>
    </w:p>
    <w:p>
      <w:pPr>
        <w:pStyle w:val="Normal"/>
        <w:numPr>
          <w:ilvl w:val="0"/>
          <w:numId w:val="2"/>
        </w:numPr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Если огонь распространяется дальше, срочно покиньте квартиру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2:00Z</dcterms:created>
  <dc:creator>user</dc:creator>
  <dc:description/>
  <cp:keywords/>
  <dc:language>en-US</dc:language>
  <cp:lastModifiedBy>User</cp:lastModifiedBy>
  <cp:lastPrinted>2011-03-11T14:07:00Z</cp:lastPrinted>
  <dcterms:modified xsi:type="dcterms:W3CDTF">2011-03-17T08:23:00Z</dcterms:modified>
  <cp:revision>33</cp:revision>
  <dc:subject/>
  <dc:title>Муниципальное дошкольное образовательное учреждение центр развития ребенка-детский сад № 23 «Гуси-лебеди» с осуществлением физического и психического развития, коррекции и оздоровления всех воспитанников с туберкулезной интоксикацией</dc:title>
</cp:coreProperties>
</file>