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ВИКТОРИНА</w:t>
      </w:r>
    </w:p>
    <w:tbl>
      <w:tblPr>
        <w:tblW w:w="4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</w:tblGrid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называется профессия людей, борющихся с огнем?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ему пожарных вызывают по телефону именно «01»?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ему пожарная машина красная?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одеваются пожарные?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ови произведения, где упоминается о пожаре?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 опасны пожары?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 еще опасен пожар, кроме огня?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ему в старые времена пожар мог уничтожить целый город?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03200</wp:posOffset>
                      </wp:positionV>
                      <wp:extent cx="342900" cy="91440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14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16pt" to="269.95pt,87.9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Чем можно тушить начинающийся пожар?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ему опасно играть в доме со спичками и зажигалками?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чего бывают пожары?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ты должен сообщить, вызывая пожарных?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надо делать, если в квартире много дыма?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вы станете делать, если увидели, что нижние этажи дома охвачены пламенем?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ему во время пожара нельзя пользоваться лифтом?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 опасна печь в деревенском доме?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ему без разрешения взрослых нельзя трогать печную заслонку?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жет ли загореться искусственная елка?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м на Новый год подарили замечательные фейерверки и бенгальские огни. Где вы будете их  зажигать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* </w:t>
      </w:r>
      <w:r>
        <w:rPr>
          <w:sz w:val="20"/>
          <w:szCs w:val="20"/>
        </w:rPr>
        <w:t>Соедини вопрос с ответом</w:t>
      </w:r>
    </w:p>
    <w:tbl>
      <w:tblPr>
        <w:tblW w:w="4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</w:tblGrid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ньше все дома строились из дерева, строили их близко друг к другу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сли печную заслонку закрыть раньше времени, в доме скопится угарный газ и можно задохнуться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асная, чтобы издалека было видно, что едет пожарный автомобиль, которому необходимо уступить дорогу. Красный цвет – цвет огня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обходимо сообщить свой точный адрес, фамилию, имя и что горит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фт во время пожара – настоящая дымовая труба, в которой легко задохнуться. Кроме того, при пожаре он может отключиться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жарные надевают брезентовый костюм  Голову от ударов защищает каска, на руках рукавицы, на ногах сапоги.  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жары возникают, оставляются без присмотра включенными телевизор, утюг, газовая плита и т.д.; если играть со спичками, шалить с огнем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жарные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кусственная елка может загореться. Правда, искусственная елка разгорается не так быстро, как настоящая, но зато горящая пластмасса выделяет ядовитые вещества.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жар можно тушить огнетушителем, водой, песком, одеялом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гры со спичками и зажигалками являются причиной пожара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01» самый простой и короткий номер, его легко запомнить. Это номер легко набрать даж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в темноте и на ощупь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ейерверки, свечи, бенгальские огни можно зажигать только со взрослыми и подальше от елки, а ещё лучше вне дома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пожаре могут сгореть вещи, квартира и даже целый дом. При пожаре могут погибнуть люди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обходимо смочить водой одежду, покрыть голову мокрой салфеткой, дышать через намоченную ткань, продвигаться к выходу ползком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отсутствие взрослых нельзя подходить к печке и открывать печную дверцу. От выскочившего уголька может загореться дом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льзя пытаться выбежать из дома, если живешь на верхних этажах. Пройдя два – три этажа, можно отравиться продуктами горения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ашнее огня бывает дым. В задымленной комнате легко заблудиться и не найти выход. Трудно дышать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 xml:space="preserve">Муниципальное бюджетное  дошкольное образовательное учреждение детский сад комбинированного вида № 23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«Гуси-лебеди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48"/>
          <w:szCs w:val="48"/>
        </w:rPr>
      </w:pPr>
      <w:r>
        <w:rPr>
          <w:rFonts w:cs="Comic Sans MS" w:ascii="Comic Sans MS" w:hAnsi="Comic Sans MS"/>
          <w:b/>
          <w:color w:val="FF0000"/>
          <w:sz w:val="48"/>
          <w:szCs w:val="48"/>
        </w:rPr>
        <w:t>ДЕТЯМ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FF0000"/>
          <w:sz w:val="48"/>
          <w:szCs w:val="48"/>
        </w:rPr>
        <w:t>о правилах пожарной безопасности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48"/>
          <w:szCs w:val="48"/>
        </w:rPr>
      </w:pPr>
      <w:r>
        <w:rPr>
          <w:rFonts w:cs="Comic Sans MS" w:ascii="Comic Sans MS" w:hAnsi="Comic Sans MS"/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70050" cy="2243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Нижневартовск</w:t>
      </w:r>
    </w:p>
    <w:p>
      <w:pPr>
        <w:pStyle w:val="Normal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  <w:t>Пожарная безопасность в квартире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авило № 1. Не балуйся дома со спичками и зажигалками. Это одна из причин пожаров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авило № 2. Не оставляй без присмотра включенные электроприборы, особенно утюги, обогреватели, телевизор, светильники и др. Уходя из дома, не забудь их выключить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авило № 3. Не суши белье над плитой. Она может загореться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авило № 4. Не забывай выключить газовую плиту. Если почувствовал запах газа, не зажигай спичек и не включай свет. Срочно проветри квартиру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авило № 5. Ни в коем случае не зажигай фейерверки, свечи или бенгальские огни дома без взрослых.</w:t>
      </w:r>
    </w:p>
    <w:p>
      <w:pPr>
        <w:pStyle w:val="Normal"/>
        <w:jc w:val="center"/>
        <w:rPr>
          <w:b/>
          <w:b/>
          <w:color w:val="800000"/>
          <w:sz w:val="40"/>
          <w:szCs w:val="40"/>
        </w:rPr>
      </w:pPr>
      <w:r>
        <w:rPr>
          <w:b/>
          <w:color w:val="800000"/>
          <w:sz w:val="40"/>
          <w:szCs w:val="40"/>
        </w:rPr>
        <w:t>Пожарная безопасность в деревне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авило № 1. В деревне или на даче без взрослых не подходи к печи и не открывай печную дверцу. Оттуда могут выскочить раскаленный уголек или искра и стать причиной пожара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авило № 2. Никогда не  прикасайся голыми руками к металлическим частям печки. Ты можешь получить серьезный ожог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авило № 3. Не трогай без разрешения взрослых печную заслонку. Если ее закрыть раньше времени, в доме скопится угарный газ, и можно задохнуться.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1437640" cy="1807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color w:val="008000"/>
          <w:sz w:val="40"/>
          <w:szCs w:val="40"/>
        </w:rPr>
      </w:pPr>
      <w:r>
        <w:br w:type="column"/>
      </w:r>
      <w:r>
        <w:rPr>
          <w:b/>
          <w:color w:val="008000"/>
          <w:sz w:val="40"/>
          <w:szCs w:val="40"/>
        </w:rPr>
        <w:t>Пожарная безопасность в лес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360"/>
        <w:jc w:val="both"/>
        <w:rPr/>
      </w:pPr>
      <w:r>
        <w:rPr>
          <w:sz w:val="32"/>
          <w:szCs w:val="32"/>
        </w:rPr>
        <w:t>Правило № 1. Пожар – самая большая опасность в лесу. Поэтому не разводи костер без взросл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360"/>
        <w:jc w:val="both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24330</wp:posOffset>
            </wp:positionH>
            <wp:positionV relativeFrom="paragraph">
              <wp:posOffset>424180</wp:posOffset>
            </wp:positionV>
            <wp:extent cx="1465580" cy="19431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Правило № 2. Не балуйся с огнем. В сухую жаркую погоду достаточно одной спички или искры от фейерверка, чтобы лес загорел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360"/>
        <w:jc w:val="both"/>
        <w:rPr>
          <w:sz w:val="32"/>
          <w:szCs w:val="32"/>
        </w:rPr>
      </w:pPr>
      <w:r>
        <w:rPr>
          <w:sz w:val="32"/>
          <w:szCs w:val="32"/>
        </w:rPr>
        <w:t>Правило № 3. Если пожар все-таки начался, немедленно выбегай из леса. Старайся бежать в ту сторону, откуда дует вете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360"/>
        <w:jc w:val="both"/>
        <w:rPr>
          <w:sz w:val="32"/>
          <w:szCs w:val="32"/>
        </w:rPr>
      </w:pPr>
      <w:r>
        <w:rPr>
          <w:sz w:val="32"/>
          <w:szCs w:val="32"/>
        </w:rPr>
        <w:t>Правило № 4. Выйдя из леса, обязательно сообщи о пожаре взросл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01:00Z</dcterms:created>
  <dc:creator>user</dc:creator>
  <dc:description/>
  <cp:keywords/>
  <dc:language>en-US</dc:language>
  <cp:lastModifiedBy>user</cp:lastModifiedBy>
  <dcterms:modified xsi:type="dcterms:W3CDTF">2009-12-23T05:02:00Z</dcterms:modified>
  <cp:revision>2</cp:revision>
  <dc:subject/>
  <dc:title/>
</cp:coreProperties>
</file>