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Шульц Полина Сергеевна</w:t>
      </w:r>
    </w:p>
    <w:p>
      <w:pPr>
        <w:pStyle w:val="Normal"/>
        <w:spacing w:lineRule="auto" w:line="360"/>
        <w:jc w:val="right"/>
        <w:rPr/>
      </w:pPr>
      <w:r>
        <w:rPr/>
        <w:t xml:space="preserve">воспитатель </w:t>
      </w:r>
    </w:p>
    <w:p>
      <w:pPr>
        <w:pStyle w:val="Normal"/>
        <w:spacing w:lineRule="auto" w:line="360"/>
        <w:jc w:val="right"/>
        <w:rPr/>
      </w:pPr>
      <w:r>
        <w:rPr/>
        <w:t>МАДОУ «Детский сад № 8»</w:t>
      </w:r>
    </w:p>
    <w:p>
      <w:pPr>
        <w:pStyle w:val="Normal"/>
        <w:spacing w:lineRule="auto" w:line="360"/>
        <w:jc w:val="right"/>
        <w:rPr/>
      </w:pPr>
      <w:r>
        <w:rPr/>
        <w:t>Чеботарева Светлана Юрьевна</w:t>
      </w:r>
    </w:p>
    <w:p>
      <w:pPr>
        <w:pStyle w:val="Normal"/>
        <w:spacing w:lineRule="auto" w:line="360"/>
        <w:jc w:val="right"/>
        <w:rPr/>
      </w:pPr>
      <w:r>
        <w:rPr/>
        <w:t>воспитатель</w:t>
      </w:r>
    </w:p>
    <w:p>
      <w:pPr>
        <w:pStyle w:val="Normal"/>
        <w:spacing w:lineRule="auto" w:line="360"/>
        <w:jc w:val="right"/>
        <w:rPr/>
      </w:pPr>
      <w:r>
        <w:rPr/>
        <w:t>МАДОУ «Детский сад № 8»</w:t>
      </w:r>
    </w:p>
    <w:p>
      <w:pPr>
        <w:pStyle w:val="Normal"/>
        <w:spacing w:lineRule="auto" w:line="360"/>
        <w:jc w:val="center"/>
        <w:rPr/>
      </w:pPr>
      <w:r>
        <w:rPr/>
        <w:t>Паспорт проекта: «Город мастеров»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ь проекта: </w:t>
      </w:r>
      <w:r>
        <w:rPr/>
        <w:t>формирование у детей познавательного интереса к русской народной культуре через ознакомление с народными промыслами русского народа и организацию художественно-продуктивной и творческой деятельност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способствовать развитию речи: обогащать и активизировать словарь, повышать его выразительность, развивать навыки речевого общения в совместн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прививать детям любовь к русскому прикладному искусству, расширять и обогащать знания дет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развивать индивидуальные эмоциональные проявления во всех видах деятель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развивать эстетическое восприятие, чувство ритма, цвета, творческие способно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поддерживать детскую инициативу, самостоятельн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воспитывать у детей интерес к народным промыслам, используя развивающие игры Воскобович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одукт проектной деятельности: </w:t>
      </w:r>
      <w:r>
        <w:rPr/>
        <w:t>создание мини-музея декоративно-прикладного искусст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ип проекта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долгосрочный  (с 01.09. по 01.11.2016 года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группово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информационно-игровой, творческ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</w:rPr>
      </w:pPr>
      <w:r>
        <w:rPr/>
        <w:t>открыты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Целевая аудитория: </w:t>
      </w:r>
      <w:r>
        <w:rPr/>
        <w:t>педагоги, воспитанники МАДОУ (средняя группа. 4-5 лет) и их родител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Формы реализации проект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просмотр видеофильма «Дымковская игрушка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ознакомление и работа с графическим тренажером «Игровизор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работа с коврографом ( ларчик, мини-ларчик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/>
        <w:t>непосредственно организованная деятельност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лушание музы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гра на народных музыкальных инструмент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гровая деятельность (сюжетно-ролевые игры, дидактические игры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консультация для родител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езентация для педагогов по использованию графического тренажера «Игровизор» для ознакомления с народными промысл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астер-класс для родител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Материалы и оборудование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роектор с экраном, музыкальный центр, глина, соленое тесто, гуашь, дымковские и филимоновские игрушки, альбомы с элементами росписи, раскраски,  музыкальные инструменты (балалайка, бубенцы, колокольчик), ленты, художественная литература (стихи, загадки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Игровое поле «Коврограф Ларчик», игровое поле «МиниЛарчик»,графический тренажер «Игровизор», разноцветные веревочки, дидактический набор «Кружки», пособие «Разноцветные квадраты», набор карточек «Радужные гномы», пособие «лепестки Ларчик»; персонажи: Гномы, Малыш Гео, Девочка Доль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зентация проекта, анализ выполнения проекта, достигнутых результатов:</w:t>
      </w:r>
    </w:p>
    <w:p>
      <w:pPr>
        <w:pStyle w:val="Normal"/>
        <w:spacing w:lineRule="auto" w:line="360"/>
        <w:jc w:val="both"/>
        <w:rPr/>
      </w:pPr>
      <w:r>
        <w:rPr/>
        <w:t xml:space="preserve">Деятельность педагогов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общение и распространение опыта работы по теме «Использование игровой технологии «Игровизор» В.В. Воскобовича для обобщения и закрепления знаний элементов русского народного декоративно-прикладного искусства» на районном методическом объединении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Деятельность дет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знавательная, игровая и продуктивная в рамках тем и подтем проекта.</w:t>
      </w:r>
    </w:p>
    <w:p>
      <w:pPr>
        <w:pStyle w:val="Normal"/>
        <w:spacing w:lineRule="auto" w:line="360"/>
        <w:ind w:left="60" w:hanging="0"/>
        <w:jc w:val="both"/>
        <w:rPr/>
      </w:pPr>
      <w:r>
        <w:rPr/>
        <w:t>Деятельность родителе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здание мини-музея декоративно-прикладного искусства.</w:t>
      </w:r>
    </w:p>
    <w:p>
      <w:pPr>
        <w:pStyle w:val="C5"/>
        <w:shd w:fill="FFFFFF" w:val="clear"/>
        <w:spacing w:lineRule="auto" w:line="360" w:before="0" w:after="0"/>
        <w:ind w:firstLine="420"/>
        <w:jc w:val="both"/>
        <w:rPr/>
      </w:pPr>
      <w:r>
        <w:rPr/>
        <w:t>В настоящее время наши дети живут в условиях все возрастающего потока информации, несущей преимущественно западные идеалы: философские, нравственные, эстетические. Они предпочитают иностранные фильмы и игры. Народные русские промыслы стали уходить из быта семьи. Нарушается связь между поколениями. У молодёжи меняются идеалы, страдает их нравственность.</w:t>
      </w:r>
      <w:r>
        <w:rPr>
          <w:rStyle w:val="Appleconvertedspace"/>
          <w:color w:val="000000"/>
        </w:rPr>
        <w:t> </w:t>
      </w:r>
      <w:r>
        <w:rPr/>
        <w:t xml:space="preserve">В связи с этим приобщение детей дошкольного возраста к национальной культуре становится чрезвычайно актуальным в педагогической практике. </w:t>
      </w:r>
      <w:r>
        <w:rPr>
          <w:rStyle w:val="C9"/>
          <w:color w:val="000000"/>
        </w:rPr>
        <w:t xml:space="preserve">Приобщение ребенка к родной культуре, должно стать неотъемлемой частью воспитания ребенка. Национальные игрушки являются предметами, впервые пробуждающими душу ребенка, воспитывающими в нем чувство красоты и любознательности. В детском саду с раннего возраста малыши знакомятся с такими народными игрушками как пирамидки, матрешки, вкладыши, каталки, качалки, игрушки-забавы. В дошкольном возрасте начинается знакомство детей с декоративно-прикладным искусством Хохломы, Городца, дымковской, каргопольской, филимоновской игрушками. Ребят приобщают к устному народному творчеству, народным играм и хороводам. От возраста к возрасту усложняются задачи по слушанию и воспроизведению фольклора, восприятию яркости цветовых образов народно-прикладного искусства. </w:t>
      </w:r>
    </w:p>
    <w:p>
      <w:pPr>
        <w:pStyle w:val="C5"/>
        <w:shd w:fill="FFFFFF" w:val="clear"/>
        <w:spacing w:lineRule="auto" w:line="360" w:before="0" w:after="0"/>
        <w:ind w:firstLine="420"/>
        <w:jc w:val="both"/>
        <w:rPr>
          <w:rStyle w:val="C9"/>
          <w:color w:val="000000"/>
        </w:rPr>
      </w:pPr>
      <w:r>
        <w:rPr>
          <w:rStyle w:val="C9"/>
          <w:color w:val="000000"/>
        </w:rPr>
        <w:t> </w:t>
      </w:r>
      <w:r>
        <w:rPr>
          <w:rStyle w:val="C9"/>
          <w:color w:val="000000"/>
        </w:rPr>
        <w:t>Однако, не секрет, что представления у детей о русской культуре отрывочны и поверхностны. В наше время мало внимания уделяется знакомству детей и с различными видами декоративно-прикладного искусства, и с народными традициями. Недостаточно формируются условия приобщения детей к народному творчеству с использованием, например, народной дымковской игрушки. В городе меньше возможностей реально приобщить детей к народной культуре, так как нет разнообразия выставок народно-прикладного искусства, отсутствуют музеи русского зодчества, краеведческих экспозиций и др. Поэтому мы  решили, что для повышения эмоционального состояния детей, познавательной активности, а также творческих способностей, необходимо проводить работу по приобщению дошкольников и их родителей к декоративному народно-прикладному искусству. Ведь именно занятия декоративным рисованием могут научить детей воспринимать прекрасное и доброе, научат любоваться красотой.</w:t>
      </w:r>
    </w:p>
    <w:p>
      <w:pPr>
        <w:pStyle w:val="C5"/>
        <w:shd w:fill="FFFFFF" w:val="clear"/>
        <w:spacing w:lineRule="auto" w:line="360" w:before="0" w:after="0"/>
        <w:ind w:firstLine="420"/>
        <w:jc w:val="both"/>
        <w:rPr/>
      </w:pPr>
      <w:r>
        <w:rPr>
          <w:rStyle w:val="C9"/>
          <w:color w:val="000000"/>
        </w:rPr>
        <w:t xml:space="preserve">Наш проект основан на сотрудничестве всех участников образовательного процесса: педагогов, воспитанников и их родителей. </w:t>
      </w:r>
    </w:p>
    <w:p>
      <w:pPr>
        <w:pStyle w:val="C5"/>
        <w:shd w:fill="FFFFFF" w:val="clear"/>
        <w:spacing w:lineRule="auto" w:line="360" w:before="0" w:after="0"/>
        <w:ind w:firstLine="420"/>
        <w:jc w:val="both"/>
        <w:rPr/>
      </w:pPr>
      <w:r>
        <w:rPr>
          <w:rStyle w:val="C9"/>
          <w:color w:val="000000"/>
        </w:rPr>
        <w:t>В течение всего времени реализации проекта дети отправлялись в гости к мастерам дымковской и филимоновской игрушки в «Город мастеров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Сроки  и этапы реализации проекта: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Проект осуществляется в несколько этап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60" w:hanging="360"/>
        <w:jc w:val="both"/>
        <w:rPr>
          <w:color w:val="000000"/>
        </w:rPr>
      </w:pPr>
      <w:r>
        <w:rPr>
          <w:rStyle w:val="C9"/>
          <w:color w:val="000000"/>
        </w:rPr>
        <w:t>Организационно-подготовительны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0" w:hanging="360"/>
        <w:jc w:val="both"/>
        <w:rPr>
          <w:color w:val="000000"/>
        </w:rPr>
      </w:pPr>
      <w:r>
        <w:rPr>
          <w:rStyle w:val="C9"/>
          <w:color w:val="000000"/>
        </w:rPr>
        <w:t>Основной (этап непосредственной реализации)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360" w:hanging="360"/>
        <w:jc w:val="both"/>
        <w:rPr>
          <w:color w:val="000000"/>
        </w:rPr>
      </w:pPr>
      <w:r>
        <w:rPr>
          <w:rStyle w:val="C9"/>
          <w:color w:val="000000"/>
        </w:rPr>
        <w:t>Итоговый (результативный, рефлексивный)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c14"/>
          <w:b/>
          <w:bCs/>
          <w:i/>
          <w:iCs/>
          <w:color w:val="000000"/>
        </w:rPr>
        <w:t>Организационно-подготовительный: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обозначение проблемы и темы проекта, определение цели и основных задач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подбор художественной литературы, иллюстраций, наглядных пособий, музыкального сопровождения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разработка конспектов непосредственно-образовательной деятельности, сценариев бесед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составление плана реализации проекта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оформление папки-передвижки «Дымковская игрушка», «Филимоновская игрушка»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создание презентации  «Дымковская игрушка».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c14"/>
          <w:b/>
          <w:bCs/>
          <w:i/>
          <w:iCs/>
          <w:color w:val="000000"/>
        </w:rPr>
        <w:t>Основной: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ознакомление с историей промысла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ознакомление с особенностями росписи дымковской и филимоновской  игрушек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составление орнаментов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роспись игрушек, изготовленных из глины и соленого теста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c14"/>
          <w:b/>
          <w:bCs/>
          <w:i/>
          <w:iCs/>
          <w:color w:val="000000"/>
        </w:rPr>
        <w:t>Итоговый: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обобщение результатов работы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- оформление мини-музея декоративно-прикладного искусства;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Ожидаемые результаты:</w:t>
      </w:r>
    </w:p>
    <w:p>
      <w:pPr>
        <w:pStyle w:val="C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rStyle w:val="C9"/>
          <w:color w:val="000000"/>
        </w:rPr>
        <w:t>дети активные, любознательные, интересуются возникновением русского народного промысла;</w:t>
      </w:r>
    </w:p>
    <w:p>
      <w:pPr>
        <w:pStyle w:val="C5"/>
        <w:shd w:fill="FFFFFF" w:val="clear"/>
        <w:spacing w:lineRule="auto" w:line="360" w:before="0" w:after="0"/>
        <w:ind w:firstLine="420"/>
        <w:jc w:val="both"/>
        <w:rPr>
          <w:rStyle w:val="C9"/>
          <w:color w:val="000000"/>
        </w:rPr>
      </w:pPr>
      <w:r>
        <w:rPr>
          <w:color w:val="000000"/>
        </w:rPr>
      </w:r>
    </w:p>
    <w:p>
      <w:pPr>
        <w:pStyle w:val="C5"/>
        <w:shd w:fill="FFFFFF" w:val="clear"/>
        <w:spacing w:lineRule="auto" w:line="360" w:before="0" w:after="0"/>
        <w:ind w:firstLine="420"/>
        <w:jc w:val="both"/>
        <w:rPr>
          <w:rStyle w:val="C9"/>
          <w:color w:val="000000"/>
        </w:rPr>
      </w:pPr>
      <w:r>
        <w:rPr/>
      </w:r>
    </w:p>
    <w:p>
      <w:pPr>
        <w:pStyle w:val="Normal"/>
        <w:spacing w:lineRule="auto" w:line="360"/>
        <w:ind w:left="6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2">
    <w:name w:val="c2"/>
    <w:basedOn w:val="Style14"/>
    <w:qFormat/>
    <w:rPr/>
  </w:style>
  <w:style w:type="character" w:styleId="C2c14">
    <w:name w:val="c2 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9:21:00Z</dcterms:created>
  <dc:creator>Sam</dc:creator>
  <dc:description/>
  <cp:keywords/>
  <dc:language>en-US</dc:language>
  <cp:lastModifiedBy>Аня</cp:lastModifiedBy>
  <dcterms:modified xsi:type="dcterms:W3CDTF">2016-11-25T11:27:00Z</dcterms:modified>
  <cp:revision>6</cp:revision>
  <dc:subject/>
  <dc:title>Шульц Полина Сергеевна</dc:title>
</cp:coreProperties>
</file>